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ind w:left="36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четверта сесія сьомого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ind w:left="360"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/>
        </w:rPr>
        <w:t>05.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.2017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№__________</w:t>
      </w:r>
    </w:p>
    <w:p>
      <w:pPr>
        <w:pStyle w:val="12"/>
        <w:spacing w:lineRule="auto" w:line="312"/>
        <w:ind w:left="36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1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</w:p>
    <w:p>
      <w:pPr>
        <w:pStyle w:val="1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бюджету на 2017 рік</w:t>
      </w:r>
    </w:p>
    <w:p>
      <w:pPr>
        <w:pStyle w:val="1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firstLine="709"/>
        <w:jc w:val="both"/>
        <w:rPr/>
      </w:pPr>
      <w:r>
        <w:rPr>
          <w:sz w:val="28"/>
          <w:szCs w:val="28"/>
          <w:lang w:val="uk-UA"/>
        </w:rPr>
        <w:t>Заслухавши «Інформацію щодо внесення змін до міського бюджету на 2017 рік» начальника фінансового управління Коростишівської міської ради   Якименка А.О. (додається) та враховуючи рекомендації постійних комісій міської ради</w:t>
      </w:r>
      <w:r>
        <w:rPr>
          <w:rStyle w:val="1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«Про місцеве самоврядування в Україні», статтями 14, 72, 78, 101 Бюджетного кодексу України, міська рад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autoSpaceDE w:val="false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двадцять шостої сесії сьомого скликання (друге пленарне засідання) міської ради від 12.01.17р. №16 «Про міський бюджет на 2017 рік» зі змінами та доповненнями внесеними рішенням двадцять дев’ятою сесією міської ради сьомого скликання № 40 від 13.02.2017 року, рішенням тридцятої сесії міської ради сьомого скликання № 82 від 30.03.2017 року, рішенням тридцять першої (позачергової) сесії міської ради сьомого скликання № 107 від 11.04.2017 року, рішенням тридцять другої (позачергової) сесії міської ради сьомого скликання № 116 від 25.04.2017 року, рішенням тридцять третьої сесії міської ради сьомого скликання № 129 від 16.05.2017 року, рішенням тридцять четвертої (позачергової) сесії міської ради сьомого скликання першого пленарного засідання № 146 від 24.05.2017 року, рішенням тридцять п’ятої (позачергової) сесії міської ради сьомого скликання № 150 від 31.05.2017 року, рішенням тридцять шостої сесії міської ради сьомого скликання № 194 від 23.06.2017 року, рішенням тридцять сьомої (позачергової) сесії міської ради сьомого скликання № 199 від 07.07.2017 року, рішенням тридцять восьмої сесії міської ради сьомого скликання № 210 від 08.08.2017 року, рішенням тридцять дев’ятої (позачергової) сесії міської ради сьомого скликання № 221 від 15.08.2017 року, рішенням сорокової сесії міської ради сьомого скликання № 234 від 05.09.2017 року, рішенням сорок першої сесії міської ради сьомого скликання № 238 від 13.10.2017 року, рішенням сорок другої сесії міської ради сьомого скликання № 278 від 07.11.2017 року та рішенням сорок третьої (скликаної позачергово) сесії міської ради сьомого скликання № 287 від 15.11.2017 року, а саме:</w:t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.1. цифри 170238913,09 грн.,  160526067,09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9712846,00 грн., 8293946,00 грн., замінити цифрами 170338913,09 грн.,  160526067,09 грн. 9812846,00 грн., 8393946,00 грн.</w:t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1.2. цифри 172746070,11 грн., 152700619,09грн., 20045451,02 грн., замінити цифрами 172846070,11 грн., 152725619,09грн., 20120451,02 грн.</w:t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360" w:firstLine="540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ункти 1.3., 1.4. викласти в новій редакції:</w:t>
      </w:r>
    </w:p>
    <w:p>
      <w:pPr>
        <w:pStyle w:val="TextBodyIndent"/>
        <w:autoSpaceDE w:val="false"/>
        <w:spacing w:before="0" w:after="0"/>
        <w:ind w:left="360" w:firstLine="540"/>
        <w:jc w:val="both"/>
        <w:rPr/>
      </w:pPr>
      <w:r>
        <w:rPr>
          <w:sz w:val="28"/>
          <w:szCs w:val="28"/>
          <w:lang w:val="uk-UA"/>
        </w:rPr>
        <w:t>«1.3.У</w:t>
      </w:r>
      <w:r>
        <w:rPr>
          <w:bCs/>
          <w:sz w:val="28"/>
          <w:szCs w:val="28"/>
          <w:lang w:val="uk-UA"/>
        </w:rPr>
        <w:t>станов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 цілому </w:t>
      </w:r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загального фон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ського бюджету у сумі 7800448,00грн., згідно з додатком 2 до цього рішення, з них:</w:t>
      </w:r>
    </w:p>
    <w:p>
      <w:pPr>
        <w:pStyle w:val="TextBodyIndent"/>
        <w:autoSpaceDE w:val="false"/>
        <w:spacing w:before="0" w:after="0"/>
        <w:ind w:left="360" w:firstLine="540"/>
        <w:jc w:val="both"/>
        <w:rPr/>
      </w:pPr>
      <w:r>
        <w:rPr>
          <w:sz w:val="28"/>
          <w:szCs w:val="28"/>
          <w:lang w:val="uk-UA"/>
        </w:rPr>
        <w:t>- профіцит загального фонду міського бюджету у сумі 9465633,00грн., напрямком використання якого визначити передачу коштів із загального фонду  бюджету до бюджету розвитку (спеціального фонду);</w:t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міського бюджету у сумі 1665185,00 грн., джерелом покриття якого є використання вільного залишку бюджетних коштів міського бюджету</w:t>
      </w:r>
      <w:r>
        <w:rPr>
          <w:bCs/>
          <w:sz w:val="28"/>
          <w:szCs w:val="28"/>
          <w:lang w:val="uk-UA"/>
        </w:rPr>
        <w:t>».</w:t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4.У</w:t>
      </w:r>
      <w:r>
        <w:rPr>
          <w:bCs/>
          <w:sz w:val="28"/>
          <w:szCs w:val="28"/>
          <w:lang w:val="uk-UA"/>
        </w:rPr>
        <w:t>станов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фіцит спеціального фонду міського бюджету у сумі 10307605,02 грн., джерелом покриття якого визначити надходження із загального фонду до бюджету розвитку (спеціального фонду) у сумі 9465633,00 грн. та використання вільного залишку бюджетних коштів міського бюджету у сумі 841972,02 грн.</w:t>
      </w:r>
      <w:r>
        <w:rPr>
          <w:bCs/>
          <w:sz w:val="28"/>
          <w:szCs w:val="28"/>
          <w:lang w:val="uk-UA"/>
        </w:rPr>
        <w:t>».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3 цифри 152700619,09грн., 20045451,02 грн., замінити цифрами  152725619,09грн., 20120451,02 грн. 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  <w:lang w:val="uk-UA"/>
        </w:rPr>
        <w:t>3. У пункті 9 цифри 24975649,88 грн., замінити на цифру 24945649,88 грн.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пункт 5.1. пункту 5 доповнити підпунктом: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  <w:lang w:val="uk-UA"/>
        </w:rPr>
        <w:t>«5.1.9. Коростишівському відділу поліції ГУНП у Житомирській області для придбання паливно-мастильних матеріалів у сумі 10000,00 грн.».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№ 1,2,3,4,5,6 до рішення двадцять шостої сесії сьомого скликання (друге пленарне засідання) міської ради від 12.01.17р. №16 «Про міський бюджет на 2017 рік» зі змінами та доповненнями внесеними рішенням двадцять дев’ятою сесією міської ради сьомого скликання № 40 від 13.02.2017 року, рішенням тридцятої сесії міської ради сьомого скликання № 82 від 30.03.2017 року, рішенням тридцять першої (позачергової) сесії міської ради сьомого скликання № 107 від 11.04.2017 року, рішенням тридцять другої (позачергової) сесії міської ради сьомого скликання № 116 від 25.04.2017 року, рішенням тридцять третьої сесії міської ради сьомого скликання № 129 від 16.05.2017 року, рішенням тридцять четвертої (позачергової) сесії міської ради сьомого скликання першого пленарного засідання № 146 від 24.05.2017 року, рішенням тридцять п’ятої (позачергової) сесії міської ради сьомого скликання № 150 від 31.05.2017 року, рішенням тридцять шостої сесії міської ради сьомого скликання № 194 від 23.06.2017 року, рішенням тридцять сьомої (позачергової) сесії міської ради сьомого скликання № 199 від 07.07.2017 року, рішенням тридцять восьмої сесії міської ради сьомого скликання № 210 від 08.08.2017 року, рішенням тридцять дев’ятої (позачергової) сесії міської ради сьомого скликання № 221 від 15.08.2017 року, рішенням сорокової сесії міської ради сьомого скликання № 234 від 05.09.2017 року, рішенням сорок першої сесії міської ради сьомого скликання № 238 від 13.10.2017 року, рішенням сорок другої сесії міської ради сьомого скликання № 278 від 07.11.2017 року та рішенням сорок третьої (скликаної позачергово) сесії міської ради сьомого скликання № 287 від 15.11.2017 року викласти в новій редакції (додається).</w:t>
      </w:r>
    </w:p>
    <w:p>
      <w:pPr>
        <w:pStyle w:val="12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pacing w:before="120" w:after="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.М. Коха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бычный1 Знак"/>
    <w:basedOn w:val="Style14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56:00Z</dcterms:created>
  <dc:creator>Ekon_vid</dc:creator>
  <dc:description/>
  <cp:keywords/>
  <dc:language>en-US</dc:language>
  <cp:lastModifiedBy>Customer</cp:lastModifiedBy>
  <cp:lastPrinted>2017-11-17T15:41:00Z</cp:lastPrinted>
  <dcterms:modified xsi:type="dcterms:W3CDTF">2017-11-30T08:55:00Z</dcterms:modified>
  <cp:revision>94</cp:revision>
  <dc:subject/>
  <dc:title> </dc:title>
</cp:coreProperties>
</file>