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Об</w:t>
      </w:r>
      <w:r>
        <w:rPr>
          <w:b/>
          <w:sz w:val="26"/>
          <w:szCs w:val="26"/>
          <w:lang w:val="uk-UA"/>
        </w:rPr>
        <w:t>ґ</w:t>
      </w:r>
      <w:r>
        <w:rPr>
          <w:b/>
          <w:sz w:val="26"/>
          <w:szCs w:val="26"/>
        </w:rPr>
        <w:t>рунтування</w:t>
      </w:r>
      <w:r>
        <w:rPr>
          <w:b/>
          <w:sz w:val="26"/>
          <w:szCs w:val="26"/>
          <w:lang w:val="uk-UA"/>
        </w:rPr>
        <w:t xml:space="preserve"> щодо внесення змін до міського бюджету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uk-UA"/>
        </w:rPr>
        <w:t xml:space="preserve">на 2017 рік від </w:t>
      </w:r>
      <w:r>
        <w:rPr>
          <w:b/>
          <w:sz w:val="26"/>
          <w:szCs w:val="26"/>
          <w:lang w:val="en-US"/>
        </w:rPr>
        <w:t>05</w:t>
      </w:r>
      <w:r>
        <w:rPr>
          <w:b/>
          <w:sz w:val="26"/>
          <w:szCs w:val="26"/>
          <w:lang w:val="uk-UA"/>
        </w:rPr>
        <w:t>.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uk-UA"/>
        </w:rPr>
        <w:t>.2017 р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1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У зв’язку із внесеними  змінами  до розпорядження Кабінету Міністрів України від 18 жовтня 2017 року № 781-р необхідно збільшити дохідну та видаткову частину міського бюджету за рахунок субвенції спеціального фонду                                  (КБКД 41034500 «Субвенція з державного бюджету місцевим бюджетам на здійснення заходів щодо соціально-економічного розвитку окремих територій»), а саме:</w:t>
      </w:r>
    </w:p>
    <w:p>
      <w:pPr>
        <w:pStyle w:val="Normal1"/>
        <w:ind w:left="360"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100 000,00 грн. на придбання комплекту театральних крісел для Коростишівської дитячої музичної школи.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numPr>
          <w:ilvl w:val="0"/>
          <w:numId w:val="3"/>
        </w:numPr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заплановані по КПКВК МБ 1011010 «Дошкільна освіта» та по КПКВК МБ 1011030 «Надання загальної середньої освіти вечірніми (змінними) школами»  в сумі 103 800,00 грн. перенести на КПКВК МБ 1010180 «Керівництво і управління у відповідній сфері у містах, селищах, селах»  у сумі 76 300,00 грн. для придбання  меблів, комп’ютерів та  на КПКВК МБ 10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»  у сумі 27 500,00 грн. для облаштування тимчасового приміщення шкільної бібліотеки Щигліївської ЗОШ  І-ІІІ ступенів, щоб покращити умови перебування вихованців у Щигліївському дошкільному навчальному закладі.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numPr>
          <w:ilvl w:val="0"/>
          <w:numId w:val="3"/>
        </w:numPr>
        <w:ind w:left="360" w:hanging="360"/>
        <w:jc w:val="both"/>
        <w:rPr/>
      </w:pPr>
      <w:r>
        <w:rPr>
          <w:sz w:val="26"/>
          <w:szCs w:val="26"/>
          <w:lang w:val="uk-UA"/>
        </w:rPr>
        <w:t>Видатки заплановані по КПКВК МБ 2414100 «Школи естетичного виховання дітей» перенести на КПКВК МБ 2410180 «Керівництво і управління у відповідній сфері у містах, селищах, селах»   у сумі 6 684,54 грн.  для виплати матеріальної допомоги на оздоровлення працівнику відділу культури.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numPr>
          <w:ilvl w:val="0"/>
          <w:numId w:val="3"/>
        </w:numPr>
        <w:ind w:left="360" w:hanging="360"/>
        <w:jc w:val="both"/>
        <w:rPr/>
      </w:pPr>
      <w:r>
        <w:rPr>
          <w:sz w:val="26"/>
          <w:szCs w:val="26"/>
          <w:lang w:val="uk-UA"/>
        </w:rPr>
        <w:t xml:space="preserve">Видатки заплановані по КПКВК МБ  011017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перенести на КПКВК МБ 0116060 «Благоустрій міст, сіл, селищ»  у сумі 50 000,00 грн.  для очистки доріг в зимовий період.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numPr>
          <w:ilvl w:val="0"/>
          <w:numId w:val="3"/>
        </w:numPr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заплановані по КПКВК МБ 0116310 «Реалізація заходів щодо інвестиційного розвитку територій» у сумі 90 000,00 грн.  перенести на КПКВК МБ 0116060 «Благоустрій міст, сіл, селищ»  у сумі  80 000,00  грн.  для посипки доріг в зимовий період  та на КПКВК МБ  7518370 «Субвенція з місцевого бюджету державному бюджету на виконання програм соціально-економічного та культурного розвитку регіонів» у сумі 10 000,00 грн.  Коростишівському відділу поліції ГУНП у Житомирській області для придбання паливно-мастильних матеріал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Начальник фінансового управління</w:t>
        <w:tab/>
        <w:tab/>
        <w:tab/>
        <w:tab/>
        <w:t>А.О. Яким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."/>
      <w:lvlJc w:val="left"/>
      <w:pPr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ind w:left="9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ind w:left="2160" w:hanging="21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basedOn w:val="Style14"/>
    <w:qFormat/>
    <w:rPr>
      <w:b/>
      <w:bCs/>
      <w:spacing w:val="9"/>
    </w:rPr>
  </w:style>
  <w:style w:type="character" w:styleId="0pt">
    <w:name w:val="Основной текст + Интервал 0 pt"/>
    <w:basedOn w:val="Style14"/>
    <w:qFormat/>
    <w:rPr>
      <w:spacing w:val="0"/>
      <w:lang w:val="en-US" w:eastAsia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5:29:00Z</dcterms:created>
  <dc:creator>USER10</dc:creator>
  <dc:description/>
  <cp:keywords/>
  <dc:language>en-US</dc:language>
  <cp:lastModifiedBy>Customer</cp:lastModifiedBy>
  <cp:lastPrinted>2017-11-30T12:00:00Z</cp:lastPrinted>
  <dcterms:modified xsi:type="dcterms:W3CDTF">2017-11-30T10:03:00Z</dcterms:modified>
  <cp:revision>22</cp:revision>
  <dc:subject/>
  <dc:title>Пропозиції щодо внесення змін до районного бюджету </dc:title>
</cp:coreProperties>
</file>