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594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Коростиш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рок перша</w:t>
      </w:r>
      <w:r>
        <w:rPr>
          <w:sz w:val="28"/>
          <w:szCs w:val="28"/>
        </w:rPr>
        <w:t xml:space="preserve">  сесія сьо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 </w:t>
        <w:tab/>
        <w:t xml:space="preserve">                        № 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у та об’єктів соціальної сфе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боти в осінньо-зим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2017-201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слухавши інформацію  «Про підготовку господарського комплексу та об’єктів соціальної сфери до роботи в осінньо-зимовий період 2017-2018 років» міська рада відмічає, що рішенням виконавчого комітету Коростишівської міської ради від 20.06.2017 року №146 «Про підсумки проведення опалювального сезону 2016-2017 років на території населених пунктів Коростишівської міської ради та затвердження Плану заходів з підготовки господарського комплексу та об’єктів соціальної сфери до роботи в осінньо-зимовий період 2017-2018 року» були затверджені заходи  з підготовки господарського комплексу та об’єктів соціальної сфери до роботи в осінньо-зимовий період 2017-2018 років, також даним рішенням з метою контролю за виконанням вказаних заходів з числа депутатів міської ради, посадових осіб міської ради та керівників комунальних підприємств створено відповідну коміс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ходами передбачено проведення необхідних робіт для  забезпечення належного та безперебійного функціонування господарського комплексу та об’єктів соціальної сфери  до роботи в осінньо-зимовий  період. Виходячи    із   вищенаведеного  та   керуючись  ст. 26  Закону  України  «Про  місцеве  самоврядування  в  Україні» 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  Інформацію  «Про підготовку господарського комплексу та об’єктів соціальної сфери до роботи в осінньо-зимовий період 2017-2018 років» взяти до відома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Виконавчому комітету Коростишівської міської ради   контролювати хід виконання заходів по підготовці господарського комплексу та об’єктів соціальної сфери до роботи в осінньо-зимовий період 2017-2018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 Керівникам міських комунальних підприємств до початку опалювального сезону  завершити виконання робіт, передбачених рішенням виконавчого комітету Коростишівської міської ради від 20.06.2017 року №146 «Про підсумки проведення опалювального сезону 2016-2017 років на території населених пунктів Коростишівської міської ради та затвердження Плану заходів з підготовки господарського комплексу та об’єктів соціальної сфери до роботи в осінньо-зимовий період 2017-2018 рок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Відділу освіти молоді та спорту, відділу культури та туризму, в.о. старост старостинських округів Коростишівської міської ради завершити всі заплановані заходи до початку опалювального сезону 2017-2018 років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у роботи системи опа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котелень до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ходження навчання та отримання посвідчень операторами котелень відповідальними за газове господарств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жному закладу підготувати необхідний пакет документів для отримання дозволу на роботу котелень в опалювальний пері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окремим закладам вчасно завіз твердого пали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Контроль за виконанням  даного  рішення   покласти  на постійну комісію міської ради з питань соціально-економічного розвитку населених пунктів Коростишівської об'єднаної територіальної громади, інвестиційної  та підприємницької діяльності та заступника міського голови з питань діяльності виконавчих органів ради згідно розпо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І.М.Кохан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1:00Z</dcterms:created>
  <dc:creator>Руденко</dc:creator>
  <dc:description/>
  <cp:keywords/>
  <dc:language>en-US</dc:language>
  <cp:lastModifiedBy>1</cp:lastModifiedBy>
  <dcterms:modified xsi:type="dcterms:W3CDTF">2017-09-12T12:52:00Z</dcterms:modified>
  <cp:revision>2</cp:revision>
  <dc:subject/>
  <dc:title/>
</cp:coreProperties>
</file>