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1</w:t>
      </w:r>
    </w:p>
    <w:p>
      <w:pPr>
        <w:pStyle w:val="Normal"/>
        <w:ind w:left="9900" w:hanging="0"/>
        <w:jc w:val="center"/>
        <w:rPr>
          <w:lang w:val="uk-UA"/>
        </w:rPr>
      </w:pPr>
      <w:r>
        <w:rPr>
          <w:lang w:val="uk-UA"/>
        </w:rPr>
        <w:t>до Програми збереження та забезпечення</w:t>
      </w:r>
    </w:p>
    <w:p>
      <w:pPr>
        <w:pStyle w:val="Normal"/>
        <w:ind w:left="9900" w:hanging="0"/>
        <w:jc w:val="center"/>
        <w:rPr>
          <w:lang w:val="uk-UA"/>
        </w:rPr>
      </w:pPr>
      <w:r>
        <w:rPr>
          <w:lang w:val="uk-UA"/>
        </w:rPr>
        <w:t>епідемічної (біологічної) безпеки населення</w:t>
      </w:r>
    </w:p>
    <w:p>
      <w:pPr>
        <w:pStyle w:val="Normal"/>
        <w:ind w:left="9900" w:hanging="0"/>
        <w:jc w:val="center"/>
        <w:rPr>
          <w:b/>
          <w:b/>
          <w:sz w:val="28"/>
          <w:szCs w:val="28"/>
          <w:lang w:val="uk-UA"/>
        </w:rPr>
      </w:pPr>
      <w:r>
        <w:rPr>
          <w:lang w:val="uk-UA"/>
        </w:rPr>
        <w:t>на 2018-2022рок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вдань і заходів Програми збереження та забезпечення епідемічної (біологічної) безпеки населення Коростишівської територіальної громади  на 2018-2022 р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522"/>
        <w:gridCol w:w="2875"/>
        <w:gridCol w:w="2332"/>
        <w:gridCol w:w="1882"/>
        <w:gridCol w:w="1800"/>
        <w:gridCol w:w="1620"/>
      </w:tblGrid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напрямку діяльності (пріоритетні завдання)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ів Програми з виконням завдання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за виконанн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фінансу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 грн..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о фінанс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/ рік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оди, щодо запобігання виникнення гострих кишкових захворювань, отруєнь серед дітей та персоналу ЗДО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бір змивів, проб харчових продуктів, овочів, води на відповідність стандартам та термічній обробці згідно укладеної угод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стишівський МВ ДУ «ЖОЛЦ МОЗ України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розробленого плану – графі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ий бюджет міськ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83,0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ходи, щодо забезпечення відповідних умов розвитку, виховання, навчання та зміцнення здоров′я дітей в ЗДО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замірів мікроклімату, освітлення, відбір проб грунту, води на мікробіологічні та фізико - хімічні дослідженн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стишівський МВ ДУ «ЖОЛЦ МОЗ України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розробленого плану – графі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ий бюджет міськ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70,6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оди, щодо запобігання кишкових інфекцій та гельмінтозів серед працівників ЗДО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теження на кишкові захворювання, гельмінтози, проведення гігієнічного навчанн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стишівський МВ ДУ «ЖОЛЦ МОЗ України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розробленого плану – графі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ий бюджет міськ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64,86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ходи, щодо запобігання виникнення гострих кишкових захворювань, отруєнь серед учнів ЗЗСО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бір змивів, проб харчових продуктів, овочів, води на відповідність стандартам та термічній обробці згідно укладеної угод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стишівський МВ ДУ «ЖОЛЦ МОЗ України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розробленого плану - графі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ий бюджет міськ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87,9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оди, щодо запобігання кишкових інфекцій та гельмінтозів серед працівників закладів освіт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теження на кишкові захворювання, гельмінтози, проведення гігієнічного навчанн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стишівський МВ ДУ «ЖОЛЦ МОЗ України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розробленого плану - графі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ий бюджет міськ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44,5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ходи, щодо забезпечення відповідних умов розвитку, виховання, навчання та зміцнення здоров′я дітей серед учнів ЗЗСО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замірів мікроклімату, освітлення, відбір проб ґрунту, води на мікробіологічні та фізико - хімічні дослідженн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стишівський МВ ДУ «ЖОЛЦ МОЗ України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розробленого плану – графі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ий бюджет міськ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9,4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оди, щодо запобігання кишкових інфекцій та гельмінтозів серед працівників позашкільних закладів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теження на кишкові захворювання, гельмінтози, проведення гігієнічного навчанн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стишівський МВ ДУ «ЖОЛЦ МОЗ України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розробленого плану - графі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ий бюджет міськ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35,2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Коростишівського МВ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У «ЖОЛЦ МОЗ України»                                                                                                                                        Т.М. Конещук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orient="landscape" w:w="16838" w:h="11906"/>
      <w:pgMar w:left="1134" w:right="113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5:53:00Z</dcterms:created>
  <dc:creator>Korostishev</dc:creator>
  <dc:description/>
  <cp:keywords/>
  <dc:language>en-US</dc:language>
  <cp:lastModifiedBy>1</cp:lastModifiedBy>
  <cp:lastPrinted>2018-04-02T10:03:00Z</cp:lastPrinted>
  <dcterms:modified xsi:type="dcterms:W3CDTF">2018-04-02T07:04:00Z</dcterms:modified>
  <cp:revision>17</cp:revision>
  <dc:subject/>
  <dc:title/>
</cp:coreProperties>
</file>