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ого 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ясла – садок №7 «Сонечк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 зв’язку з відповідними змінами затвердити Статут  Коростишівського дошкільного навчального закладу ясла – садок №7 «Сонечко»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Коростишівського дошкільного навчального закладу ясла – садок №7 «Сонечко»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Коростишівським дошкільним навчальним закладом ясла – садок №7 «Сонечко» Денисовець Л. Ф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19:00Z</dcterms:modified>
  <cp:revision>5</cp:revision>
  <dc:subject/>
  <dc:title/>
</cp:coreProperties>
</file>