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left" w:pos="7665" w:leader="none"/>
          <w:tab w:val="left" w:pos="7920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а сесія вось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16.03.2021</w:t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розгляд заяви гр. Кравченка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горя Вікторовича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Кравченка Ігоря Вікторовича, який зареєстрований в                          м. Коростишеві по вул. З.Космодем’янської, 32; копію паспорта; копію технічного паспорту на садибний (індивідуальний) житловий будинок; копію свідоцтва про право на спадщину за законом, зареєстрованого у Державному реєстрі речових прав на нерухоме майно від 18.08.2020 року; копію витягу з Державного земельного кадастру про земельну ділянку; </w:t>
      </w:r>
    </w:p>
    <w:p>
      <w:pPr>
        <w:pStyle w:val="Normal"/>
        <w:spacing w:before="12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керуючись Земельним кодексом України, ст. 26 Закону України «Про місцеве 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Передати гр. Кравченку Ігорю Вікторовичу земельну ділянку площею 0,1000 га (кадастровий номер земельної ділянки 1822510100:01:008:0493), яка розташована по вул. З.Космодем’янської, 32 в межах міста Коростишева для будівництва і обслуговування житлового будинку, господарських будівель і споруд (код КВЦПЗ - 02.01 для будівництва і обслуговування житлового будинку, господарських будівель і споруд (присадибна ділянка)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власність, за рахунок земель комунальної  власності Коростишівської міської ради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rFonts w:eastAsia="Calibri"/>
          <w:sz w:val="26"/>
          <w:szCs w:val="26"/>
          <w:lang w:val="uk-UA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  <w:r>
        <w:rPr>
          <w:rFonts w:eastAsia="Calibri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    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18-08-30T09:43:00Z</cp:lastPrinted>
  <dcterms:modified xsi:type="dcterms:W3CDTF">2021-02-24T07:12:00Z</dcterms:modified>
  <cp:revision>2595</cp:revision>
  <dc:subject/>
  <dc:title/>
</cp:coreProperties>
</file>