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46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</w:t>
      </w:r>
      <w:r>
        <w:rPr>
          <w:sz w:val="28"/>
          <w:szCs w:val="28"/>
          <w:lang w:val="uk-UA" w:eastAsia="en-US"/>
        </w:rPr>
        <w:t xml:space="preserve">ПРОЕКТ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а сесія восьм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                                                                                          №_______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договору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и земельної ділянки</w:t>
      </w:r>
    </w:p>
    <w:p>
      <w:pPr>
        <w:pStyle w:val="Normal"/>
        <w:spacing w:before="160" w:after="0"/>
        <w:ind w:left="4"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приватного акціонерного товариства </w:t>
      </w:r>
      <w:r>
        <w:rPr>
          <w:sz w:val="28"/>
          <w:szCs w:val="28"/>
          <w:lang w:val="uk-UA"/>
        </w:rPr>
        <w:t>“Київстар” (код ЄДРПОУ 21673832)</w:t>
      </w:r>
      <w:r>
        <w:rPr>
          <w:sz w:val="28"/>
          <w:szCs w:val="28"/>
          <w:lang w:val="uk-UA"/>
        </w:rPr>
        <w:t>, юридична адреса: м. Київ, вул. Дегтярівська, буд. 53  щодо внесення змін до договору оренди земельної ділянки від 18.04.2012 р., копії: виписки з Єдиного державного реєстру юридичних осіб, фізичних осіб-підприємців та громадських формувань, договору оренди земельної ділянки від 18.04.2012 року, витягу з Державного земельного кадастру про земельну ділянку від 28.12.2020 р., витягу із технічної документації про нормативну грошову оцінку земельної ділянки №69 від 04.02.2021 р., довіреності від 29.09.2020 р. керуючись ст.30 Закону України  «Про оренду землі», ст. 26 Закону України «Про місцеве самоврядування в Україні», відповідно до рішення першого пленарного засідання двадцять шостої сесії Коростишівської міської ради  сьомого скликання від 05 січня 2017 року №6 «Про визнання повноважень Коростишівської міської ради об’єднаної територіальної громади та реорганізацію сільських рад, територіальні громади яких прийняли рішення про добровільне об’єднання»</w:t>
      </w:r>
      <w:r>
        <w:rPr>
          <w:bCs/>
          <w:sz w:val="28"/>
          <w:szCs w:val="28"/>
          <w:lang w:val="uk-UA"/>
        </w:rPr>
        <w:t xml:space="preserve"> та врахову</w:t>
      </w:r>
      <w:r>
        <w:rPr>
          <w:sz w:val="28"/>
          <w:szCs w:val="28"/>
          <w:lang w:val="uk-UA"/>
        </w:rPr>
        <w:t>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spacing w:before="140" w:after="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договору оренди земельної ділянки від 18.04.2012 р., площею 0,1200 га кадастровий номер 1822583601:01:003:0052, що розташована в межах с.Кропивня Кропивнянського старостинського округу Коростишівської міської ради, укладеного між приватним акціонерним товариством </w:t>
      </w:r>
      <w:r>
        <w:rPr>
          <w:sz w:val="28"/>
          <w:szCs w:val="28"/>
          <w:lang w:val="uk-UA"/>
        </w:rPr>
        <w:t>“Київстар” та Кропивнянською сільською радою, з приводу заміни орендодавця та розміру орендної пла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ватному акціонерному товариству </w:t>
      </w:r>
      <w:r>
        <w:rPr>
          <w:sz w:val="28"/>
          <w:szCs w:val="28"/>
          <w:lang w:val="uk-UA"/>
        </w:rPr>
        <w:t>“Київстар” укласти додаткову угоду та зареєструвати право оренди відповідно до норм чинного законодав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земельних відносин, природокористування, планування територій, будівництва, архітектури та екології  та на заступника міського голови, згідно розподілу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      І.М. Кохан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робник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структурного підрозділу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 правової та кадрової роботи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за профілем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нші:</w:t>
      </w:r>
    </w:p>
    <w:sectPr>
      <w:type w:val="nextPage"/>
      <w:pgSz w:w="11906" w:h="16838"/>
      <w:pgMar w:left="1134" w:right="567" w:gutter="0" w:header="0" w:top="38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6"/>
      <w:szCs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b/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40:00Z</dcterms:created>
  <dc:creator>11</dc:creator>
  <dc:description/>
  <dc:language>en-US</dc:language>
  <cp:lastModifiedBy>Інна</cp:lastModifiedBy>
  <cp:lastPrinted>2021-03-03T10:03:00Z</cp:lastPrinted>
  <dcterms:modified xsi:type="dcterms:W3CDTF">2021-03-03T14:29:17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