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545" w:leader="none"/>
        </w:tabs>
        <w:rPr>
          <w:b/>
          <w:b/>
          <w:bCs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 w:eastAsia="en-US"/>
        </w:rPr>
        <w:t xml:space="preserve">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 ПРОЕКТ</w:t>
      </w:r>
    </w:p>
    <w:p>
      <w:pPr>
        <w:pStyle w:val="Docdata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color w:val="000000"/>
          <w:sz w:val="28"/>
          <w:szCs w:val="28"/>
        </w:rPr>
        <w:t>КОРОСТИШІВСЬКА МІСЬКА РАДА</w:t>
      </w:r>
    </w:p>
    <w:p>
      <w:pPr>
        <w:pStyle w:val="Style16"/>
        <w:tabs>
          <w:tab w:val="clear" w:pos="708"/>
          <w:tab w:val="left" w:pos="3735" w:leader="none"/>
          <w:tab w:val="center" w:pos="4819" w:leader="none"/>
        </w:tabs>
        <w:spacing w:before="0" w:after="0"/>
        <w:rPr>
          <w:lang w:val="uk-UA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  <w:lang w:val="uk-UA"/>
        </w:rPr>
        <w:t xml:space="preserve">    </w:t>
      </w:r>
      <w:r>
        <w:rPr>
          <w:b/>
          <w:bCs/>
          <w:color w:val="000000"/>
          <w:sz w:val="22"/>
          <w:szCs w:val="22"/>
        </w:rPr>
        <w:t>м.Коростишів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tabs>
          <w:tab w:val="clear" w:pos="708"/>
          <w:tab w:val="left" w:pos="3330" w:leader="none"/>
          <w:tab w:val="center" w:pos="4819" w:leader="none"/>
        </w:tabs>
        <w:spacing w:before="0" w:after="0"/>
        <w:rPr/>
      </w:pP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color w:val="000000"/>
          <w:sz w:val="32"/>
          <w:szCs w:val="32"/>
          <w:lang w:val="uk-UA"/>
        </w:rPr>
        <w:t xml:space="preserve">   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ростишівської міської ради</w:t>
      </w:r>
    </w:p>
    <w:p>
      <w:pPr>
        <w:pStyle w:val="Normal"/>
        <w:tabs>
          <w:tab w:val="clear" w:pos="708"/>
          <w:tab w:val="center" w:pos="4677" w:leader="none"/>
          <w:tab w:val="left" w:pos="7845" w:leader="none"/>
          <w:tab w:val="left" w:pos="8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восьма сесія восьмого скликання</w:t>
      </w:r>
    </w:p>
    <w:p>
      <w:pPr>
        <w:pStyle w:val="Normal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16.03.2021</w:t>
      </w:r>
      <w:r>
        <w:rPr>
          <w:b/>
          <w:bCs/>
          <w:lang w:val="uk-UA"/>
        </w:rPr>
        <w:tab/>
      </w:r>
      <w:r>
        <w:rPr>
          <w:b/>
          <w:bCs/>
          <w:color w:val="FF0000"/>
          <w:lang w:val="uk-UA"/>
        </w:rPr>
        <w:tab/>
        <w:tab/>
      </w:r>
      <w:r>
        <w:rPr>
          <w:b/>
          <w:bCs/>
          <w:lang w:val="uk-UA"/>
        </w:rPr>
        <w:t xml:space="preserve">               </w:t>
        <w:tab/>
      </w:r>
      <w:r>
        <w:rPr>
          <w:bCs/>
          <w:sz w:val="28"/>
          <w:szCs w:val="28"/>
          <w:lang w:val="uk-UA"/>
        </w:rPr>
        <w:t xml:space="preserve">                                                            №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документацій і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леустрою: 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1. гр. Шило Ніни Володимирівни, яка зареєстрована в с. Грубське Коростишівського району по вул. Лесі Українки, 46А; копію технічної документації із землеустрою щодо встановлення (відновлення) меж земельної ділянки в натурі (на місцевості) (примірник №2); 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 гр. Ресніцької Валентини Францівни, яка зареєстрована в                             м. Житомирі по п/п Тютюновий, 5, кв.42;  копію проекту землеустрою щодо відведення земельної ділянки (примірник №1); висновок про розгляд проекту землеустрою щодо відведення земельної ділянки №16969/82-20 від 10.12.2020 року та висновок відділу містобудування, архітектури, земельних відносин, інфраструктури, захисту довкілля та цивільного захисту населення райдержадміністрації №310 від 15.12.2020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 гр. Ковальчука Володимира Михайловича, який зареєстрований в                            м. Києві по вул. Ревуцького, 30/1, кв.32; копію технічної документації із землеустрою щодо встановлення (відновлення) меж земельної ділянки в натурі (на місцевості) (примірник №2);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р. Ковальчука Володимира Михайловича, який зареєстрований в                            м. Києві по вул. Ревуцького, 30/1, кв.32;  проект землеустрою щодо відведення земельної ділянки (примірник №1)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пію висновку про розгляд проекту землеустрою щодо відведення земельної ділянки №6/82-21 від 04.01.2021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328 від 04.01.2021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5. гр.  Буднік Віталії Феодосіївни, яка зареєстрована в м. Коростишеві по вул. Маяковського, 18-А; копію технічної документації із землеустрою щодо встановлення (відновлення) меж земельної ділянки в натурі (на місцевості) (примірник №2); </w:t>
      </w:r>
    </w:p>
    <w:p>
      <w:pPr>
        <w:pStyle w:val="Normal"/>
        <w:spacing w:before="0" w:after="12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6. гр. Хуторної Надії Адамівни, яка зареєстрована в м. Коростишеві по вул. І.Франка, 2-Г, кв.41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7. гр. Вергун Наталії Степанівни, яка зареєстрована в м. Коростишеві по пров. 8 Березня, 6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8. гр.  Новік Надії Антонівни, яка зареєстрована в м. Києві по б-р Перова, 48, кв.228 та гр. Підлісевич Зої Антонівни, яка зареєстрована в м. Києві по вул. Харківське шосе, 170, кв.199; копію проекту землеустрою щодо відведення земельної ділянки (примірник №3); копію висновку про розгляд документації із землеустрою №2786/82-20 від 06.02.2020 року та копію висновку відділу містобудування, архітектури, земельних відносин, екології та природних ресурсів райдержадміністрації №277 від 02.12.2019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9. гр. Підлісевич Зої Антонівни, яка зареєстрована в м. Києві по вул. Харківське шосе, 170, кв.199; копію проекту землеустрою щодо відведення земельної ділянки (примірник №3); висновок про розгляд документації із землеустрою №1968/82-20 від 05.02.2020 року та висновок відділу містобудування, архітектури, земельних відносин, екології та природних ресурсів райдержадміністрації №276 від 02.12.2019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0. гр. Новік Надії Антонівни, яка зареєстрована в м. Києві по б-р Перова, 48, кв.228; копію проекту землеустрою щодо відведення земельної ділянки (примірник №3); висновок про розгляд документації із землеустрою №1968/82-20 від 05.02.2020 року та висновок відділу містобудування, архітектури, земельних відносин, екології та природних ресурсів райдержадміністрації №276 від 02.12.2019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1. гр. Зуєва Павла Павловича, який зареєстрований в с. Кмитів Житомирського району Житомирської області по вул. Покровській, 11А; копію проекту землеустрою щодо відведення земельної ділянки (примірник №2); копію висновку про розгляд документації із землеустрою №24299/82-20 від 16.12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287 від 27.11.2020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2. гр. Гончарука Ігоря Валентиновича, який зареєстрований в                              м. Коростишеві по пров. Назаренка, 1А, кв.9; копію проекту землеустрою щодо відведення земельної ділянки (примірник №2); копію висновку про розгляд документації із землеустрою №21333/82-20 від 18.12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281 від 27.11.2020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3. гр. Коляденка Володимира Леонідовича, який зареєстрований в                      м. Коростишеві по вул. Івана Богуна, 24а, кв.3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пію проекту землеустрою щодо відведення земельної ділянки (примірник №2); копію висновку про розгляд  документації із землеустрою №1368/82-21 від 22.01.2021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320 від 21.12.2020 року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гр. Кравченка Олександра Леонідовича, який зареєстрований в                      м. Коростишеві по вул. Київській, 57, кв.72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пію проекту землеустрою щодо відведення земельної ділянки (примірник №2); копію висновку про розгляд  документації із землеустрою №1288/82-21 від 21.01.2021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318 від 21.12.2020 року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гр. Романюка Миколи Євгеновича, який зареєстрований в                      м. Коростишеві по пров. Назаренка, 1А, кв.14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пію проекту землеустрою щодо відведення земельної ділянки (примірник №2); копію висновку про розгляд  документації із землеустрою №19637/82-20 від 17.12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286 від 27.11.2020 року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гр. Яценко Олени Вікторівни, яка зареєстрована в с. Голубівка Коростишівського району Житомирської області по вул. Польовій, 17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пію проекту землеустрою щодо відведення земельної ділянки (примірник №2); копію висновку про розгляд  документації із землеустрою №10593/82-20 від 04.08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79 від 23.04.2020 року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гр. Козіянчук Тетяни Євгенівни, яка зареєстрована в м. Києві по вул. Бальзака, 48-а, кв.34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гр. Козіянчук Тетяни Євгенівни, яка зареєстрована в м. Києві по вул. Бальзака, 48-а, кв.34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пію проекту землеустрою щодо відведення земельної ділянки (примірник №1); копію висновку про розгляд документації із землеустрою №526/82-21 від 12.01.2021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308 від 15.12.2020 року;</w:t>
      </w:r>
    </w:p>
    <w:p>
      <w:pPr>
        <w:pStyle w:val="Normal"/>
        <w:spacing w:before="0" w:after="12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12,116,118,122,123,125,186 Земельного кодексу України, ст.ст.26,33 Закону України «Про місцеве самоврядування в Україні»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Затвердити гр. Шило Ніні Володимирівні технічну документацію із землеустрою щодо встановлення (відновлення) меж земельної ділянки в натурі (на місцевості) площею 0,2500 га (кадастровий номер земельної ділянки 1822588703:03:001:0026) в межах села Грубське Щигліївського старостинського округу Коростишівської міської ради по вул. Лесі Українки, 46а 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1. Надати гр. Шило Ніні Володимирівні земельну ділянку площею 0,2500 га (кадастровий номер земельної ділянки 1822588703:03:001:0026) в межах села Грубське Щигліївського старостинського округу Коростишівської міської ради по вул. Лесі Українки, 46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color w:val="FF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Затвердити гр. Ресніцькій Валентині Францівні проект землеустрою щодо відведення земельної ділянки площею 0,6100 га (кадастровий номер земельної ділянки 1822581602:04:001:0048), яка розташована в межах села Онишпіль Щигліївського старостинського округу Коростишівської міської ради для ведення особистого селянського господарства (код КВЦПЗ- 01.03) (землі сільськогосподарського призначення)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1. Надати гр. Ресніцькій Валентині Францівні земельну ділянку площею 0,6100 га (кадастровий номер земельної ділянки 1822581602:04:001:0048), яка розташована в межах села Онишпіль Щигліївського старостинського округу Коростишівської міської ради для ведення особистого селянського господарства (код КВЦПЗ- 01.03) (землі сільськогосподарського призначення),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3. Затвердити гр. Ковальчуку Володимиру Михайловичу технічну документацію із землеустрою щодо встановлення (відновлення) меж земельної ділянки в натурі (на місцевості) площею 0,2500 га (кадастровий номер земельної ділянки 1822583001:01:002:0122), яка розташована в межах села Квітневе Квітневого старостинського округу Коростишівської міської ради по вул. Партизанській, 58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3.1. Надати гр. Ковальчуку Володимиру Михайловичу земельну ділянку площею 0,2500 га (кадастровий номер земельної ділянки 1822583001:01:002:0122), яка розташована в межах села Квітневе Квітневого старостинського округу Коростишівської міської ради по вул. Партизанській, 58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Затвердити гр. Ковальчуку Володимиру Михайловичу проект землеустрою щодо відведення земельної ділянки площею 0,4380 га (кадастровий номер земельної ділянки 1822583001:01:002:0178), яка розташована в межах села Квітневе Квітневого старостинського округу Коростишівської міської ради для ведення особистого селянського господарства (код КВЦПЗ- 01.03) (землі сільськогосподарського призначення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4.1. Надати гр.  Ковальчуку Володимиру Михайловичу  земельну ділянку  площею 0,4380 га (кадастровий номер земельної ділянки 1822583001:01:002:0178), яка розташована в межах села Квітневе Квітневого старостинського округу Коростишівської міської ради для ведення особистого селянського господарства (код КВЦПЗ- 01.03) (землі сільськогосподарського призначення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</w:t>
      </w:r>
      <w:r>
        <w:rPr>
          <w:rFonts w:eastAsia="Calibri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Затвердити гр. Буднік Віталії Феодосіївні технічну документацію із землеустрою щодо встановлення (відновлення) меж земельної ділянки в натурі (на місцевості) площею 0,0667 га (кадастровий номер земельної ділянки 1822510100:01:005:0008), яка розташована в межах міста Коростишева по вул. Маяковського, 18-А для будівництва і обслуговування жилого будинку, господарських будівель і споруд (присадибна ділянка) (код КВЦПЗ - 02.01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1. Надати гр. Буднік Віталії Феодосіївні  земельну ділянку  площею 0,0667 га (кадастровий номер земельної ділянки 1822510100:01:005:0008), яка розташована в межах міста Коростишева по вул. Маяковського, 18-А для будівництва і обслуговування жилого будинку, господарських будівель і споруд (присадибна ділянка) (код КВЦПЗ - 02.01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6. Затвердити гр. Хуторній Надії Адамівні технічну документацію із землеустрою щодо встановлення (відновлення) меж земельної ділянки в натурі (на місцевості) площею 0,2500 га (кадастровий номер земельної ділянки 1822588707:05:001:0066), яка розташована в межах села Продубіївка Щигліївського старостинського округу Коростишівської міської ради по вул. Весняній, 36 для будівництва і обслуговування жилого будинку, господарських будівель і споруд (присадибна ділянка) (код КВЦПЗ - 02.01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1. Надати гр. Хуторній Надії Адамівні земельну ділянку площею 0,2500 га (кадастровий номер земельної ділянки 1822588707:05:001:0066), яка розташована в межах села Продубіївка Щигліївського старостинського округу Коростишівської міської ради по вул. Весняній, 3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Затвердити гр. Вергун Наталії Степанівні технічну документацію із землеустрою щодо встановлення (відновлення) меж земельної ділянки в натурі (на місцевості) площею 0,1000 га (кадастровий номер земельної ділянки 1822510100:01:006:0007), яка розташована в межах міста Коростишева по вул. Ватутіна, 2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. Надати гр. Вергун Наталії Степанівні земельну ділянку площею 0,1000 га (кадастровий номер земельної ділянки 1822510100:01:006:0007), яка розташована в межах міста Коростишева по вул. Ватутіна, 2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8. Затвердити гр. Новік Надії Антонівні та гр. Підлісевич Зої Антонівні проект землеустрою щодо відведення земельної ділянки площею 0,2500 га (кадастровий номер земельної ділянки 1822583001:01:002:0177), яка розташована в межах села Квітневе Квітневого старостинського округу Коростишівської міської ради по вул. Партизанській, 110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8.1. Надати гр. Новік Надії Антонівні та гр. Підлісевич Зої Антонівні земельну ділянку площею 0,2500 га (кадастровий номер земельної ділянки 1822583001:01:002:0177), яка розташована в межах села Квітневе Квітневого старостинського округу Коростишівської міської ради по вул. Партизанській, 110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спільну сумісн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9. Затвердити гр. Підлісевич Зої Антонівні проект землеустрою щодо відведення земельної ділянки площею 0,0811 га (кадастровий номер земельної ділянки 1822583001:01:003:0169), яка розташована в межах села Квітневе Квітневого старостинського округу Коростишівської міської ради по вул. Партизанській для ведення особистого селянського господарства (код КВЦПЗ- 01.03) (землі сільськогосподарського призначення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9.1. Надати гр. Підлісевич Зої Антонівні земельну ділянку площею 0,0811 га (кадастровий номер земельної ділянки 1822583001:01:003:0169), яка розташована в межах села Квітневе Квітневого старостинського округу Коростишівської міської ради по вул. Партизанській для ведення особистого селянського господарства (код КВЦПЗ- 01.03) (землі сільськогосподарського призначення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0. Затвердити гр. Новік Надії Антонівні проект землеустрою щодо відведення земельної ділянки площею 0,1800 га (кадастровий номер земельної ділянки 1822583001:01:003:0170), яка розташована в межах села Квітневе Квітневого старостинського округу Коростишівської міської ради  для ведення особистого селянського господарства (код КВЦПЗ-01.03) (землі сільськогосподарського призначення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0.1. Надати гр. Новік Надії Антонівні земельну ділянку площею 0,1800 га (кадастровий номер земельної ділянки 1822583001:01:003:0170), яка розташована в межах села Квітневе Квітневого старостинського округу Коростишівської міської ради для ведення особистого селянського господарства (код КВЦПЗ- 01.03) (землі сільськогосподарського призначення) у 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1. Затвердити гр. Зуєву Павлу Павловичу проект землеустрою щодо відведення земельної ділянки площею 0,0600 га (кадастровий номер земельної ділянки 1822510100:01:006:0016), яка розташована в межах міста Коростишева по вул. Паперовій, 13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1.1. Надати гр. Зуєву Павлу Павловичу земельну ділянку площею 0,0600 га (кадастровий номер земельної ділянки 1822510100:01:006:0016), яка розташована в межах міста Коростишева по вул. Паперовій, 13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2. Затвердити гр. Гончаруку Ігорю Валентиновичу проект землеустрою щодо відведення земельної ділянки площею 0,0600 га (кадастровий номер земельної ділянки 1822510100:01:006:0209), яка розташована в межах міста Коростишева по вул. Паперовій, 13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2.1. Надати гр. Гончаруку Ігорю Валентиновичу земельну ділянку площею 0,0600 га (кадастровий номер земельної ділянки 1822510100:01:006:0209), яка розташована в межах міста Коростишева по вул. Паперовій, 13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3. Затвердити гр.  Коляденку Володимиру Леонідовичу проект землеустрою щодо відведення земельної ділянки площею 0,0600 га (кадастровий номер земельної ділянки 1822510100:01:006:0008), яка розташована в межах міста Коростишева по вул. Паперовій, 9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3.1. Надати гр. Коляденку Володимиру Леонідовичу  земельну ділянку площею 0,0600 га (кадастровий номер земельної ділянки 1822510100:01:006:0008), яка розташована в межах міста Коростишева по вул. Паперовій, 9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rFonts w:eastAsia="Times New Roman"/>
          <w:color w:val="FF0000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14. </w:t>
      </w:r>
      <w:r>
        <w:rPr>
          <w:sz w:val="28"/>
          <w:szCs w:val="28"/>
          <w:lang w:val="uk-UA"/>
        </w:rPr>
        <w:t>Затвердити гр.  Кравченку Олександру Леонідовичу проект землеустрою щодо відведення земельної ділянки площею 0,0600 га (кадастровий номер земельної ділянки 1822510100:01:006:0009), яка розташована в межах міста Коростишева по вул. Паперовій, 98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.1. Надати гр. Кравченку Олександру Леонідовичу земельну ділянку площею 0,0600 га (кадастровий номер земельної ділянки 1822510100:01:006:0009), яка розташована в межах міста Коростишева по вул. Паперовій, 98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5. Затвердити гр.  Романюку Миколі Євгеновичу проект землеустрою щодо відведення земельної ділянки площею 0,0600 га (кадастровий номер земельної ділянки 1822510100:01:006:0017), яка розташована в межах міста Коростишева по вул. Паперовій, 132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1. Надати гр. Романюку Миколі Євгеновичу земельну ділянку площею 0,0600 га (кадастровий номер земельної ділянки 1822510100:01:006:0017), яка розташована в межах міста Коростишева по вул. Паперовій, 132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6. Затвердити гр. Яценко Олені Вікторівні проект землеустрою щодо відведення земельної ділянки площею 0,2000 га (кадастровий номер земельної ділянки 1822583605:12:001:0053), яка розташована в межах села Голубівка  Кропивнянського старостинського округу Коростишівської міської ради по вул. Польовій для ведення особистого селянського господарства (код КВЦПЗ- 01.03) (землі сільськогосподарського призначення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6.1. Надати гр. Яценко Олені Вікторівні земельну ділянку площею 0,2000 га (кадастровий номер земельної ділянки 1822583605:12:001:0053), яка розташована в межах села Голубівка  Кропивнянського старостинського округу Коростишівської міської ради по вул. Польовій для ведення особистого селянського господарства (код КВЦПЗ- 01.03) (землі сільськогосподарського призначення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7. Затвердити гр.  Козіянчук Тетяні Євгенівні технічну документацію із землеустрою щодо встановлення (відновлення) меж земельної ділянки в натурі (на місцевості)  площею 0,2500 га (кадастровий номер земельної ділянки 1822581501:01:001:0170), яка розташована в межах села Вільня Вільнянського старостинського округу Коростишівської міської ради по пров. Садовому, 4 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7.1. Надати гр. Козіянчук Тетяні Євгенівні земельну ділянку площею 0,2500 га (кадастровий номер земельної ділянки 1822581501:01:001:0170), яка розташована в межах села Вільня Вільнянського старостинського округу Коростишівської міської ради по пров. Садовому, 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8. Затвердити гр. Козіянчук Тетяні Євгенівні проект землеустрою щодо відведення земельної ділянки  площею 0,2309 га (кадастровий номер земельної ділянки 1822581501:01:002:0216), яка розташована в межах села Вільня Вільнянського старостинського округу Коростишівської міської ради по пров. Садовому для ведення особистого селянського господарства (код КВЦПЗ- 01.03) (землі сільськогосподарського призначення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8.1. Надати гр. Козіянчук Тетяні Євгенівні земельну ділянку площею 0,2309 га (кадастровий номер земельної ділянки 1822581501:01:002:0216), яка розташована в межах села Вільня Вільнянського старостинського округу Коростишівської міської ради по пров. Садовому для ведення особистого селянського господарства (код КВЦПЗ- 01.03) (землі сільськогосподарського призначення),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19. 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природокористування, планування територій, будівництва, архітектури та екології та на  першого заступника міського голови Дейчука Р.С</w:t>
      </w:r>
      <w:r>
        <w:rPr>
          <w:rFonts w:eastAsia="Calibri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І.М.Кохан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Заступник міського голови за профілем:</w:t>
      </w:r>
      <w:r>
        <w:rPr>
          <w:sz w:val="28"/>
          <w:szCs w:val="28"/>
          <w:lang w:val="uk-UA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9:00Z</dcterms:created>
  <dc:creator>Customer</dc:creator>
  <dc:description/>
  <cp:keywords/>
  <dc:language>en-US</dc:language>
  <cp:lastModifiedBy>Zemelnyi</cp:lastModifiedBy>
  <cp:lastPrinted>2020-08-11T14:03:00Z</cp:lastPrinted>
  <dcterms:modified xsi:type="dcterms:W3CDTF">2021-02-25T09:22:00Z</dcterms:modified>
  <cp:revision>14797</cp:revision>
  <dc:subject/>
  <dc:title/>
</cp:coreProperties>
</file>