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ПРОЕК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’яносто друг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7.03.2020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ГО "Патріот", в особі голови Бричковського Ю.Л.; копію рішення 86 сесії (перше пленарне засідання) Коростишівської міської ради 7 скликання від 19.11.2019 року №863 «Про розгляд заяви ГО "Патріот"»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Земельним кодексом України, Законом України «Про землеустрій»,  ст. 26 Закону України «Про місцеве самоврядування в Україні»  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Внести зміни у п.1. рішення 86 сесії (перше пленарне засідання) Коростишівської міської ради 7 скликання від 19.11.2019 року №863 «Про розгляд заяви ГО "Патріот"», а саме,  п.1. читати в такій редакції: "Надати дозвіл виконавчому комітету Коростишівської міської ради на виготовлення технічної документації щодо поділу земельної ділянки комунальної власності Коростишівської міської ради площею </w:t>
      </w:r>
      <w:r>
        <w:rPr>
          <w:sz w:val="28"/>
          <w:szCs w:val="28"/>
        </w:rPr>
        <w:t xml:space="preserve">11,4188 га (кадастровий номер 1822587000:04:000:0376), на території Коростишівської міської ради за межами села Стрижівка Стрижівського старостинського округу Коростишівської міської ради, на земельні ділянки площами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386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, 1,4277 га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525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";</w:t>
      </w:r>
    </w:p>
    <w:p>
      <w:pPr>
        <w:pStyle w:val="Normal"/>
        <w:spacing w:before="12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.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 xml:space="preserve">   Н.М.Єсипчук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1:00Z</dcterms:created>
  <dc:creator>Customer</dc:creator>
  <dc:description/>
  <cp:keywords/>
  <dc:language>en-US</dc:language>
  <cp:lastModifiedBy>Zemelnyi</cp:lastModifiedBy>
  <cp:lastPrinted>2019-04-16T16:01:00Z</cp:lastPrinted>
  <dcterms:modified xsi:type="dcterms:W3CDTF">2020-02-06T08:18:00Z</dcterms:modified>
  <cp:revision>3049</cp:revision>
  <dc:subject/>
  <dc:title/>
</cp:coreProperties>
</file>