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                                       ПРОЕКТ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  <w:bCs/>
          <w:color w:val="FF0000"/>
          <w:lang w:val="uk-UA"/>
        </w:rPr>
        <w:tab/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930" w:leader="none"/>
          <w:tab w:val="center" w:pos="4819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>м. Коростишів</w:t>
      </w:r>
    </w:p>
    <w:p>
      <w:pPr>
        <w:pStyle w:val="Normal11"/>
        <w:tabs>
          <w:tab w:val="clear" w:pos="708"/>
          <w:tab w:val="left" w:pos="3960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’яносто друг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7.03.2020</w:t>
      </w:r>
      <w:r>
        <w:rPr>
          <w:b/>
          <w:bCs/>
          <w:sz w:val="28"/>
          <w:szCs w:val="28"/>
          <w:lang w:val="uk-UA"/>
        </w:rPr>
        <w:tab/>
        <w:tab/>
        <w:t xml:space="preserve">               </w:t>
        <w:tab/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: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>1. заяву про надання дозволу на розроблення проекту землеустрою щодо відведення земельної ділянки гр. Висоцького Юрія Володимировича, який зареєстрований в м. Коростишеві по вул. Київській, 42/2;  копію паспорта; копію свідоцтва про права на спадщину за законом, зареєстровано у Державному реєстрі речових прав на нерухоме майно про реєстрацію права власності від 09.01.2020 року; копію плану меж земельної ділянки, розроблений сертифікованим інженером-землевпорядником ФОП Хоменко О.М.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>2. заяву про надання дозволу на розроблення проекту землеустрою щодо відведення земельної ділянки гр. Мазарчука Анатолія Григоровича, який зареєстрований в  м. Коростишеві по вул. Петрикіна, 48/97; копію паспорта; копію посвідчення учасника бойових дій; графічний матеріал із зазначеною земельною ділянкою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яву про надання дозволу на розроблення проекту землеустрою щодо відведення земельної ділянки гр. Єліна Валерія Валентиновича, який зареєстрований в с. Більковці Коростишівського району  Житомирської області; копію паспорта; довідку №16-08/22 від 17.01.2020 року, видану в.о. старости Більківецького старостинського округу; копію свідоцтва про право на спадщину за законом, зареєстрованого у Державному реєстрі речових прав на нерухоме майно про реєстрацію права власності від 15.01.2020 року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яву про надання дозволу на розроблення проекту землеустрою щодо відведення земельної ділянки гр. Космач Світлани Олександрівни, яка зареєстрована в м. Коростишеві по пров. Назаренка, 1-А, кв.38; копію паспорта; схему розміщення земельної ділянки; копію акта депутата Коростишівської міської ради; лист відділу містобудування та архітектури Коростишівської міської ради №2 від 14.11.2020 року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яву про надання дозволу на розроблення проекту землеустрою щодо відведення земельної ділянки гр. Немерченко Олени Леонідівни, яка зареєстрована в с. Кропивня Коростишівського району по вул. Молодіжній, 9; копію паспорта; виписку з погосподарської книги №13-08/13 від 15.01.2020 року, видану в.о. старости с. Кропивня;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яву про надання дозволу на розроблення проекту землеустрою щодо відведення земельної ділянки гр. Фоніцького Петра Миколайовича, який зареєстрований  в  м. Житомирі по вул. Котовського, 33, кв.58; копію паспорта;  довідку №5 від 15.01.2020 року, видану в.о. старости Вільнянського старостинського округу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яву про надання дозволу на розроблення проекту землеустрою щодо відведення земельної ділянки гр. Терещук Антоніни Олександрівни, яка зареєстрована  в  с. Здвижка Коростишівського району Житомирської області; копію паспорта;  викопіювання із зазначеною земельною ділянкою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заяву  про  надання дозволу на розроблення проекту землеустрою щодо відведення земельної ділянки ФОП Вергуна Віктора Миколайовича, який зареєстрований в с. Мамрин Коростишівського району по пров. Садовому, 3; копію паспорта; копію витягу з Єдиного державного реєстру юридичних осіб, фізичних осіб - підприємців та громадських формувань; копію схеми розміщення земельної ділянки; копію договору купівлі–продажу будівлі,   зареєстрованого у Державному реєстрі речових прав на нерухоме майно про реєстрацію права власності від 26.12.2017 року; копію технічного паспорта на будівлю пилорамного цеху; схему розташування земельної ділянки, розроблену сертифікованим інженером - землевпорядником ФОП Хоменко О.М.;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заяву про надання дозволу на розроблення проекту землеустрою щодо відведення земельної ділянки гр. Волинець Тетяни Володимирівни, яка зареєстрована в с. Стрижівка по вул. Мікаберідзе, 32-А, кв.9; копію паспорта; довідку №36 від 22.01.2020 року, видану в.о. старости Стрижівського старостинського округу;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яву про надання дозволу на розроблення проекту землеустрою щодо відведення земельної ділянки гр. Дорожинець Валентини Володимирівни, яка зареєстрована в м. Коростишеві по вул. Григорія Сковороди, 22; копію паспорта; копію свідоцтва про право на спадщину за законом, зареєстрованого у БТІ від 29.04.1996 року; копію технічного паспорта на жилий будинок (домоволодіння); архівний витяг рішення 35 (позачергової) сесії Коростишівської міської ради 6 скликання №704 від 30.12.2013 року "Про технічну документацію із землеустрою щодо встановлення меж земельної ділянки в натурі (на місцевості)"; викопіювання із зазначеною земельною ділянкою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>11. заяву про надання дозволу на розроблення проекту землеустрою щодо відведення земельної ділянки гр. Ястремського Андрія Володимировича, який зареєстрований в с. Грубське Коростишівського району по вул. Л.Українки, 4; копію паспорта; копію довідки про реєстрацію місця проживання особи; викопіювання із зазначеною земельною ділянкою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заяву про надання дозволу на розроблення проекту землеустрою щодо відведення земельної ділянки гр. Терещук Світлани Миколаївни, яка зареєстрована в с. Здвижка Коростишівського району; копію паспорта; викопіювання із зазначеною земельною ділянкою;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заяву про надання дозволу на розроблення проекту землеустрою щодо відведення земельної ділянки гр. Колмогорова Ігоря Юрійовича, який зареєстрований в м. Коростишеві по вул. Гелевея, 99-а, кв.6; копію паспорта; копію посвідчення учасника бойових дій; графічний матеріал із зазначеною земельною ділянкою;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заяву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ПРИВАТНОГО АКЦІОНЕРНОГО ТОВАРИСТВА "КОРОСТИШІВСЬКЕ АВТОТРАНСПОРТНЕ ПІДПРИЄМСТВО 11842" в особі представника гр. Павленка О.П. (довіреність   від 17.12.2019 року зареєстровано в реєстрі за №683 приватним нотаріусом Житомирського міського нотаріального округу Стражник Т.О.): юридична адреса: м. Коростишів, вул. Грибоєдова, 37; копію  виписки з Єдиного державного реєстру юридичних осіб, фізичних осіб-підприємців та громадських формувань; копію статуту ПАТ "КОРОСТИШІВСЬКЕ АВТОТРАНСПОРТНЕ ПІДПРИЄМСТВО 11842"; копію державного акта на право постійного користування землею; копії витягів з Державного реєстру речових прав на нерухоме майно про реєстрацію права власності; копії технічних паспортів на виробничі будівлі;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15. заяву про надання дозволу на розроблення проекту землеустрою щодо відведення земельної ділянки ФОП Будкової Марії Ігорівни, яка зареєстрована в м. Коростишеві по вул. Святотроїцькій, 3, кв.3 та ФОП Коваленко Світлани Миколаївни, яка зареєстрована в м. Житомирі по вул. Гоголівській, 15, кв.20 в особі представника гр. Павленка О.П. (довіреність   від 17.12.2019 року зареєстровано в реєстрі за №683 приватним нотаріусом Житомирського міського нотаріального округу Стражник Т.О.); копії виписок з Єдиного державного реєстру юридичних осіб, фізичних осіб-підприємців; копію нотаріальної заяви про згоду на вилучення земельної ділянки від 17.01.2020 року, зареєстровану в реєстрі за №682 приватним нотаріусом Житомирського міського нотаріального округу Стражник Т.О.; план-схему місця розташування земельної ділянки, розроблену сертифікованим інженером-землевпорядником ФОП Жуковським А.О.; копію договору дарування частки будівлі, зареєстрованого в Державному реєстрі речових прав на нерухоме майно про реєстрацію права власності від 21.08.2019 року; копію заочного рішення Коростишівського районного суду Житомирської області від 18.06.2019 року;  копію технічного паспорта на виробничий будинок;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16. заяву про надання дозволу на розроблення проекту землеустрою щодо відведення земельної ділянки гр. Вдовенка Віктора Володимировича, який зареєстрований в м. Коростишеві по вул. Б.Хмельницького, 11-А;  графічний матеріал із зазначеною земельною ділянкою;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заяву про надання дозволу на розроблення проекту землеустрою щодо відведення земельної ділянки  РЕЛІГІЙНОЇ ГРОМАДИ (ПАРАФІЇ) СВЯТОГО ІВАНА ХРЕСТИТЕЛЯ УКРАЇНСЬКОЇ ГРЕКО-КАТОЛИЦЬКОЇ ЦЕРКВИ М.КОРОСТИШІВ ЖИТОМИРСЬКОЇ ОБЛАСТІ в особі ієрея В.Юрків, юридична адреса: м. Коростишів, вул. Заводська, 10, кв.3; копію виписки з Єдиного державного реєстру юридичних осіб-підприємців; СТАТУТ релігійної громади (парафії) Святого Івана Хрестителя Української Греко-Католицької Церкви м. Коростишів Житомирської області; 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заяву про надання дозволу на розроблення проекту землеустрою щодо відведення земельної ділянки гр. Шевчук Євдокії Олексіївни, яка зареєстрована в м. Києві по вул.  Дубровицькій, 12, кв.42;  довідку №212 від 04.12.2019 року, видану в.о. старости Віленьківського старостинського округу; кадастровий план земельної ділянки, розроблений сертифікованим інженером-землевпорядником ФОП Гайдамака А.В.;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19. заяву про продовження терміну дії п.2.1. рішення 50 сесії Коростишівської міської ради 5 скликання №1215 від 17.08.2010 року "Про розроблення проекту землеустрою щодо відведення земельної ділянки" ФОП Клюшиної Олени Миколаївни, яка зареєстрована в м. Києві по вул. Печерський Усвіз, 11, кв.3 від імені якої діє гр. Бондарчук Сергій Георгійович, який зареєстрований в с. Мамрин Коростишівського району по вул. Шевченка, 38 (довіреність від 04.12.2019 року, зареєстрована в реєстрі за №138, приватним нотаріусом Київського міського нотаріального округу Мельник І.В.)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ст.12, 79-1, 80, 81, 99, 116, 118, 120, 121, 122, 123, ст.21 Р Х Земельного кодексу України,  ст. 50, 55, 55-1 Закону України «Про землеустрій», ст.ст. 26, 33 Закону України «Про місцеве самоврядування в Україні», постановою КМУ від 05.06.2019 №476 «Про затвердження Порядку проведення інвентаризації земель та визнання такими, що втратили чинність, деяких постанов Кабінету Міністрів України» та враховуючи рекомендації постійної комісії з питань земельних відносин, екології та використання природних ресурсів, міська рада  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Надати  дозвіл на розроблення проекту землеустрою щодо відведення земельної ділянки: 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гр. Висоцькому Юрію Володимировичу орієнтовною площею 0,0100 га, яка розташована в межах міста Коростишева для ведення особистого селянського господарства (код КВЦПЗ - 01.03 для ведення особистого селянського господарства) (землі сільськогосподарського призначення), з метою надання її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2. гр. Мазарчуку Анатолію Григоровичу орієнтовною площею 0,1000 га, яка розташована в межах міста Коростишева по вул. Гелевея, 17 для  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(землі житлової та громадської забудови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3. гр. Єліну Валерію Валентиновичу орієнтовною площею 0,2500 га, яка розташована в межах села Більківці Більківец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 гр. Космач Світлані Олександрівні орієнтовною площею 0,0030 га, яка розташована в межах міста Коростишева по пров. Назаренка (навпроти багатоквартирного житлового будинку №1-А) для будівництва індивідуального гаража (код КВЦПЗ - 02.05) (землі житлової та громадської забудови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5. гр. Немерченко Олені Леонідівні орієнтовною площею 0,7500 га, яка розташована в межах села Кропивня Кропивнянс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6. гр. Фоніцькому Петру Миколайовичу орієнтовною площею 0,3700 га, яка розташована в межах села Вільня Вільнянс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гр. Терещук Антоніні Олександрівні орієнтовною площею 2,00 га, яка розташована в межах села Здвижка Здвижківс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1.8. ФОП Вергуну Віктору Миколайовичу орієнтовною площею 0,1626 га, яка розташована по вул. Заводській, 10-Д в межах міста Коростишева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(землі промисловості, транспорту, зв'язку, енергетики, оборони та іншого призначення), з метою надання її у користування на умовах оренди, за рахунок земель комунальної власності Коростишівської міської ради. 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гр.  Волинець Тетяні Володимирівні орієнтовною площею 0,1300 га, яка розташована в межах села Стрижівка Стрижівс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гр. Дорожинець Валентині Володимирівні орієнтовною площею 0,0669 га, яка розташована в межах міста Коростишева для ведення особистого селянського господарства (код КВЦПЗ - 01.03 для ведення особистого селянського господарства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гр. Терещук Світлані Миколаївні орієнтовною площею 2,00 га, яка розташована в межах села Здвижка Здвижківс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гр. Колмогорову Ігорю Юрійовичу орієнтовною площею 0,0100 га, яка розташована в межах міста Коростишева по вул. Грибоєдова для будівництва індивідуального гаража (код КВЦПЗ - 02.05) (землі житлової та громадської забудови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1.13. ФОП Будковій Марії Ігорівні та ФОП Коваленко Світлані Миколаївні орієнтовною площею 0,6000 га, яка розташована по вул. Грибоєдова, 37 в межах міста Коростишева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(землі промисловості, транспорту, зв'язку, енергетики, оборони та іншого призначення), з метою надання її у користування на умовах оренди, за рахунок земель </w:t>
      </w:r>
      <w:r>
        <w:rPr>
          <w:sz w:val="26"/>
          <w:szCs w:val="26"/>
          <w:lang w:val="uk-UA"/>
        </w:rPr>
        <w:t>ПРИВАТНОГО АКЦІОНЕРНОГО ТОВАРИСТВА "КОРОСТИШІВСЬКЕ АВТОТРАНСПОРТНЕ ПІДПРИЄМСТВО 11842"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. гр. Вдовенку Віктору Володимировичу орієнтовною площею 0,0960 га, яка розташована в межах міста Коростишева по вул. Б.Хмельницького для  індивідуального садівництва (код КВЦПЗ - 01.05) (землі житлової та громадської забудови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5. гр. Шевчук Євдокії Олексіївні орієнтовною площею 0,4450 га, яка розташована в межах села Віленька Віленьківс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на розроблення технічної документації із землеустрою щодо встановлення (відновлення) меж земельної ділянки в натурі (на місцевості):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ИВАТНОМУ АКЦІОНЕРНОМУ ТОВАРИСТВУ "КОРОСТИШІВСЬКЕ АВТОТРАНСПОРТНЕ ПІДПРИЄМСТВО 11842" орієнтовною площею 3,3558 га, яка розташована по вул. Грибоєдова, 37 в межах міста Коростишева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(землі промисловості, транспорту, зв'язку, енергетики, оборони та іншого призначення), з метою надання її у користування на умовах оренди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rStyle w:val="StrongEmphasis"/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Відмовити гр. Ястремському Андрію Володимировичу в наданні дозволу на розроблення проекту землеустрою щодо відведення земельної ділянки орієнтовною площею 2,00 га з метою надання її у власність для ведення особистого селянського господарства в межах села Струцівка   Коростишівського району;   </w:t>
      </w:r>
    </w:p>
    <w:p>
      <w:pPr>
        <w:pStyle w:val="Style15"/>
        <w:spacing w:before="280" w:after="120"/>
        <w:ind w:firstLine="425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 xml:space="preserve">Відмовити РЕЛІГІЙНІЙ ГРОМАДІ (ПАРАФІЇ) СВЯТОГО ІВАНА ХРЕСТИТЕЛЯ УКРАЇНСЬКОЇ ГРЕКО-КАТОЛИЦЬКОЇ ЦЕРКВИ М.КОРОСТИШІВ ЖИТОМИРСЬКОЇ ОБЛАСТІ в наданні дозволу на розроблення проекту землеустрою щодо відведення земельної ділянки орієнтовною площею 0,1500 га з метою надання її у постійне користування для будівництва і обслуговування церкви Святого Івана Хрестителя по вул. Соборна Площа в межах міста Коростишева, у зв’язку з тим, що дана земельна ділянка згідно генерального плану та плану зонування відноситься до зони Ж-3, зона багатоквартирної забудови (4-5 поверхів).   </w:t>
      </w:r>
    </w:p>
    <w:p>
      <w:pPr>
        <w:pStyle w:val="Style15"/>
        <w:spacing w:before="28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FF0000"/>
          <w:sz w:val="28"/>
          <w:szCs w:val="28"/>
        </w:rPr>
        <w:t>Продовжити термін дії п.2.1. рішення 50 сесії Коростишівської міської ради 5 скликання №1215 від 17.08.2010 року "Про розроблення проекту землеустрою щодо відведення земельної ділянки" безстроково;</w:t>
      </w:r>
    </w:p>
    <w:p>
      <w:pPr>
        <w:pStyle w:val="Style15"/>
        <w:spacing w:before="28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rFonts w:eastAsia="Calibri"/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</w:rPr>
        <w:t>постійну комісію з питань земельних відносин, екології та використання природних ресурсів та на  першого заступника міського голови Підкевича Е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 xml:space="preserve">  Н.М.Єсипчук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7:00Z</dcterms:created>
  <dc:creator>Customer</dc:creator>
  <dc:description/>
  <cp:keywords/>
  <dc:language>en-US</dc:language>
  <cp:lastModifiedBy>Zemelnyi</cp:lastModifiedBy>
  <cp:lastPrinted>2019-07-29T12:34:00Z</cp:lastPrinted>
  <dcterms:modified xsi:type="dcterms:W3CDTF">2020-02-11T07:00:00Z</dcterms:modified>
  <cp:revision>807</cp:revision>
  <dc:subject/>
  <dc:title/>
</cp:coreProperties>
</file>