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57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   м. Коростишів</w:t>
      </w:r>
    </w:p>
    <w:p>
      <w:pPr>
        <w:pStyle w:val="Normal11"/>
        <w:tabs>
          <w:tab w:val="clear" w:pos="708"/>
          <w:tab w:val="left" w:pos="379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носто друг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7.03.2020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Нечипоренко Людмили Леонідівни, яка зареєстрована в                          с. Теснівка по вул. Молодіжній, 13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гр. Заглади Ніли Карпівни, яка зареєстрована в с. Теснівка по вул. Молодіжній, 4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 Горобчука Руслана Івановича, який зареєстрований в с. Теснівка по вул. Церковній, 1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гр. Нечипоренко Людмилі Леоніді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3,2288 га (кадастровий номер земельної ділянки 1822510100:09:000:0022), що розташована за межами населеного пункту на території  Коростишівської міської ради, ділянка №22, за рахунок земель  КСП «Коростишівське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 Надати гр. Нечипоренко Людмилі Леонідівні земельну ділянку  загальною площею 3,2288 га (кадастровий номер земельної ділянки 1822510100:09:000:0022), що розташована за межами населеного пункту на території  Коростишівської міської ради, ділянка №22, у власність, за рахунок земель  КСП «Коростишівське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Затвердити гр. Загладі Нілі Карпі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3,7887 га (кадастровий номер земельної ділянки 1822510100:09:000:0014), що розташована за межами населеного пункту на території  Коростишівської міської ради, ділянка №14, за рахунок земель  КСП «Коростишівське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. Надати гр. Загладі Нілі Карпівні земельну ділянку  загальною площею 3,7887 га (кадастровий номер земельної ділянки 1822510100:09:000:0014), що розташована за межами населеного пункту на території Коростишівської міської ради, ділянка №14, у власність, за рахунок земель  КСП «Коростишівське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Затвердити гр. Горобчуку Руслану Іван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3,8919 га (кадастровий номер земельної ділянки 1822510100:09:000:0082), що розташована за межами населеного пункту на території  Коростишівської міської ради, ділянка №82, за рахунок земель  КСП «Коростишівське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1. Надати гр. Горобчуку Руслану Івановичу земельну ділянку  загальною площею 3,8919 га (кадастровий номер земельної ділянки 1822510100:09:000:0082), що розташована за межами населеного пункту на території Коростишівської міської ради, ділянка №82, у власність, за рахунок земель  КСП «Коростишівське».</w:t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Н.М.Єсипчук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9-10-18T10:07:00Z</cp:lastPrinted>
  <dcterms:modified xsi:type="dcterms:W3CDTF">2020-02-10T06:28:00Z</dcterms:modified>
  <cp:revision>9105</cp:revision>
  <dc:subject/>
  <dc:title/>
</cp:coreProperties>
</file>