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ння заходів Державної соціаль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іональний план дій щодо реалізації Конвенції О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ава дитини» на 2021 рі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а міська рад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танова  </w:t>
            </w:r>
            <w:r>
              <w:rPr>
                <w:sz w:val="28"/>
                <w:szCs w:val="28"/>
              </w:rPr>
              <w:t>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ідділ охорони здоров’я та соціального захисту населення, заклади охорони здоров’я міської ради; відділ освіти, молоді та спорту; відділ культури та туризму; КУ «Центр надання соціальних послуг», </w:t>
            </w:r>
            <w:r>
              <w:rPr>
                <w:rFonts w:eastAsia="Calibri"/>
                <w:sz w:val="28"/>
                <w:szCs w:val="28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ій област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ів передбачених у міському бюджеті на 2021 рік, 32 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ном на 01.03.2021 року на території Коростишівської громади проживає 8149 дітей. </w:t>
      </w:r>
      <w:r>
        <w:rPr>
          <w:sz w:val="28"/>
          <w:szCs w:val="28"/>
        </w:rPr>
        <w:t>Структурними підрозділами Коростишівської міської рад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ьогодні в територіальній громаді на первинному обліку служби у справах дітей міської ради перебуває 81 дитина-сирота та дитина, позбавлена батьківського піклування, з них 80 дітей охоплено сімейними формами виховання та 1 дитина перебуває в державному заклад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3.2021 року на обліку в службі у справах дітей міської ради перебуває -  77 дітей, які перебувають у складних життєвих обставинах, з них 2 дітей, що зазнали насильства в сім’ї, жорстокого поводження, 3 - дітей – сиріт та дітей, позбавлених батьківського піклування, переміщених із тимчасово окупованої території або з району проведення антитерористичної операції, які залишилися без батьківського піклування, 48 – дітей, батьки яких ухиляються від виконання батьківських обов’язків та 26 – дітей, які набули статусу дитини, що постраждала внаслідок воєнних дій та збройних конфлік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3.2021 під опікою, піклуванням громадян перебуває 66 дітей, що становить 82,5 % від загальної кількості дітей-сиріт та дітей, позбавлених батьківського піклування.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 жаль, потрібно констатувати, що не кожна дитина-сирота чи дитина, позбавлена батьківського піклування, має можливість зростати в сприятливому новому сімейному оточенні. На сьогодні одна дитина, позбавлена батьківського піклування продовжує утримуватися й виховуватися в закладі інституційного догляду.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ідвищення ефективності роботи щодо захисту прав дітей  необхідна концентрація зусиль органів місцевого самоврядування і громадянського суспільства навколо забезпечення сталого розвитку діт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послідовна реалізація положень Конвенції  ООН про права дитини, розбудови ефективної системи захисту прав та інтересів дитини на рівні територіальної громади в умовах децентралізації,створення дружнього до дітей середовищ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співпраці між структурними підрозділами міської ради, що опікуються проблемами дітей щодо проведення роботи з дітьми кризових категорі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інансування Програми здійснюється за рахунок коштів міськ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27"/>
        <w:gridCol w:w="22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0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тому числі міський бюджет, тис. грн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розрахована на 2021 рі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Порядок використання коштів міського бюджету </w:t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на реалізацію Програми</w:t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визначає механізм використання коштів, передбачених в міському бюджеті на виконання заходів Прогр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повідальним виконавцем Програми є служба у справах дітей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інансування видатків міського бюджету здійснюється в межах асигнувань, затверджених на реалізацію заходів Програми, відповідно до помісячного розпису асигнувань загального фонду міськ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визначає механізм фінансування таких напрямів Програми як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ня нарад, тренінгів з працівниками структурних підрозділів, які опікуються дітьми, з метою поглиблення знань діючого законодавства щодо захисту прав дітей та його практичного застосування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) проведення рейдів-обстеження стану утримання та виховання дітей-сиріт, дітей, позбавлених батьківського піклування, влаштованих у сімейні форми виховання та дітей, які перебувають у складних життєвих обставинах; проведення профілактичних рейдів щодо виявлення бездоглядних та безпритульних дітей, забезпечення їх влаштування у заклади соціального  захисту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) проведення заходів до Дня захисту дітей та в рамках профілактичного заходу «Урок» із залученням соціально незахищених категорій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) проведення новорічних та Різдвяних свят для дітей різних категорі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) проведення зустрічі керівництва міської ради з дітьми-сиротами та дітьми, позбавленими батьківського піклування – випускниками 9, 11 класів освітніх закладів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дення заходів до Дня усиновлення із залученням сімей, які взяли на виховання дітей-сиріт та дітей, позбавлених батьківського піклування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7) забезпечення обслуговування та експлуатації комп'ютерного обладнання для функціонування Єдиної інформаційно-аналітичної системи «Ді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зподіл бюджетних коштів за напрямами здійснюється згідно із затвердженим календарним планом на рік та виходячи з обґрунтованої потреби в бюджетних коштах, визначеної на підставі детальних розрахунків видатків за кожною категорією витрат, діючих цін і тарифів, особливостей програм і заходів, принципу економного витрачання бюджетних коштів та максимальної ефективності їх використання, а також з урахуванням необхідності виконання бюджетних зобов’язань минулих років, узятих на облік в органах Казначе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купівля товарів і послуг за рахунок бюджетних коштів здійснюється в установленому законом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е використані на кінець бюджетного періоду відповідно до цього Порядку кошти субвенції підлягають перерахуванню органами Державної казначейської служби до міського бюджету у порядку встановленому  чинним законодав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е допускається спрямування бюджетних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захисту прав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Складання та подання фінансової звітності про використання бюджетних коштів здійснюється головним розпорядником коштів, відповідальним виконавцем заходів Програми в установленому законодавством 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Відповідальність за цільове та ефективне використання коштів субвенції несе розпорядник коштів згідно з чинним законодавством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1. Контроль за цільовим та ефективним використанням коштів міського  бюджету здійснюється в установленому законодавством порядку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96"/>
        <w:gridCol w:w="1080"/>
        <w:gridCol w:w="1440"/>
        <w:gridCol w:w="2700"/>
        <w:gridCol w:w="15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кість випускників освітніх закладів з числа дітей-сиріт, дітей, позбавлених батьківського піклування-учасників зустрічі з керівництвом міської 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-кість осі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ня культурологічних заходів для різних категорій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,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ість Прогр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к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2409"/>
        <w:gridCol w:w="2127"/>
      </w:tblGrid>
      <w:tr>
        <w:trPr>
          <w:tblHeader w:val="true"/>
          <w:trHeight w:val="10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2409"/>
        <w:gridCol w:w="2127"/>
      </w:tblGrid>
      <w:tr>
        <w:trPr>
          <w:tblHeader w:val="true"/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. Створення сприятливих умов для життя та розвитку дитини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1. Проводити комплексний аналіз становища дітей громади  з метою визначення актуальних проблем дитин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о 01.0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ідділ охорони здоров</w:t>
            </w:r>
            <w:r>
              <w:rPr>
                <w:bCs/>
                <w:color w:val="000000"/>
                <w:sz w:val="26"/>
                <w:szCs w:val="26"/>
                <w:lang w:val="ru-RU" w:eastAsia="en-US"/>
              </w:rPr>
              <w:t>’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 та  соціального захисту  населення, відділ освіти, молоді та спорту, заклади  охорони здоров`я міської ради,  служба у справах дітей міської ради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Підгот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вк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 матеріа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і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 дл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 xml:space="preserve"> проведення аналізу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ведення державної статистики щодо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ідділ охорони здоров’я та  соціального захисту  населення, відділ освіти, молоді та спорту, заклади  охорони здоров`я міської ради,  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едеться статистична інформація щодо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3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Єдина інформаційно-аналітична система «Діти» функціонує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4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блік дітей незахищених категорій та потенційних усиновлювачів, опікунів, піклувальників, прийомних батьків, батьків-вихователів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5. Забезпечити спільно з соціальними працівниками патронажне сестринське спостереження за новонародженими і дітьми раннього віку із сімей зі складними життєвими обстави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НП «Центр первинної медико-санітарної допомоги Коростишівської міської ради»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раннього віку із сімей зі складними життєвими обставинам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хоплені патронажним спостереження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6. Розробити і впроваджувати механізм взаємодії: пологовий будинок - патронажна сестра - первинна медична ланка - відділення катамнестичного спостереження - служба раннього втручання - центри реабілітації - сім'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КНП «Центр первинної медико-санітарної допомоги Коростишівської міської ради», 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відділ охорони здоров’я та соціального захисту населення, служба у справах дітей міської ради, </w:t>
            </w: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ханізм розроблений і впроваджени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7. Продовжити моніторинг звернень за медичною допомогою дітей в заклади охорони здоров’я  громади з приводу насильства та жорстокого поводження з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КНП «Коростишівська центральна районна лікарня ім.Д.І.Потєхіна», КНП «Центр первинної медико-санітарної допомоги Коростишівської міської рад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8. Впроваджувати в закладах охорони здоров`я області новітні медичні технології діагностики, лікування та профілактики дитячих хвороб та вроджених поруш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НП «Коростишівська центральна районна лікарня ім.Д.І.Потєхіна», КНП «Центр первинної медико-санітарної допомоги Коростишів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вітні медичні технології діагностики, лікування та профілактики дитячих хвороб та вроджених порушен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впроваджую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17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  Проводити заходи, спрямовані на зміцнення репродуктивного здоров`я, попередження негативних явищ у молодіжному середовищі та профілактику захворюва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НП «Коростишівська центральна районна лікарня ім.Д.І.Потєхіна», КНП «Центр первинної медико-санітарної допомоги Коростишів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проводя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Проводити з матерями, які мають дітей раннього віку, матерями госпіталізованими з хворими малюками, матерями, діти, яких йдуть вперше в дошкільний дитячий заклад цілеспрямовану роз`яснювальну роботу щодо формування у дітей санітарно-гігієнічних навичок, навичок здорового способу життя з метою профілактики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НП «Коростишівська центральна районна лікарня ім.Д.І.Потєхіна», КНП «Центр первинної медико-санітарної допомоги Коростишів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обота проводиться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.  Формувати в учнів 5-9 класів свідомого ставлення до свого життя і здоров’я, удосконале-ння навчання життєвим навичкам на компетентнісних засадах у межах предмета “Основи здоров’я”, формування здоров’язберігаючої компетентності шляхом реалізації у предметах інваріантної складової навчальних планів наскрізної змістової лінії “Здоров’я і безпека” з використанням сучасних інформаційних технолог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відоме ставлення учнів до свого життя, здоров'я сформовано</w:t>
            </w:r>
          </w:p>
          <w:p>
            <w:pPr>
              <w:pStyle w:val="Normal"/>
              <w:rPr>
                <w:color w:val="4F81BD"/>
                <w:sz w:val="26"/>
                <w:szCs w:val="26"/>
                <w:lang w:val="en-US" w:eastAsia="en-US"/>
              </w:rPr>
            </w:pPr>
            <w:r>
              <w:rPr>
                <w:color w:val="4F81BD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6"/>
                <w:szCs w:val="26"/>
              </w:rPr>
            </w:pPr>
            <w:r>
              <w:rPr>
                <w:b/>
                <w:color w:val="4F81BD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 Підвищувати рівень обізнаності дітей та їх батьків щодо здорового способу життя, у тому числі профілактики ВІЛ-інфекції/СНІ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uk-UA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Рівень обізнаності дітей та їх батьків щодо здорового способу життя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Створення ефективного, доступного та доброзичливого освітнього середовища, спрямованого на розвиток дитини, її талантів, розумових і фізичних здібностей; забезпечення доступу до якісної освіти, насамперед у сільській місцев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творено умови для розвитку дітей</w:t>
              <w:br/>
              <w:t>з особливими освітніми потребами , забезпечено їх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крито інклюзивні класи</w:t>
            </w:r>
            <w:r>
              <w:rPr>
                <w:sz w:val="26"/>
                <w:szCs w:val="26"/>
                <w:lang w:val="en-US" w:eastAsia="en-US"/>
              </w:rPr>
              <w:t xml:space="preserve"> у закладах загальної середнь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духовного, морального і культурного розвитку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 Проводити зустрічі керівництва міської ради з дітьми-сиротами та дітьми, позбавленими батьківського піклування, – випускниками 9-х та 11-х класів загальноосвітніх шкі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відділ освіти, молоді та спорту міської ради, відділ культури та туризм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іськи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2 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Забезпечити проведення заходів до Дня захисту дітей та в рамках проведення профілактичного заходу «Урок» із залученням соціально незахищених категорій діте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відділ освіти, молоді та спорту міської ради, відділ культури та туризм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  <w:lang w:val="en-US" w:eastAsia="en-US"/>
              </w:rPr>
              <w:t>Міськи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2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Проводити заходи до Дня усиновлення із залученням сімей, які взяли на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відділ освіти, молоді та спорту міської ради, відділ культури та туризм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Міський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2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4. Організувати проведення новорічних та Різдвяних свят для дітей різних категорі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ru-RU" w:eastAsia="en-US"/>
              </w:rPr>
              <w:t>20</w:t>
            </w:r>
            <w:r>
              <w:rPr>
                <w:sz w:val="26"/>
                <w:szCs w:val="26"/>
                <w:lang w:val="uk-UA" w:eastAsia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відділ освіти, молоді та спорту міської ради, відділ культури та туризм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Міський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5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Сприяти створенню умов для забезпечення потреби дітей та молоді у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uk-UA" w:eastAsia="ru-RU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ідвищено духовний, моральний і культурний розвиток дитин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6. Залучати дітей до заняття в любительських об’єднаннях і клубах за інтересами, художній самодіяльності, музичних, театральних студі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7. </w:t>
            </w:r>
            <w:r>
              <w:rPr>
                <w:sz w:val="26"/>
                <w:szCs w:val="26"/>
                <w:lang w:val="ru-RU" w:eastAsia="en-US"/>
              </w:rPr>
              <w:t xml:space="preserve"> Проводити культурно-мистецькі  акції, спрямовані на вивчення народних традицій, звичаїв, обрядів з метою виховання та всебічного розвитку підростаючого покоління на основі національних тради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</w:t>
            </w:r>
            <w:r>
              <w:rPr>
                <w:sz w:val="26"/>
                <w:szCs w:val="26"/>
                <w:lang w:val="en-US" w:eastAsia="en-US"/>
              </w:rPr>
              <w:t>ідділ освіти, молоді та спорту міської ради, відділ культури та туризм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8. Проводити спільно із зацікавленими органами влади, місцевого самоврядування роз'яснювальну роботу серед учнів, батьків та педагогічних колективів загальноосвітніх навчальних закладів щодо забезпечення умов для повноцінного, всебічного розвитку дитини в родині та створення безпечного простору в навчальних закла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Постій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оз’яснювальна робота серед батьків проведена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Інтеграція дітей, які утримуються в закладах інституційного догляду, у соціальний простір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. Запроваджувати наставництво над дітьми, які проживають в закладах для дітей-сиріт та дітей, позбавлених батьківського піклування, інших закладах дл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 «Центр надання соціальних послуг»,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лужба  у справах дітей  міської ради,</w:t>
            </w:r>
            <w:r>
              <w:rPr>
                <w:sz w:val="26"/>
                <w:szCs w:val="26"/>
              </w:rPr>
              <w:t xml:space="preserve"> навчальні заклади, неурядові організації (за згодою)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Реєстр кандидатів в наставники створено. </w:t>
            </w:r>
          </w:p>
          <w:p>
            <w:pPr>
              <w:pStyle w:val="1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проваджено наставництво над дітьми, які проживають у заклада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ля дітей-сиріт та дітей, позбавлених батьківського піклування, іншому закладі для дітей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Розповсюджувати в закладах інституціного догляду інформаційні  мате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и</w:t>
            </w:r>
            <w:r>
              <w:rPr>
                <w:sz w:val="26"/>
                <w:szCs w:val="26"/>
                <w:lang w:val="en-US" w:eastAsia="en-US"/>
              </w:rPr>
              <w:t xml:space="preserve">  з тематики захисту прав дитини, прав та пільг дітей-сиріт, дітей, позбавлених батьківського піклування, відповідно до чинного законодав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Інформаційні  мате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и в закладах інституційного догляду розповсюдж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3. Надавати профорієнтаційні послуги  майбутнім випускникам загальноосвітніх навчальних закладів, в тому числі  інтернатних закладів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Коростишівська філія Житомирського обласного центру зайнятості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Мотивація до набуття навичок, затребуваних на ринку праці у молоді сформована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І. Забезпечення рівних можливостей для всіх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истеми захисту прав та інтересів дітей з інвалідністю, інтегрування їх у соціум; впровадження інтегрованих послуг для дітей зазначеної категорії в територіальній грома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uk-UA"/>
              </w:rPr>
              <w:t>1. Запровадження інноваційних соціальних послуг для дітей з інвалідністю в установах та закладах соціального обслуговування органів соціального захисту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діл охорони здоровя та соціального захисту населення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ціальні послуги для дітей з інвалідністю запроваджені в усіх установах та закладах соціального обслуговув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м</w:t>
            </w:r>
            <w:r>
              <w:rPr>
                <w:sz w:val="26"/>
                <w:szCs w:val="26"/>
              </w:rPr>
              <w:t>іської ради, ста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Фінан-сування не потребує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інтернатних закладах, будинках дитини, дитячих будинках-інтернатах, закладах соціального захисту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Забезпечити соціальне супроводження дитячих будинків сімейного типу, прийомних сі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ні питання, які виникли в таких сім’ях, виявлено та усунено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6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7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и у справах дітей міської ради, КУ «Центр надання соціальних послуг»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прав дітей-іноземців, дітей національних меншин та дітей, розлучених із сім’єю, які не є громадянами України, у тому числі дітей-біженців та дітей, які потребують додаткового захи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тимчасове влаштування дітей, розлучених із сім´єю, відповідно до їх найкращих інтересів.</w:t>
            </w: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ростишівське районне відділення державної міграційної служби України в Житомирській області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служба у справах дітей </w:t>
            </w:r>
            <w:r>
              <w:rPr>
                <w:sz w:val="26"/>
                <w:szCs w:val="26"/>
                <w:lang w:val="en-US" w:eastAsia="en-US"/>
              </w:rPr>
              <w:t>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о тимчасове влаштування дітей-іноземців, дітей, як не є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адянами Україн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Створення умов для всебічного розвитку дітей із сільської місцев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en-US" w:eastAsia="en-US"/>
              </w:rPr>
              <w:t>прияти діяльності фахівців із соціальної роботи відповідно до потреб територіальної громади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організація та проведення навчання, надання метод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та практ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допом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хівці із соціальної роботи пройшли навчання в обласному центрі соціальних служб, забезпечені методичними та інформаційними матеріалами, методичною та практичною допомогою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ІІ. Зміцнення інституту сім’ї та формування відповідального батьківства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провадження в терито-ріальних громадах широкого спектру превентивних послуг з метою забезпечення рівного доступу до соціальних послуг за потре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дітям рівний  доступ до необхідних соціальних послуг на рівні територіальних громад відповідно до індивідуальних потреб дівчат і хлоп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ідділ охорони здоров’я та соціального захисту населення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а діяльність фахівців із соціальної роботи, які забезпечують оцінку потреб та організацію надання соціальних послуг відповідно до індивідуальних потреб дівчат і хлопців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догляду та виховання ді-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,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, </w:t>
            </w:r>
            <w:r>
              <w:rPr>
                <w:sz w:val="26"/>
                <w:szCs w:val="26"/>
                <w:shd w:fill="FFFFFF" w:val="clear"/>
              </w:rPr>
              <w:t>відділ охорони здоров’я та соціального захисту населення міської ради, КУ «Центр надання соціальних послуг»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, відділ </w:t>
            </w:r>
            <w:r>
              <w:rPr>
                <w:sz w:val="26"/>
                <w:szCs w:val="26"/>
                <w:lang w:val="en-US" w:eastAsia="en-US"/>
              </w:rPr>
              <w:t xml:space="preserve"> освіти, молоді та спорту міської ради, </w:t>
            </w:r>
            <w:r>
              <w:rPr>
                <w:sz w:val="26"/>
                <w:szCs w:val="26"/>
                <w:shd w:fill="FFFFFF" w:val="clear"/>
                <w:lang w:val="en-US" w:eastAsia="en-US"/>
              </w:rPr>
              <w:t xml:space="preserve"> заклади  охорони здоров’я громади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у-них до сімейних.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-го по Украї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3. Забезпечити дотримання пріоритетності усиновлення дітей-сиріт та дітей, позбавлених батьківського піклування, громадянам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дітей, усиновлених громадянами України збільшено</w:t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4. Проводити інформаційну  кампанію «Візьми дитину у родину» щодо пропагування сімейних форм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b/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, патронатні 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 «Центр надання соціальних послуг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патронатні виховател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, патронатні 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КУ «Центр надання соціальних послуг»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1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</w:rPr>
              <w:t>7. Забезпечити соціальне супроводження дитячих будинків сімейного типу, прийомних сі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Районний  центр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усун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8. Проводити  наради  з працівниками  структурних підрозділів, які опікуються дітьми, з метою поглиблення знань діючого законодавства щодо захисту прав дітей та їх практичного застос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тоди роботи щодо практичного застосування знань діючого законодавства удосконалено</w:t>
            </w:r>
          </w:p>
        </w:tc>
      </w:tr>
      <w:tr>
        <w:trPr>
          <w:trHeight w:val="2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9. Забезпечити надання соціальних послуг сім’ям, які усиновили, взяли на виховання дітей з інвалідністю</w:t>
            </w:r>
          </w:p>
          <w:p>
            <w:pPr>
              <w:pStyle w:val="Normal"/>
              <w:ind w:left="72" w:hanging="0"/>
              <w:rPr>
                <w:b/>
                <w:b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які усиновили, взяли на виховання дітей з інвалідністю, одержують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альн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послуги в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дпов</w:t>
            </w:r>
            <w:r>
              <w:rPr>
                <w:sz w:val="26"/>
                <w:szCs w:val="26"/>
              </w:rPr>
              <w:t>ідно до потреби</w:t>
            </w:r>
          </w:p>
        </w:tc>
      </w:tr>
      <w:tr>
        <w:trPr>
          <w:trHeight w:val="38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силення роботи з профілактики бездоглядності та безпритульност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.  Проводити профілактичну роботу щодо запобігання самовільному залишенню дітьми місця проживання, у тому числі закладів інституційного догляду та вихованн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  <w:r>
              <w:rPr>
                <w:sz w:val="26"/>
                <w:szCs w:val="26"/>
              </w:rPr>
              <w:t>, служба у справах дітей, відділ освіти, молоді та спорт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меншено кількі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2.  Забезпечити проведення спільних профілактичних заходів </w:t>
            </w:r>
            <w:r>
              <w:rPr>
                <w:rFonts w:cs="Times New Roman" w:ascii="Times New Roman" w:hAnsi="Times New Roman"/>
                <w:szCs w:val="26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  <w:r>
              <w:rPr>
                <w:sz w:val="26"/>
                <w:szCs w:val="26"/>
              </w:rPr>
              <w:t>, служба у справах дітей, КУ «Центр надання соціальних послуг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ілактичні заходи (рейди)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одити рейди-обстеження стану  утримання та виховання дітей, дітей-сиріт, дітей, позбавлених батьківського піклування,  влаштованих у сімейні форми виховання та дітей,  які перебувають у складних життєвих обставинах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міської рад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провадження раннього виявлення сімей з дітьми, які перебувають у складних життєвих обставинах та надання їм своєчасної та ефективної соціальної допом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</w:t>
            </w:r>
            <w:r>
              <w:rPr>
                <w:sz w:val="26"/>
                <w:szCs w:val="26"/>
                <w:lang w:val="en-US" w:eastAsia="en-US"/>
              </w:rPr>
              <w:t>абезпечити здійснення раннього виявлення та обліку сімей з дітьми, які опинилися у складних життєвих обставинах, проведення оцінки їх потеб, відповідно до яких надання соціальних послуг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нн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en-US" w:eastAsia="en-US"/>
              </w:rPr>
              <w:t xml:space="preserve"> виявлення сімей з дітьми, які опинились у складних житт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en-US" w:eastAsia="en-US"/>
              </w:rPr>
              <w:t>вих обставинах, надання 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х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ьних послуг забезпечено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захисту прав та інтересів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, які перебувають у складних життєвих обставинах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прияти </w:t>
            </w:r>
            <w:r>
              <w:rPr>
                <w:sz w:val="26"/>
                <w:szCs w:val="28"/>
              </w:rPr>
              <w:t xml:space="preserve">запровадженню </w:t>
            </w:r>
            <w:r>
              <w:rPr>
                <w:sz w:val="26"/>
                <w:szCs w:val="26"/>
              </w:rPr>
              <w:t xml:space="preserve">в районі  </w:t>
            </w:r>
            <w:r>
              <w:rPr>
                <w:sz w:val="26"/>
                <w:szCs w:val="28"/>
              </w:rPr>
              <w:t>послуги патронату над дитиною, пошук кандидатів у патронатні вихователі та їх первинний відбі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, 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 над дитиною запроваджено, патронатні сімʼї створ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, КУ «</w:t>
            </w:r>
            <w:r>
              <w:rPr>
                <w:sz w:val="26"/>
                <w:szCs w:val="26"/>
              </w:rPr>
              <w:t>Центр надання соціальних послуг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6"/>
                <w:szCs w:val="26"/>
              </w:rPr>
              <w:t>Контроль за станом утриман-ня дітей в сім’ях патронатних вихователів здійснюється.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оціально-педагогічної роботи з формування відповідально-го батьківства, сімейних цінностей у підлітків, підготовка молоді до сімейного житт</w:t>
            </w:r>
            <w:r>
              <w:rPr>
                <w:sz w:val="26"/>
                <w:szCs w:val="26"/>
                <w:lang w:val="en-US" w:eastAsia="en-US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6"/>
                <w:szCs w:val="26"/>
                <w:lang w:val="en-US" w:eastAsia="en-US"/>
              </w:rPr>
              <w:t>1. Підвищувати рівень культури сімейних стосунків і відповідальності батьків за виконання своїх обов’язків шляхом активізації участі батьків у семінарах, тренінгах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Відділ освіти, </w:t>
            </w:r>
            <w:r>
              <w:rPr>
                <w:color w:val="000000"/>
                <w:sz w:val="26"/>
                <w:szCs w:val="26"/>
              </w:rPr>
              <w:t>молоді та спорту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міської ради</w:t>
            </w:r>
            <w:r>
              <w:rPr>
                <w:color w:val="000000"/>
                <w:sz w:val="26"/>
                <w:szCs w:val="26"/>
              </w:rPr>
              <w:t>, КУ «Центр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Кількостіь неблагополучних сімей зменшено на 5%. Курс семінарів-тренінгів з метою зміцне-ння інституту сімʼї, допомоги молодим матерям, які самостійно вихо-вують дитину дошкільного віку проведено. 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  <w:lang w:val="en-US" w:eastAsia="en-US"/>
              </w:rPr>
              <w:t xml:space="preserve"> Проводити культурно-мистецькі та освітні акції, фестивалі, конкурси, що популяризують сімейні цін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Відділ освіти, </w:t>
            </w:r>
            <w:r>
              <w:rPr>
                <w:color w:val="000000"/>
                <w:sz w:val="26"/>
                <w:szCs w:val="26"/>
              </w:rPr>
              <w:t>молоді та спорту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міської ради</w:t>
            </w:r>
            <w:r>
              <w:rPr>
                <w:color w:val="000000"/>
                <w:sz w:val="26"/>
                <w:szCs w:val="26"/>
              </w:rPr>
              <w:t>, КУ «Центр соціальних послуг», відділ культури та туризм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льтурно-мистецькі та освітні акції, фестивалі, конкурс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роводити роз’яснювальну роботу щодо формування у громадян відповідального ставлення до своїх обов’язків по вихованню дітей, а також роз’яснювати наслідки невиконання цих обов'язк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b/>
                <w:sz w:val="26"/>
                <w:szCs w:val="28"/>
              </w:rPr>
              <w:t>І</w:t>
            </w: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. Захист  дітей від насильства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ормування політики громадської нетерпимості до всіх форм насильства над дітьми в суспільст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1. Забезпечити проведенн</w:t>
            </w:r>
            <w:r>
              <w:rPr>
                <w:bCs/>
                <w:sz w:val="26"/>
                <w:szCs w:val="26"/>
                <w:lang w:val="en-US" w:eastAsia="en-US"/>
              </w:rPr>
              <w:t>я</w:t>
            </w:r>
            <w:r>
              <w:rPr>
                <w:sz w:val="26"/>
                <w:szCs w:val="26"/>
                <w:lang w:val="en-US" w:eastAsia="en-US"/>
              </w:rPr>
              <w:t xml:space="preserve"> широкомасштабних інформаційно-просвітницьких </w:t>
              <w:br/>
              <w:t>заходів,  спрямованих на формування громадянської небайдужості до усіх форм насильства та жорстокого поводження з дітьми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ідділ  освіти, молоді та спорту, КУ «Центр соціальних послуг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ідвищено поінформованость з питань попередження насильства</w:t>
            </w:r>
          </w:p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 Забезпечити роботу служби психолог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чної допомоги  «Телефон Дов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ри» та пост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йно д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ючої «гарячої л</w:t>
            </w:r>
            <w:r>
              <w:rPr>
                <w:bCs/>
                <w:sz w:val="26"/>
                <w:szCs w:val="26"/>
                <w:lang w:val="en-US" w:eastAsia="en-US"/>
              </w:rPr>
              <w:t>іні</w:t>
            </w:r>
            <w:r>
              <w:rPr>
                <w:sz w:val="26"/>
                <w:szCs w:val="26"/>
              </w:rPr>
              <w:t>ї» «Жодна дитина не повинна бути скривдже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У «Центр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highlight w:val="yellow"/>
              </w:rPr>
            </w:pPr>
            <w:r>
              <w:rPr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психолог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чної допомоги  «Телефон Дов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ри» та пост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йно д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юча «гаряча л</w:t>
            </w:r>
            <w:r>
              <w:rPr>
                <w:bCs/>
                <w:sz w:val="26"/>
                <w:szCs w:val="26"/>
                <w:lang w:val="en-US" w:eastAsia="en-US"/>
              </w:rPr>
              <w:t>іні</w:t>
            </w:r>
            <w:r>
              <w:rPr>
                <w:sz w:val="26"/>
                <w:szCs w:val="26"/>
              </w:rPr>
              <w:t>я» «Жодна дитина не повинна бути скривджена» працює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творення системи ефективної профілактики та протидії до-машньому насильству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 розвитку та доступності соціальних, інформаційних, правових послуг для дітей, які постраждали від домашнього наси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У «Центр соціальних послуг», відділ охорони здоровя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ти, як</w:t>
            </w:r>
            <w:r>
              <w:rPr>
                <w:bCs/>
                <w:sz w:val="26"/>
                <w:szCs w:val="26"/>
                <w:lang w:val="en-US" w:eastAsia="en-US"/>
              </w:rPr>
              <w:t>і постраждали від домашнього насильства, одержали послуги, відпові-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</w:t>
            </w:r>
            <w:r>
              <w:rPr>
                <w:color w:val="000000"/>
                <w:sz w:val="26"/>
                <w:szCs w:val="26"/>
              </w:rPr>
              <w:t xml:space="preserve">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3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</w:t>
            </w:r>
            <w:r>
              <w:rPr>
                <w:color w:val="000000"/>
                <w:sz w:val="26"/>
                <w:szCs w:val="26"/>
              </w:rPr>
              <w:t xml:space="preserve">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4. Забезпечити надання закладами соціального захисту дітей комплексної соціально – психологічної реабілітації дітям, які потерпіли від різних видів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</w:t>
            </w:r>
            <w:r>
              <w:rPr>
                <w:color w:val="000000"/>
                <w:sz w:val="26"/>
                <w:szCs w:val="26"/>
              </w:rPr>
              <w:t>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Удосконалення заходів щодо протидії найгіршим формам дитячої праці, проституції та порнографії. </w:t>
              <w:br/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хист дітей від експлуатації, сексуального насильства та торгівлі люд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Забезпечити організацію та проведення профілактичних заходів із запобігання торгівлі людьми в цільових аудиторі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Відділ охорони здоровя та соціального захисту населенні, відділ освіти, молоді та спорту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рофілактичні заходи для членів сімей, які опинилися у складних житт</w:t>
            </w:r>
            <w:r>
              <w:rPr>
                <w:sz w:val="26"/>
                <w:szCs w:val="26"/>
              </w:rPr>
              <w:t>євих обставинах, с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мей, в яких виховуються діти-сироти, д</w:t>
            </w:r>
            <w:r>
              <w:rPr>
                <w:sz w:val="26"/>
                <w:szCs w:val="26"/>
                <w:lang w:val="en-US" w:eastAsia="en-US"/>
              </w:rPr>
              <w:t>іти, позбавлені батьківського піклування, підлітків «групи ризику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роведено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дійснювати систематичний моніторинг сімей, які опинилися у складних життєвих обставинах, в яких виховуються діти, з метою попередження потрапляння дітей у ситуації, пов’язані з торгівлею людьми, виявлення та ідентифікації у разі їх потрапляння у так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Відділ охорони здоровя та соціального захисту населенні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трапляння дітей у ситуації, пов’язані з торгівлею людьми попередж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3  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</w:t>
            </w:r>
            <w:r>
              <w:rPr>
                <w:color w:val="000000"/>
                <w:sz w:val="26"/>
                <w:szCs w:val="26"/>
              </w:rPr>
              <w:t>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4. Брати участь у навчальних тренінгах, які проводить ГО «Жіночий інформаційно-консультативний центр», в рамках спільного проекту Міністерства соціальної політики України та Координатора проектів ОБСЕ в Україні «Поширення національного механізму взаємодії суб`єктів, які здійснюють заходи у сфері протидії торгівлі людьми в Україні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Відділ охорони здоровя та соціального захисту населенні, відділ освіти, молоді та спорту, КУ «Центр надання соціальних послуг», 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Взаємодія суб`єктів, які здійснюють заходи у сфері протидії торгівлі дітьми, налагоджена</w:t>
            </w:r>
          </w:p>
        </w:tc>
      </w:tr>
      <w:tr>
        <w:trPr>
          <w:trHeight w:val="60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Активізація інформаційно-просвітницької роботи із запобігання усім формам насильства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  <w:t>1. Розроблення та поширення інформаційних матеріалів для дітей та підлітків з профілактики потрапляння у конфліктн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діл освіти, молоді та спорту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іст обізнаності серед дітей знань щодо профілактики конфліктів, булінгу тощо. Позитивний мікроклімат в учнівських, дитячих колективах створено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2. Проводити із зацікавленими органами та службами, громадськими організаціями превентивні заходи спрямовані на попередження та припинення фактів домашнього насильства, а також проявів агресії та насильства серед діт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роведено првентивні заходи та заходів реагування щодо припинення фактів насильств над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3. Вживати заходи реагування відповідно до чинного законо-давства в разі надходження інформації щодо вчинення домашнього насильства та надавати, у межах компетенції, правову допомоги дітям постраждалим від насильств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ходи реагування вживаю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. Створення системи правосуддя, дружнього до дитини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>Впровадження дієвих форм і методів профілактики вчинення правопорушень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. Здійснення заходів з  активізації профілактичної роботи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діл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>Підвищено ефективність профілактичної роботи щодо вчинення правопорушень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. Забезпечити організацію діяльності уповноважених підрозділів ювенальної превенції ГУНП в Житомирській області щодо профілактики правопорушень серед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 xml:space="preserve">Проведено профілактичну роботу з дітьми, що вчинили правопорушення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истеми захисту прав та інтересів дітей, які вчинили правопоруш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Забезпечити  надання соціальних послуг відповідно до потреб дітям, які відбули покарання у виді обмеження волі або позбавлення волі на певний строк, а також звільненим від подальшого відбування зазначених видів покарань з підстав, передбачених законом, надання інших соціальних послуг відповідно до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Д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ти, які відбули покарання у виді обмеження волі або позбавлення волі на певний строк, а також звільнені від подальшого відбування зазначених видів покарань з підстав, передба-чених законом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ержують соц</w:t>
            </w:r>
            <w:r>
              <w:rPr>
                <w:sz w:val="26"/>
                <w:szCs w:val="26"/>
                <w:lang w:val="en-US" w:eastAsia="en-US"/>
              </w:rPr>
              <w:t>іальні послу-ги відповідно до потреб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І. Врахування найкращих інтересів та думки дитини під час прийняття рішень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механізмів урахування думки дитини під час виріше-ння питань, що стосуються її жи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прияти розвитку учнівського самоврядування, дитячого громадського руху, пошук нових форм, методів і моделей його організації, поширення кращого педагогічного досвід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діл 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із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ахування дум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тини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лучення громадянського суспільства до вирішення питань, пов’язаних із забезпеченням найкращих інтересів дитини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  <w:lang w:val="uk-UA" w:eastAsia="en-US"/>
              </w:rPr>
              <w:t>Залучати представників дитячих громадських організацій, наставників та волонтерів для  роботи  з дітьми, які потребують особливої уваги та підтримки із забезпечення їх найкращих інтере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Громадянське суспільство </w:t>
            </w:r>
            <w:r>
              <w:rPr>
                <w:sz w:val="26"/>
                <w:szCs w:val="26"/>
              </w:rPr>
              <w:t>залучено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до вирішення питань, пов’язаних із забезпеченням найкращих інтересів дитини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ІІ. Забезпечення захисту прав та інтересів дитини в умовах воєнних дій чи збройного конфлікту.</w:t>
            </w:r>
          </w:p>
        </w:tc>
      </w:tr>
      <w:tr>
        <w:trPr>
          <w:trHeight w:val="14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едопущення участі дітей у воєнних діях чи збройному конфлік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6"/>
                <w:szCs w:val="26"/>
                <w:lang w:val="uk-UA" w:eastAsia="en-US"/>
              </w:rPr>
              <w:t>1.Виявляти факти залучення дітей до незаконних військових формувань та участі дітей у воєнних діях  чи збройних конфліктах</w:t>
            </w:r>
          </w:p>
          <w:p>
            <w:pPr>
              <w:pStyle w:val="TextBody"/>
              <w:spacing w:lineRule="auto" w:line="228"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діл 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едопущення участі дітей у збройних конфліктах</w:t>
            </w:r>
          </w:p>
        </w:tc>
      </w:tr>
      <w:tr>
        <w:trPr>
          <w:trHeight w:val="18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/>
            </w:pPr>
            <w:r>
              <w:rPr>
                <w:sz w:val="26"/>
                <w:szCs w:val="26"/>
                <w:lang w:val="uk-UA" w:eastAsia="en-US"/>
              </w:rPr>
              <w:t>2. Забезпечити проведення широкої інформаційно-роз’яснювальної</w:t>
              <w:br/>
              <w:t>роботи щодо захисту дітей від участі у воєнних діях чи збройних конфлі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діл  освіти, молоді та спорт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</w:t>
            </w:r>
            <w:r>
              <w:rPr>
                <w:color w:val="000000"/>
                <w:sz w:val="26"/>
                <w:szCs w:val="26"/>
              </w:rPr>
              <w:t xml:space="preserve">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10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особам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 xml:space="preserve">ІІІ. Створення безпечного інформаційного простору для дітей.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ення захисту персо-нальних даних дитини та іншої конфіденційної інформації про неї, забезпе-чення безпеки дітей в інфор-маційному просто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Висвітлення на офіційному веб-сайті та в засобах масової інформації  заходів Програми із дотриманням встановлених вимог до її змісту та форми по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Захист даних про дитину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ормування політики запобігання проявів радикалізму, расизму, ксенофобії та інших форм екстремізму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оведення комплексних заходів</w:t>
              <w:br/>
              <w:t>із запобігання формуванню у дітей проявів радикалізму, расизму, ксенофобії та інших форм екстремі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Відділ  освіти, молод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боту з питань запобігання проявів радикалізму, расизму, ксенофобії та інших форм екстремізму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Впровадження системи соціально-педагогічної роботи з батьками з питань безпеки дітей в інформаційному просто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Проведення соціально-педагогічної роботи  з батьками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або особами, які їх замінюють, </w:t>
            </w:r>
            <w:r>
              <w:rPr>
                <w:sz w:val="26"/>
                <w:szCs w:val="26"/>
                <w:lang w:val="en-US" w:eastAsia="en-US"/>
              </w:rPr>
              <w:t>з питань безпеки дітей в інформаційному просто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Відділ  освіти, молоді та спорту міської ради, КУ «Центр надання соціальних по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нання з питань безпеки в інформаційному просторі батьками набуті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Проведення спільно із кіберполіцією роз'яснювальної роботи у дитячому середовищі щодо правил безпечного користування мережею Інтернет та наслідків участі дітей у небезпечних соціальних спільно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ліції №2 Житомирського районного управління поліції Головного управління Національної поліції в Житомир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'яснювальна робота у дитячому середовищі щодо правил безпечного користування мережею Інтернет проведена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/>
        <w:t xml:space="preserve"> Конкретні обсяги фінансування визначаються щороку, виходячи з реальних фінансових можливості</w:t>
      </w:r>
    </w:p>
    <w:p>
      <w:pPr>
        <w:pStyle w:val="Normal"/>
        <w:jc w:val="center"/>
        <w:rPr/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 з виконання заходів Програми  здійснює служба у справах дітей міської ради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 щорічно до 25 січня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альний виконавець Програми раз у рік до 10 лютого подає  службі у справах дітей  облдержадміністрації узагальнену інформацію про стан  її викон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ab/>
        <w:t xml:space="preserve">І.М.Кохан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Основний текст 2 Знак"/>
    <w:qFormat/>
    <w:rPr>
      <w:rFonts w:ascii="Calibri" w:hAnsi="Calibri" w:cs="Calibri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Style14">
    <w:name w:val="Основний текст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8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з від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вичайни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eastAsia="zh-CN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4:00Z</dcterms:created>
  <dc:creator>Admin</dc:creator>
  <dc:description/>
  <cp:keywords/>
  <dc:language>en-US</dc:language>
  <cp:lastModifiedBy>Коростишівська Міська рада</cp:lastModifiedBy>
  <cp:lastPrinted>2021-02-26T10:51:00Z</cp:lastPrinted>
  <dcterms:modified xsi:type="dcterms:W3CDTF">2021-03-03T08:47:00Z</dcterms:modified>
  <cp:revision>174</cp:revision>
  <dc:subject/>
  <dc:title/>
</cp:coreProperties>
</file>