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</w:t>
      </w:r>
      <w:r>
        <w:rPr>
          <w:sz w:val="27"/>
          <w:szCs w:val="27"/>
        </w:rPr>
        <w:t>Україна</w:t>
      </w:r>
      <w:r>
        <w:rPr>
          <w:sz w:val="27"/>
          <w:szCs w:val="27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ОРОСТИШІВСЬКА МІСЬКА РАД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Дев’яносто перша сесія сьомого скликання</w:t>
      </w:r>
    </w:p>
    <w:p>
      <w:pPr>
        <w:pStyle w:val="Normal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                                                                                                                   №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еміювання секретаря 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ідстороненням Кохана Івана Михайловича від посади міського голови на підставі ухвал Коростишівського районного суду Житомирської області, керуючись ст.26 Закону України «Про місцеве самоврядування в Україні», відповідно до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постанови Кабінету Міністрів України від 24 жовтня 1996 року №1295 «Про умови оплати праці працівників органів місцевого самоврядування та їх виконавчих органів», листа Міністерства праці та соціальної політики України від 17.08.2009 року № 496/13/84-09, постанови Кабінету Міністрів України від 09 грудня 2015 року № 1013 «Про упорядкування структури заробітної плати, особливості проведення індексації та внесення змін до деяких нормативно правових актів», враховуючи рекомендації постійних комісій міської ради, Коростишівська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ЛА: 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На період відсторонення міського голови Кохана І.М. здійснювати преміювання секретаря міської ради Єсипчук Н.М. в розмірі _________% від місячного нарахування оплати праці секретаря міської ради за результатами роботи за попередній місяць при наявності фонду оплати праці апарату міської ради. 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за виконанням даного рішення покласти на постійну комісію з питань бюджету та комунальної власн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Н.М.Єсип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11:00Z</dcterms:created>
  <dc:creator>ЖКГ11</dc:creator>
  <dc:description/>
  <cp:keywords/>
  <dc:language>en-US</dc:language>
  <cp:lastModifiedBy>1</cp:lastModifiedBy>
  <cp:lastPrinted>2018-12-22T12:31:00Z</cp:lastPrinted>
  <dcterms:modified xsi:type="dcterms:W3CDTF">2020-02-10T09:03:00Z</dcterms:modified>
  <cp:revision>5</cp:revision>
  <dc:subject/>
  <dc:title/>
</cp:coreProperties>
</file>