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 за 2019 рік</w:t>
      </w:r>
    </w:p>
    <w:p>
      <w:pPr>
        <w:pStyle w:val="Style14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грудня 2019 року до міського бюджету надійшло всіх доходів у сумі 228 706,5 тис. грн. До загального фонду бюджету надійшло 218 988,1 тис. грн., в тому числі власні надходження – 103 448,1 тис. грн., трансферти з державного та обласного бюджету – 115 540,0 тис. грн. До спеціального фонду бюджету надійшло доходів у сумі 9 718,4 тис. грн., з яких власні надходження – 9 481,5 тис. грн. Детальніше структура доходів міського бюджету зображена в додатку 1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грудень 2019 року в порівнянні з відповідним періодом 2018 року надходження доходів загального та спеціального фондів міського бюджету зросли на 10,7%. За 2019 рік до бюджету Коростишівської ОТГ надійшло всіх доходів (з міжбюджетними трансфертами) на 22 146,6 тис. грн. більше доходів 2018 року. Динаміка надходження доходів до міського бюджету за 2018-2019 роки відображена в додатку 2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Затверджений при складанні бюджету міською радою плановий показник за січень-грудень 2019 року становить 93 655,6 тис. грн. За 2019 рік до загального фонду надійшло всіх податків і зборів у сумі 103 448,1 тис. грн. Затверджений плановий показник перевиконаний на 9792,5 тис. грн. або на 110,5%. При уточненому за 12 місяців плані у сумі 99 655,6 тис. грн. виконання становить 103,8%. Порівняно з уточненим планом до загального фонду міського бюджету надійшло власних доходів на 3 792,6 тис. грн. більше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3.</w:t>
      </w:r>
    </w:p>
    <w:p>
      <w:pPr>
        <w:pStyle w:val="TextBody"/>
        <w:ind w:firstLine="720"/>
        <w:rPr/>
      </w:pPr>
      <w:r>
        <w:rPr>
          <w:sz w:val="24"/>
        </w:rPr>
        <w:t>Динаміка надходження податків та зборів до загального фонду міського бюджету за січень-грудень 2019 року наведена в додатку 5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надходженнями за 2018 рік надходження доходів загального фонду 2019 року збільшились на 14 996,3 тис. грн. або на 17,0% (додаток 2). Основною причиною зростання надходження доходів загального фонду міського бюджету порівняно з минулим роком, як видно з додатку 4, є надходження до міського бюджету нового податку (згідно змін внесених до Бюджетного кодексу України), а саме: 37% рентної плати за спеціальне використання лісових ресурсів у частині деревини, заготовленої в порядку рубок головного користування, збільшення надходжень податку на нерухоме майно та плати за землю у зв’язку з виготовленням нової нормативно-грошової оцінки землі та збільшенням ставок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3,2% (додаток 3). ПДФО виступає базисним ресурсом для формування міського бюджету.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окрема, варто зауважити, що відповідно до статей 29, 64, 66 Бюджетного кодексу встановлено нормативи розподілу податку на доходи фізичних осіб, що сплачується на території міста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держаного бюджету – 25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обласного бюджету – 15 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 xml:space="preserve">до міського бюджету – 60 %. </w:t>
      </w:r>
    </w:p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5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грудень 2019 року надійшло даного податку у сумі 55 018,1 тис. грн. при уточненому плановому показнику – 52 339,8 тис. грн. Виконання становить 105,1%. Порівняно з 2018 роком фактичні надходження податку на доходи фізичних осіб за 2019 рік зросли на 15,3%. Додатково до бюджету надійшло 7 293,0 тис. гр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Динаміка надходження податку на доходи фізичних осіб до міського бюджету за січень-грудень 2019 року наведена в додатку 5.1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Коростишівська ЦРЛ, ДП «Коростишівський лісгосп», Коростишівська місцева прокуратура, Педагогічний коледж, гуманітарна гімназія №5, Коростишівська НВК школа-ліцей, ТОВ «Коростишівземінвест», УВТО «Кіровгеологія» та ін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3,2%. Основними складовими місцевих податків, відповідно додатку 6, є єдиний податок (59,7%) та плата за землю (27,9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1.2020 року до міського бюджету надійшло місцевих податків та зборів у сумі 34 388,7 тис. грн. при плані 33 021,1 тис. грн. Планові показники виконані на 104,1 %. Додатково до міського бюджету надійшло 1 367,6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59,7%) та другим за величиною надходжень податків до загального фонду бюджету (19,8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19 червня 2018 року № 448 «Про встановлення ставки єдиного податку на 2019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 у таких розмірах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для першої групи платників єдиного податку - 10 відсотків розміру прожиткового мінімуму встановленого законом на 01 січня звітного року (192,1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- 20 відсотків розміру мінімальної заробітної плати встановленої законом на 01 січня звітного року (834,6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грудень 2019 року зазначеного податку надійшло 20 541,2 тис. грн., при уточнених планових показниках у сумі 19 755,5 тис. грн.. Виконання становить 104,0%. Додатково до бюджету надійшло 785,7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15 887,1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для  юридичних осіб – 2 794,1 тис. грн.;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1 860,0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2018 рік надходження єдиного податку 2019 року зросли на 18,6%. Це пояснюється збільшенням мінімальної заробітної плати з 01.01.19 до 4173 грн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Із врахуванням змін,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7,9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9 рік зазначеного податку надійшло 9 611,1 тис. грн.. У порівнянні з уточненим плановим показником в сумі 9 215,5 виконання становить 104,3%. Додатково до бюджету надійшло 395,6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2 837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1 029,2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4 468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1 276,0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у 2019 році порівняно з надходженнями минулого року збільшилися на 40,7%. Додатково до бюджету надійшло 2 782,0 тис. грн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01.2020 року зазначеного податку надійшло 4 087,9 тис. грн., при планових показниках у сумі 3 902,5 тис. грн. Виконання плану становить 104,8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січень – грудень 2019 року до загального фонду міського бюджету надійшло податку на нерухоме майно, відмінне від земельної ділянки, більше порівняно з 2018 роком на 52,8% або на 1 412,1 тис. грн. </w:t>
      </w:r>
    </w:p>
    <w:p>
      <w:pPr>
        <w:pStyle w:val="Style14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езначними за своїм надходженням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міської р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Відповідно до рішення сесії міської ради від 19.03.2019 року № 707 «</w:t>
      </w:r>
      <w:r>
        <w:rPr>
          <w:rStyle w:val="StrongEmphasis"/>
          <w:b w:val="false"/>
          <w:lang w:val="uk-UA"/>
        </w:rPr>
        <w:t>Про внесення змін до рішення другого пленарного засідання п’ятдесят третьої сесії Коростишівської  міської ради сьомого скликання від 21.06.2018 року №452</w:t>
      </w:r>
      <w:r>
        <w:rPr>
          <w:lang w:val="uk-UA"/>
        </w:rPr>
        <w:t xml:space="preserve">», </w:t>
      </w:r>
      <w:r>
        <w:rPr>
          <w:color w:val="000000"/>
          <w:shd w:fill="FFFFFF" w:val="clear"/>
          <w:lang w:val="uk-UA"/>
        </w:rPr>
        <w:t>у зв’язку зі змінами внесеними до Податкового кодексу України,</w:t>
      </w:r>
      <w:r>
        <w:rPr>
          <w:lang w:val="uk-UA"/>
        </w:rPr>
        <w:t xml:space="preserve"> ставка туристичного збору змінена на 0,5% </w:t>
      </w:r>
      <w:r>
        <w:rPr>
          <w:color w:val="000000"/>
          <w:shd w:fill="FFFFFF" w:val="clear"/>
          <w:lang w:val="uk-UA"/>
        </w:rPr>
        <w:t>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січень-грудень 2019 року до міського бюджету надійшло туристичного збору у сумі 33,1 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Рішенням сесії міської ради від 21.06.2018 року № 453 «</w:t>
      </w:r>
      <w:r>
        <w:rPr>
          <w:rStyle w:val="StrongEmphasis"/>
          <w:b w:val="false"/>
          <w:lang w:val="uk-UA"/>
        </w:rPr>
        <w:t>Про встановлення податку на майно в частині транспортного податку на 2019 рік</w:t>
      </w:r>
      <w:r>
        <w:rPr>
          <w:bCs/>
        </w:rPr>
        <w:t xml:space="preserve">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1.2020 року до загального фонду міського бюджету надійшло транспортного податку у сумі 115,4 тис. грн. при уточненому плані у сумі 114,6 тис. грн.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За 2019 рік до міського бюджету надійшло 8 820,9 тис. грн. акцизного податку з реалізації суб'єктами господарювання роздрібної торгівлі підакцизних товарів. Уточнений плановий показник у сумі 8 523,1 тис. грн. виконаний на 103,5%. Порівняно з плановим показником до загального фонду бюджету надійшло акцизного податку на 297,8 тис. грн. більше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акцизного податку з реалізації суб'єктами господарювання роздрібної торгівлі підакцизних товарів серед юридичних осіб є ТОВ «Дельфін», ТОВ «АТБ-маркет», ДП «Рітейл ІСТ», ТОВ «ТК Полісся-продукт», ТОВ «Конверс лінкс», ТОВ «Альянс Холдинг», ТДВ «Коростишівський завод продтоварів» та ін. </w:t>
      </w:r>
    </w:p>
    <w:p>
      <w:pPr>
        <w:pStyle w:val="Style14"/>
        <w:spacing w:before="0" w:after="0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12 місяців 2019 року до загального фонду Коростишівського міського бюджету надійшли такі податки, збори та платежі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Податок на прибуток підприємств та фінансових установ комунальної власності при уточненому плані у сумі 22,0 тис. грн. надійшов у сумі 23,5 тис. грн. від КП «Коростишівський комунальник» – 19,4 тис. грн., КП «Коростишівська комунальна служба» – 3,3 тис. грн., інші – 0,8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плані у сумі 3 591,9 тис. грн. сплачена до бюджету міської ради підприємствами ДП «Коростишівське лісове господарство», ДП «Коростишівський лісгосп АПК», ДП «Попільнянський лісгосп» у сумі 4 113,7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209,2 тис. грн., при уточненому плані у сумі 184,1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лата за надання адміністративних послуг </w:t>
      </w:r>
      <w:r>
        <w:rPr/>
        <w:t>(</w:t>
      </w:r>
      <w:r>
        <w:rPr>
          <w:lang w:val="uk-UA"/>
        </w:rPr>
        <w:t>прописка-виписка</w:t>
      </w:r>
      <w:r>
        <w:rPr/>
        <w:t xml:space="preserve"> </w:t>
      </w:r>
      <w:r>
        <w:rPr>
          <w:lang w:val="uk-UA"/>
        </w:rPr>
        <w:t>громадян, оформлення закордонних паспортів) надійшла до бюджету у сумі 1 322,3 тис. грн., при плані у сумі 1 295,5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356,4 тис. грн., при уточненому плані у сумі 313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56,7 тис. грн., при уточненому плані у сумі 55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2019 рік становлять 179,6 тис. грн., при уточненому плані у сумі 166,0 тис. грн. Інші надходження включають у себе надходження коштів від розміщення зовнішньої реклами від підприємств ТОВ «Асорті медіа» у сумі 1,9 тис. грн., ТОВ «Довіра аутдор» – 15,3 тис. грн., ТОВ «АТБ-маркет» – 13,8 тис. грн., стягнення боргів згідно рішення суду Коростишівським РВ ДВС у сумі 132,1тис. грн. та сплату коштів за фактичне використання земельних ділянок за минулі періоди – 2,7 тис. грн., повернення зайво сплачених коштів – 13,3 тис. грн.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13 856,0 тис. грн., а саме: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Більковецький старостинський округ – 2 197,1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ківський старостинський округ – 659,3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еньківський старостинський округ – 583,1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ський старостинський округ – 1 025,8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Здвижківський старостинський округ – 538,7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Квітневий старостинський округ – 1 507,0 тис. грн.;</w:t>
      </w:r>
    </w:p>
    <w:p>
      <w:pPr>
        <w:pStyle w:val="Style14"/>
        <w:spacing w:before="0" w:after="0"/>
        <w:ind w:firstLine="1620"/>
        <w:rPr>
          <w:lang w:val="en-US"/>
        </w:rPr>
      </w:pPr>
      <w:r>
        <w:rPr>
          <w:lang w:val="uk-UA"/>
        </w:rPr>
        <w:t>Кропивнянський старостинський округ – 1 262,7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Стрижівський старостинський округ – 3 659,7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Щигліївський старостинський округ – 2 422,6 тис. грн..</w:t>
      </w:r>
    </w:p>
    <w:p>
      <w:pPr>
        <w:pStyle w:val="Style14"/>
        <w:spacing w:before="0" w:after="0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доходів від кожного старостинського округу в загальній сумі надходжень від старостинських округів наведена у додатку 7. 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за січень-грудень 2019 року становить 103,8% до уточнених планових показників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за 2019 рік із надходженнями 2018 року спостерігається зростання надходження доходів загального фонду міського бюджету, а саме на 14 996,3 тис. грн. або на 17,0%, згідно таблиці додатку 8 та додатку 8.1. Дане зростання обумовлюється надходженням до міського бюджету нового податку, а саме: 37% рентної плати за спеціальне використання лісових ресурсів у частині деревини, заготовленої в порядку рубок головного користування, збільшенням надходжень податку на нерухоме майно та плати за землю у зв’язку з виготовленням нової нормативно-грошової оцінки землі та збільшенням ставок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11,2%, що визначено згідно з додатком 9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2019 рік сума отриманих з Державного бюджету міжбюджетних трансфертів загального та спеціального фондів становить 115 776,9 тис. грн. У тому числі в повному обсязі отримано з Державного бюджету базову дотацію в сумі 12 989,1 тис. грн. та дотацію на утримання закладів освіти та охорони здоров’я в сумі 10 706,5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з Державного та обласного бюджетів субвенцій загального та спеціального фондів за січень – грудень 2019 року становить 92 081,3 тис. грн. із них освітня субвенція – 57 097,7 тис. грн., медична субвенція – 20 442,2 тис. грн. Детальніше інформація наведена в додатку 10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9 рік до спеціального фонду Коростишівського міського бюджету надійшло доходів (без урахування міжбюджетних трансфертів) у сумі 9 481,5 тис. грн., при уточненому плані у сумі 6 171,4 тис. грн. Виконання становить 153,6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Основними платежами спеціального фонду є кошти від продажу землі, власні надходження бюджетних установ та екологічний податок, що відповідно становлять 53,1%, 41,4%, 2,3% від загального показника надходження доходів спеціального фонду міського бюджету за 2019 рік. Структура доходів спеціального фонду Коростишівського міського бюджету детально відображена в додатку 11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16,1%, а саме на 1 312,7 тис. грн. Основною причиною зростання надходження доходів спеціального фонду міського бюджету порівняно з минулим роком є збільшення надходження коштів від продажу земельних ділянок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lang w:val="uk-UA"/>
        </w:rPr>
        <w:t>несільськогосподарського призначення, коштів пайової участі у розвитку інфраструктури населеного пункту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 – грудень 2019 року до спеціального фонду міського бюджету надійшли такі види податків та зборі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Власні надходження бюджетних установ зараховані до бюджету у сумі 3 924,4 тис. грн., при плані у сумі 1 039,4 тис. грн., в тому числ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від плати за послуги, що надаються бюджетними установами згідно із законодавством у сумі 1 887,7 тис. грн. при плані у сумі 1 039,4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Благодійні внески, гранти та дарунки – 2 036,7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Кошти від продажу земельних ділянок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lang w:val="uk-UA"/>
        </w:rPr>
        <w:t>несільськогосподарського призначення надійшли у сумі 5 030,9 тис. грн., при уточненому плані у сумі 4 581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Екологічний податок надійшов у сумі 221,2 тис. грн., при плані у сумі 216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Цільові фонди поповнилися на суму 110,0 тис. грн., при плані у сумі 150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Збір за забруднення навколишнього природного середовища у сумі 93,3 тис. грн., при плані у сумі 91,2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Кошти пайової участі у розвитку інфраструктури населеного пункту надійшли у сумі 98,0 тис. грн. при плані у сумі 90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vanish/>
          <w:sz w:val="20"/>
          <w:szCs w:val="20"/>
        </w:rPr>
      </w:pPr>
      <w:r>
        <w:rPr>
          <w:lang w:val="uk-UA"/>
        </w:rPr>
        <w:t>Інші надходження надійшли у сумі 3,7 тис. грн., при плані у сумі 2,3 тис. грн.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531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41:00Z</dcterms:created>
  <dc:creator>Paradise</dc:creator>
  <dc:description/>
  <cp:keywords/>
  <dc:language>en-US</dc:language>
  <cp:lastModifiedBy>Customer</cp:lastModifiedBy>
  <cp:lastPrinted>2020-01-23T10:19:00Z</cp:lastPrinted>
  <dcterms:modified xsi:type="dcterms:W3CDTF">2020-01-23T08:20:00Z</dcterms:modified>
  <cp:revision>273</cp:revision>
  <dc:subject/>
  <dc:title/>
</cp:coreProperties>
</file>