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даток до рішення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_________ сесії Коростишівської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міської ради восьмого склика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u w:val="single"/>
          <w:lang w:val="uk-UA"/>
        </w:rPr>
        <w:t>_________________</w:t>
      </w:r>
      <w:r>
        <w:rPr>
          <w:lang w:val="uk-UA"/>
        </w:rPr>
        <w:t xml:space="preserve"> №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 відділ правової та кадрової роботи Коростиш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Дане Положення визначає правовий статус та регулює питання діяльності відділу правової та кадрової роботи (далі – Відділ) Коростишівської міської ради (далі – Рада), а саме його компетенцію (права, завдання, функції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 є структурним підрозділом апарату Ради, підзвітний і підконтрольний Раді, підпорядкований виконавчому комітету Ради та міському голові. Спрямування, контроль та координація роботи Відділу здійснюється відповідно до розпорядження міського голови про розподіл обов’язкі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Структура та штатна чисельність Відділу визначаються міським головою в межах граничної чисельності й фонду оплати праці, затверджених Радою, відповідно до обсягів, характеру та складності завдань і функцій, покладених на Відділ, з урахуванням пропозицій посадової особи Ради, яка відповідно до розпорядження міського голови про розподіл обов’язків координує роботу Відді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У своїй діяльності Відділ керується Конституцією України та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рішеннями Коростишівської міської ради, розпорядженнями міського голови, рішеннями виконавчого комітету Коростишівської міської ради, цим Положенням та іншими нормативно-правовими акт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організації та методики ведення правової роботи Відділ керується рекомендаціями юридичних служб Верховної Ради України, Кабінету Міністрів України, наказами Міністерства юстиції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діл </w:t>
      </w:r>
      <w:r>
        <w:rPr>
          <w:sz w:val="28"/>
          <w:szCs w:val="28"/>
          <w:lang w:val="uk-UA"/>
        </w:rPr>
        <w:t>може мати</w:t>
      </w:r>
      <w:r>
        <w:rPr>
          <w:sz w:val="28"/>
          <w:szCs w:val="28"/>
        </w:rPr>
        <w:t xml:space="preserve"> печатки та штампи, необхідні для виконання функцій, регламентованих </w:t>
      </w:r>
      <w:r>
        <w:rPr>
          <w:sz w:val="28"/>
          <w:szCs w:val="28"/>
          <w:lang w:val="uk-UA"/>
        </w:rPr>
        <w:t>даним</w:t>
      </w:r>
      <w:r>
        <w:rPr>
          <w:sz w:val="28"/>
          <w:szCs w:val="28"/>
        </w:rPr>
        <w:t xml:space="preserve">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Завдання та функції Відділ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1. Основні завдання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Організація правової роботи, спрямованої на правильне застосування, неухильне додержання та запобігання невиконанню вимог законодавства, інших нормативних документів Ради , а також керівниками та працівниками виконавчих органів ради під час виконання покладених на них завдань і функціональних обов’язків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Спрямування та координація правової роботи, здійснення методичного керівництва та перевірка її проведення у Раді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3. Забезпечення дотримання законності в діяльності Ради та її виконавчих органів, а також захист прав і законних інтересів Ради та виконавчого комітету в судових органах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4. Забезпечення взаємодії з місцевими органами виконавчої влади та іншими виконавчими органами, структурними підрозділами Житомирської обласної ради і облдержадміністрації, узагальнення та поширення позитивного досвіду правової робот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5. Реа</w:t>
      </w:r>
      <w:r>
        <w:rPr>
          <w:color w:val="000000"/>
          <w:sz w:val="28"/>
          <w:szCs w:val="28"/>
        </w:rPr>
        <w:t>лізація державної політики з питань кадрової роботи та служби в</w:t>
      </w:r>
      <w:r>
        <w:rPr>
          <w:color w:val="000000"/>
          <w:sz w:val="28"/>
          <w:szCs w:val="28"/>
          <w:lang w:val="uk-UA"/>
        </w:rPr>
        <w:t xml:space="preserve"> Раді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6. </w:t>
      </w:r>
      <w:r>
        <w:rPr>
          <w:color w:val="000000"/>
          <w:sz w:val="28"/>
          <w:szCs w:val="28"/>
        </w:rPr>
        <w:t>Здійснення аналітичної та організаційної роботи з кадрового менеджмен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7.</w:t>
      </w:r>
      <w:r>
        <w:rPr>
          <w:rFonts w:cs="Verdana" w:ascii="Verdana" w:hAnsi="Verdana"/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28"/>
          <w:szCs w:val="28"/>
        </w:rPr>
        <w:t>Задоволення потреби в кваліфікованих кадрах та їх ефективне використання, забезпечення результативної та стабільної діяльності органів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8. </w:t>
      </w:r>
      <w:r>
        <w:rPr>
          <w:color w:val="000000"/>
          <w:sz w:val="28"/>
          <w:szCs w:val="28"/>
        </w:rPr>
        <w:t xml:space="preserve">Документальне оформлення проходження служби та трудових відносин в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аді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 xml:space="preserve">Відділ правової </w:t>
      </w:r>
      <w:r>
        <w:rPr>
          <w:bCs/>
          <w:sz w:val="28"/>
          <w:szCs w:val="28"/>
          <w:lang w:val="uk-UA"/>
        </w:rPr>
        <w:t>та кадрової роботи</w:t>
      </w:r>
      <w:r>
        <w:rPr>
          <w:bCs/>
          <w:sz w:val="28"/>
          <w:szCs w:val="28"/>
        </w:rPr>
        <w:t xml:space="preserve"> відповідно до покладених на нього завд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рганізовує та бере участь у забезпеченні реалізації державної правової політики у роботі виконавчих органів ради, захисті їх законних інтере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ує правильне застосування законодавства Радою та її виконавчими органами, інформує міського голову, секретаря Ради про необхідність вжиття заходів щодо зміни, призупинення або скасування актів, прийнятих з порушенням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Разом з відповідними управліннями, відділами та службами узагальнює практику застосування законодавства, готує пропозиції щодо вдосконалення його застосування в практичній роботі міської ради та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еревіряє на відповідність чинному законодавству України проекти рішень міської ради, виконавчого комітету міської ради, розпоряджень міського голови, а також положень, порядків, регламентів та інших актів, які розробляються апаратом Ради та затверджуються міським головою, Радою та виконавчим комітетом Ради, здійснює правову експертизу нормативно-правових актів, візує їх при наявності віз керівників відповідних виконавчих органів міської ради з урахуванням вимог Закону України «Про інформацію» та Закону України «Про доступ до публічної інформації». У разі неврахування пропозицій Відділу або часткового їх врахування, Відділ подає міському голові письмовий висновок до проекту доку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5. П</w:t>
      </w:r>
      <w:r>
        <w:rPr>
          <w:sz w:val="28"/>
          <w:szCs w:val="28"/>
        </w:rPr>
        <w:t>редставляє у встановленому законодавством порядку інтереси міської ради та її виконавчих органів, а також міського голови в судах та інших органах під час розгляду правових питань і спо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6. Розробляє та бере</w:t>
      </w:r>
      <w:r>
        <w:rPr>
          <w:sz w:val="28"/>
          <w:szCs w:val="28"/>
        </w:rPr>
        <w:t xml:space="preserve"> участь у розробці проектів </w:t>
      </w:r>
      <w:r>
        <w:rPr>
          <w:sz w:val="28"/>
          <w:szCs w:val="28"/>
          <w:lang w:val="uk-UA"/>
        </w:rPr>
        <w:t xml:space="preserve">організаційно – </w:t>
      </w:r>
      <w:r>
        <w:rPr>
          <w:sz w:val="28"/>
          <w:szCs w:val="28"/>
        </w:rPr>
        <w:t xml:space="preserve">розпорядчих </w:t>
      </w:r>
      <w:r>
        <w:rPr>
          <w:sz w:val="28"/>
          <w:szCs w:val="28"/>
          <w:lang w:val="uk-UA"/>
        </w:rPr>
        <w:t xml:space="preserve">та нормативно – правових </w:t>
      </w:r>
      <w:r>
        <w:rPr>
          <w:sz w:val="28"/>
          <w:szCs w:val="28"/>
        </w:rPr>
        <w:t xml:space="preserve">актів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, її виконавчих органів і міського голови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Готує пропозиції виконавчому комітету міської ради щодо вжиття заходів зі зміни чи скасування наказів керівників виконавчих органів міської ради, які не відповідають чинному законодавств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Надає правову допомогу депутатам та постійним комісіям міської ради, посадовим особам виконавчих органів міської ради; за зверненнями депутатів та постійних комісій міської ради надає правові висновки до проектів рішень та пропозиції з інших питань, віднесених до компетенці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  <w:tab/>
        <w:t>Організовує і веде претензійно - позовну роботу міської ради та її виконавчого комітету, дає правову оцінку претензіям, що пред’явлені виконавчому органу ради у зв’язку з порушенням майнових прав і законних інтере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0. Забезпечує облік і узагальнення претензійно - позовної роботи ради та її виконавчих органів, контролює виконання судових рішень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Дає правову оцінку проектам господарських та інших договорів, що укладаються Радою та її виконавчими органами в особі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Бере участь у здійсненні заходів (організація, контроль, дотримання порядку ведення), спрямованих на виконання договірних зобов'язань, забезпечує захист майнових прав і законних інтересів Ради та її виконавчих органів, а також погоджує (візує) проекти договорів за наявності погодження (візи) начальника фінансово-господарського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С</w:t>
      </w:r>
      <w:r>
        <w:rPr>
          <w:sz w:val="28"/>
          <w:szCs w:val="28"/>
        </w:rPr>
        <w:t>прияє своєчасному вжиттю заходів за актами прокурорського реагування, рішеннями, постановами і ухвалами судів, відповідними документами інших правоохоронних і контролюючих орга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Аналізує матеріали, що надійшли від правоохоронних і контролюючих органів, результати позовної роботи, а також отримані за результатами перевірок, ревізій, інвентаризацій дані статистичної звітності, що характеризують стан дотримання законності Радою та її виконавчими органами, готує правові висновки за фактами виявлених правопорушень та бере участь в організації роботи з відшкодування зби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Подає пропозиції міському голові про притягнення до відповідальності працівників, з вини яких заподіяна шкода (якщо це не віднесено до компетенції іншого структурного підрозділ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Сприяє правильному застосуванню актів законодавства про працю, про службу в органах місцевого самоврядування, про корупцію і у разі невиконання або порушення їх вимог подає міському голові письмовий висновок з пропозиціями щодо усунення таких поруш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Проводить роботу, пов’язану із підвищенням рівня правових знань працівників виконавчих органів міської ради, сприяє вивченню чинного законодавства, роз’яснює існуючу практику його застосування, надає консультації з правових пит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Здійснює розгляд звернень громадян та прийом громадян з віднесених до компетенції відділу питань згідно зі встановленим графі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 Розглядає за дорученням керівництва Ради  звернення фізичних та юридичних осіб з питань, що відносяться до компетенції Відділу і вносить пропозиції щодо вирішення порушених пита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0. Здійснює організацію надання первинної правов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1. Інформує міського голову та керуючу справами  виконавчого комітету Ради про необхідність вжиття заходів для внесення змін до документів, що ведуться Радою, у зв’язку із встановленням, змінами  та скасуванням норм пра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2. Забезпечує організацію роботи з питань антикорупцій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3. Вживає заходів щодо запобігання корупції працівниками апарату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4. Готує, забезпечує та контролює здійснення заходів щодо запобігання коруп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5. Надає методичну та консультаційну допомогу з питань дотримання вимог антикорупцій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6. Проводить організаційну та роз’яснювальну роботу із запобігання, виявлення і протидії коруп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7. Розробляє та проводить заходи щодо запобігання корупційним правопорушенням, а також здійснює контроль за їх провед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8. Надає іншим структурним підрозділам Ради, окремим працівникам роз’яснення щодо застосування антикорупцій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9. Вживає заходи що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осіб Ради, підпорядкованих підприємств, установ та організацій, вносить міському голові, керуючому справами виконавчого комітету пропозиції щодо усунення таких риз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0. Координує кадрову роботу комунальних підприємств, закладів та бюджетних установ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1. Контролює терміни дії та умови трудових контрактів керівників комунальних підприємств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2. Здійснює документальне оформлення прийняття на службу, проходження служби у Раді, звільнення, надання відпусток та інших трудових відноси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3. Забезпечує складання річних планів перепідготовки кадрів, формування замовлення на підготовку, перепідготовку і підвищення кваліфікації посадових осіб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4. Проводить  роботу з кадровим резер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5. Здійснює методичне забезпечення роботи працівників відокремлених підрозділів Ради, які є відповідальними за кадровий напрямок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6. Забезпечує ведення встановленої звітно-облікової документації, підготовку статистичної звітності з кадрових питань, аналіз складу посадових осіб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7. Здійснює </w:t>
      </w:r>
      <w:r>
        <w:rPr>
          <w:sz w:val="28"/>
          <w:szCs w:val="28"/>
        </w:rPr>
        <w:t xml:space="preserve">організаційне та документальне забезпечення проведення конкурсного </w:t>
      </w:r>
      <w:r>
        <w:rPr>
          <w:sz w:val="28"/>
          <w:szCs w:val="28"/>
          <w:lang w:val="uk-UA"/>
        </w:rPr>
        <w:t>відбору</w:t>
      </w:r>
      <w:r>
        <w:rPr>
          <w:sz w:val="28"/>
          <w:szCs w:val="28"/>
        </w:rPr>
        <w:t xml:space="preserve"> працівників для проходження служби в органах місцевого самоврядування у відповідності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8. Проводить </w:t>
      </w:r>
      <w:r>
        <w:rPr>
          <w:sz w:val="28"/>
          <w:szCs w:val="28"/>
        </w:rPr>
        <w:t xml:space="preserve"> видач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бланків та прийом документів для участі в конкурсі, їх поперед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еревір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переда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розгляд конкурсній комі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9. Вживає заходів щодо організації спеціальної перевірки та очищення влади у Раді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0. Розглядає та вносить міському голові пропозиції щодо проведення стажування кадрів на посадах у виконавчих органах міської ради, готує разом з відповідними підрозділами документи для організації стажування, здійснення контролю за його провед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1. Здійснює оформлення документів про прийняття Присяги та присвоєння рангів посадовим особам місцевого самоврядування, внесення відповідних записів до трудових книжок працівників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2. Проводить обчислення стажу роботи та служби в органах місцевого самоврядування, здійснює  контроль за встановленням надбавок за вислугу років та наданням відпусток відповідної тривалості, здійснює складання графіків щорічних відпусток працівників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3. Проводить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ов'яз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з заповненням, обліком і зберіганням трудових книжок та особових справ  працівник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4. Бере </w:t>
      </w:r>
      <w:r>
        <w:rPr>
          <w:sz w:val="28"/>
          <w:szCs w:val="28"/>
        </w:rPr>
        <w:t xml:space="preserve">участь у межах своєї компетенції у розробленні структури та штатного розпису міської ради, </w:t>
      </w:r>
      <w:r>
        <w:rPr>
          <w:sz w:val="28"/>
          <w:szCs w:val="28"/>
          <w:lang w:val="uk-UA"/>
        </w:rPr>
        <w:t xml:space="preserve">здійснює </w:t>
      </w:r>
      <w:r>
        <w:rPr>
          <w:sz w:val="28"/>
          <w:szCs w:val="28"/>
        </w:rPr>
        <w:t xml:space="preserve">контроль за розробленням  посадових інструкцій  працівник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5. Веде облік та бронювання військовозобов'язаних в апараті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6. П</w:t>
      </w:r>
      <w:r>
        <w:rPr>
          <w:sz w:val="28"/>
          <w:szCs w:val="28"/>
        </w:rPr>
        <w:t>ров</w:t>
      </w:r>
      <w:r>
        <w:rPr>
          <w:sz w:val="28"/>
          <w:szCs w:val="28"/>
          <w:lang w:val="uk-UA"/>
        </w:rPr>
        <w:t>одить</w:t>
      </w:r>
      <w:r>
        <w:rPr>
          <w:sz w:val="28"/>
          <w:szCs w:val="28"/>
        </w:rPr>
        <w:t xml:space="preserve"> інш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ов'яз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з застосуванням законодавства про працю та службу в органах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iCs/>
          <w:sz w:val="28"/>
          <w:szCs w:val="28"/>
          <w:lang w:val="uk-UA"/>
        </w:rPr>
        <w:t>2.47. Забезпечує реалізацію повноважень  у здійсненні державної регулятрної політики в межах компетенції відділу та здійснює координацію роботи структурними підрозділами Ради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>2.48. Виконує інші завдання для забезпечення виконання повноважень та функцій, покладених на відділ та орган місцевого самоврядування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рава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ідділ з метою виконання покладених на нього завдань та функцій має прав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>1.1. Б</w:t>
      </w:r>
      <w:r>
        <w:rPr>
          <w:sz w:val="28"/>
          <w:szCs w:val="28"/>
          <w:lang w:val="uk-UA"/>
        </w:rPr>
        <w:t>рати участь у роботі сесій Ради, засіданнях виконавчого комітету, постійних комісій Ради, робочих групах, дорадчих органах, нарадах, інших заходах, що проводяться за участю Ради та її виконавчих орга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тримувати (у межах повноважень) від виконавчих органів Ради, підприємств та закладів, організацій інформації щодо виконання надісланих їм документів, рішень виконавчого комітету, розпоряджень міського голови, надання ними у визначені строки інформації про виконання документів, а також письмових пояснень про кожен випадок несвоєчасного чи формального розгляду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Брати участь (в межах повноважень) у проведенні перевірки дотримання вимог законодавства України виконавчими органами міської ради, підприємствами,  установами, організаціями, що підпорядковані Ра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О</w:t>
      </w:r>
      <w:r>
        <w:rPr>
          <w:sz w:val="28"/>
          <w:szCs w:val="28"/>
        </w:rPr>
        <w:t xml:space="preserve">держувати у встановленому порядку від посадових осіб виконавчих орган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документи, довідки, інші матеріали, необхідні для виконання покладених на Відділ завд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Інформувати міського голову, керуючу справами виконавчого комітету Ради про випадки покладання на Відділ обов’язків, що виходить за межі його компетенції, а також про випадки, коли відповідні виконавчі органи Ради чи посадові особи не надають документи, інші матеріали, необхідні для вирішення покладених завдань, на вимогу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Залучати за узгодженням з міським головою  відповідних спеціалістів для підготовки нормативних та інших документів, а також для розробки і здійснення заходів, які проводяться Відділом відповідно до покладених на нього завд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О</w:t>
      </w:r>
      <w:r>
        <w:rPr>
          <w:sz w:val="28"/>
          <w:szCs w:val="28"/>
        </w:rPr>
        <w:t>рганізовувати семінари</w:t>
      </w:r>
      <w:r>
        <w:rPr>
          <w:sz w:val="28"/>
          <w:szCs w:val="28"/>
          <w:lang w:val="uk-UA"/>
        </w:rPr>
        <w:t xml:space="preserve"> та навчання</w:t>
      </w:r>
      <w:r>
        <w:rPr>
          <w:sz w:val="28"/>
          <w:szCs w:val="28"/>
        </w:rPr>
        <w:t xml:space="preserve"> з питань, що належать до його компетен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О</w:t>
      </w:r>
      <w:r>
        <w:rPr>
          <w:sz w:val="28"/>
          <w:szCs w:val="28"/>
        </w:rPr>
        <w:t>держувати у відповідних державних органах, підприємствах, установах і організаціях усіх форм власності, а також від посадових осіб необхідні для роботи документи та матеріали, пов’язані з виконанням покладених на нього функ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Ініціювати </w:t>
      </w:r>
      <w:r>
        <w:rPr>
          <w:sz w:val="28"/>
          <w:szCs w:val="28"/>
        </w:rPr>
        <w:t>скликання нарад з питань, що належа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В</w:t>
      </w:r>
      <w:r>
        <w:rPr>
          <w:sz w:val="28"/>
          <w:szCs w:val="28"/>
        </w:rPr>
        <w:t>носити міському голові пропозиції з питань кадрової роботи, підвищення ефективності служби в органах місцевого самоврядування. 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П</w:t>
      </w:r>
      <w:r>
        <w:rPr>
          <w:sz w:val="28"/>
          <w:szCs w:val="28"/>
        </w:rPr>
        <w:t>еревіряти і контролювати дотримання правил внутрішнього трудового розпорядку, вимог законодавства про працю та службу в органах місцевого самоврядування у виконавчих органах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Пропозиції Відділу щодо приведення у відповідність із законодавством проектів рішень, розпоряджень, інших правових актів міської ради, її виконавчих органів, міського голови, що суперечать закону, є обов’яз</w:t>
        <w:softHyphen/>
        <w:t>ковими для розгляду відповідними органами та посадовими особами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V. Керівництво Відділо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ідділ очолює начальник, який призначається на посаду </w:t>
      </w:r>
      <w:r>
        <w:rPr>
          <w:sz w:val="28"/>
          <w:szCs w:val="28"/>
          <w:lang w:val="uk-UA"/>
        </w:rPr>
        <w:t>міським головою в порядку, визначеному чинним законодавством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чальник відділу має заступника,</w:t>
      </w:r>
      <w:r>
        <w:rPr>
          <w:sz w:val="28"/>
          <w:szCs w:val="28"/>
        </w:rPr>
        <w:t xml:space="preserve"> який призначається на посаду </w:t>
      </w:r>
      <w:r>
        <w:rPr>
          <w:sz w:val="28"/>
          <w:szCs w:val="28"/>
          <w:lang w:val="uk-UA"/>
        </w:rPr>
        <w:t>міським головою в порядку, визначеному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На посаду начальника  Відділу та заступника начальника Відділу призначаються особи, з урахуванням вимог професійно – кваліфікаційних характеристик, визначених у посадових інструкція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>Основною метою діяльності начальника Відділу є здійснення управління роботою працівників Відділ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контроль за дотриманням встановлених правил роботи з документами в структурних підрозділах Ради, виконання обов’язків, визначених Положенням про Відді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</w:rPr>
        <w:t>Начальник Відділу діє на підставі положення про Відділ,</w:t>
      </w:r>
      <w:r>
        <w:rPr>
          <w:sz w:val="28"/>
          <w:szCs w:val="28"/>
          <w:lang w:val="uk-UA"/>
        </w:rPr>
        <w:t xml:space="preserve"> затвердженого рішенням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Начальник Відділу, після призначення на посаду, ознайомлюється з чинним положенням про Відділ під підпи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Начальник Відділу в межах своїх повноважень здійснює функції</w:t>
      </w:r>
      <w:r>
        <w:rPr>
          <w:sz w:val="28"/>
          <w:szCs w:val="28"/>
          <w:lang w:val="uk-UA"/>
        </w:rPr>
        <w:t xml:space="preserve"> по виконанню</w:t>
      </w:r>
      <w:r>
        <w:rPr>
          <w:sz w:val="28"/>
          <w:szCs w:val="28"/>
        </w:rPr>
        <w:t xml:space="preserve"> завдань, покладених на Відділ та визначених </w:t>
      </w:r>
      <w:r>
        <w:rPr>
          <w:sz w:val="28"/>
          <w:szCs w:val="28"/>
          <w:lang w:val="uk-UA"/>
        </w:rPr>
        <w:t xml:space="preserve">даним </w:t>
      </w:r>
      <w:r>
        <w:rPr>
          <w:sz w:val="28"/>
          <w:szCs w:val="28"/>
        </w:rPr>
        <w:t>Положенням, а са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. З</w:t>
      </w:r>
      <w:r>
        <w:rPr>
          <w:sz w:val="28"/>
          <w:szCs w:val="28"/>
        </w:rPr>
        <w:t>дійснення керівництва діяльністю та організація роботи Відділу відповідно до даного Поло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2. В</w:t>
      </w:r>
      <w:r>
        <w:rPr>
          <w:sz w:val="28"/>
          <w:szCs w:val="28"/>
        </w:rPr>
        <w:t xml:space="preserve">изначення пріоритетів роботи Відділу та шляхи виконання покладених на нього завдань, затвердження планів роботи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>, звітів про їх викон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3. О</w:t>
      </w:r>
      <w:r>
        <w:rPr>
          <w:sz w:val="28"/>
          <w:szCs w:val="28"/>
        </w:rPr>
        <w:t>рганізаці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забезпечення контролю у межах компетенції </w:t>
      </w:r>
      <w:r>
        <w:rPr>
          <w:sz w:val="28"/>
          <w:szCs w:val="28"/>
          <w:lang w:val="uk-UA"/>
        </w:rPr>
        <w:t xml:space="preserve">за дотриманням </w:t>
      </w:r>
      <w:r>
        <w:rPr>
          <w:sz w:val="28"/>
          <w:szCs w:val="28"/>
        </w:rPr>
        <w:t xml:space="preserve">Відділом Конституції України, законів України, актів і </w:t>
      </w:r>
      <w:r>
        <w:rPr>
          <w:sz w:val="28"/>
          <w:szCs w:val="28"/>
          <w:lang w:val="uk-UA"/>
        </w:rPr>
        <w:t>розпоряджень</w:t>
      </w:r>
      <w:r>
        <w:rPr>
          <w:sz w:val="28"/>
          <w:szCs w:val="28"/>
        </w:rPr>
        <w:t>Президента України, актів Кабінету Міністрів України, пла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роботи тощо</w:t>
      </w:r>
      <w:r>
        <w:rPr>
          <w:sz w:val="28"/>
          <w:szCs w:val="28"/>
          <w:lang w:val="uk-UA"/>
        </w:rPr>
        <w:t>, строків розгляду запитів і звернень депутатів усіх рівнів, планів діяльності Ради, рішень Ради та виконавчого комітету, розпоряджень міського голови, звернень громадян, запитів на публічну інформацію, а також строків виконання управлінських рішень, прийнятих за результатами розгляду іншої кореспонден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4. Н</w:t>
      </w:r>
      <w:r>
        <w:rPr>
          <w:sz w:val="28"/>
          <w:szCs w:val="28"/>
        </w:rPr>
        <w:t>адання обов’язкових до виконання доручень працівникам Відділу з питань, що належать до сфери діяльності Відділу, контроль за їх викон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5. О</w:t>
      </w:r>
      <w:r>
        <w:rPr>
          <w:sz w:val="28"/>
          <w:szCs w:val="28"/>
        </w:rPr>
        <w:t xml:space="preserve">рганізація розробк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 про Відділ, його погодження та надання на затвер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6. О</w:t>
      </w:r>
      <w:r>
        <w:rPr>
          <w:sz w:val="28"/>
          <w:szCs w:val="28"/>
        </w:rPr>
        <w:t>рганізація розробки посадових інструкцій на посади кожного працівника Відділу, їх погодження та надання на затвер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7. О</w:t>
      </w:r>
      <w:r>
        <w:rPr>
          <w:sz w:val="28"/>
          <w:szCs w:val="28"/>
        </w:rPr>
        <w:t>рганізація планування роботи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Підготовка пропозицій та (або) прийняття рішень щодо: кадрових питань та проходження служби в органам місцевого самоврядування; розгляду вхідної кореспонденції; стану організації роботи Відді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9. У</w:t>
      </w:r>
      <w:r>
        <w:rPr>
          <w:sz w:val="28"/>
          <w:szCs w:val="28"/>
        </w:rPr>
        <w:t xml:space="preserve">часть у заслуховуваннях, нарадах, </w:t>
      </w:r>
      <w:r>
        <w:rPr>
          <w:sz w:val="28"/>
          <w:szCs w:val="28"/>
          <w:lang w:val="uk-UA"/>
        </w:rPr>
        <w:t xml:space="preserve">семінарах, </w:t>
      </w:r>
      <w:r>
        <w:rPr>
          <w:sz w:val="28"/>
          <w:szCs w:val="28"/>
        </w:rPr>
        <w:t xml:space="preserve">що проводить керівництво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0. Р</w:t>
      </w:r>
      <w:r>
        <w:rPr>
          <w:sz w:val="28"/>
          <w:szCs w:val="28"/>
        </w:rPr>
        <w:t xml:space="preserve">озробка та внесення в установленому порядку проектів </w:t>
      </w:r>
      <w:r>
        <w:rPr>
          <w:sz w:val="28"/>
          <w:szCs w:val="28"/>
          <w:lang w:val="uk-UA"/>
        </w:rPr>
        <w:t xml:space="preserve">нормативно-правових актів та </w:t>
      </w:r>
      <w:r>
        <w:rPr>
          <w:sz w:val="28"/>
          <w:szCs w:val="28"/>
        </w:rPr>
        <w:t>організаційно-розпорядчих документів з питань, що належать до сфери діяльності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1. П</w:t>
      </w:r>
      <w:r>
        <w:rPr>
          <w:sz w:val="28"/>
          <w:szCs w:val="28"/>
        </w:rPr>
        <w:t xml:space="preserve">роведення </w:t>
      </w:r>
      <w:r>
        <w:rPr>
          <w:sz w:val="28"/>
          <w:szCs w:val="28"/>
          <w:lang w:val="uk-UA"/>
        </w:rPr>
        <w:t xml:space="preserve">організаційних </w:t>
      </w:r>
      <w:r>
        <w:rPr>
          <w:sz w:val="28"/>
          <w:szCs w:val="28"/>
        </w:rPr>
        <w:t>нарад з працівниками Відділ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2. П</w:t>
      </w:r>
      <w:r>
        <w:rPr>
          <w:sz w:val="28"/>
          <w:szCs w:val="28"/>
        </w:rPr>
        <w:t xml:space="preserve">ідготовка та надання керівництву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інформаційних та аналітичних матеріалів відповідно до компетенції Відді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13. Взаємодія з місцевими органами виконавчої влади, об’єднаннями громадян, профспілками та організаціями роботодавців, підприємствами, установами, організаціями згідно з компетенцією </w:t>
      </w:r>
      <w:r>
        <w:rPr>
          <w:sz w:val="28"/>
          <w:szCs w:val="28"/>
        </w:rPr>
        <w:t>Відді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4. Р</w:t>
      </w:r>
      <w:r>
        <w:rPr>
          <w:sz w:val="28"/>
          <w:szCs w:val="28"/>
        </w:rPr>
        <w:t>озгляд та погодження у межах компетенції проектів нормативно-правових актів</w:t>
      </w:r>
      <w:r>
        <w:rPr>
          <w:sz w:val="28"/>
          <w:szCs w:val="28"/>
          <w:lang w:val="uk-UA"/>
        </w:rPr>
        <w:t xml:space="preserve"> та організаційно-розпорядчих документі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15. Ініціювання та </w:t>
      </w:r>
      <w:r>
        <w:rPr>
          <w:sz w:val="28"/>
          <w:szCs w:val="28"/>
        </w:rPr>
        <w:t>проведення нарад з питань, що належать до компетенції Відді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6. В</w:t>
      </w:r>
      <w:r>
        <w:rPr>
          <w:sz w:val="28"/>
          <w:szCs w:val="28"/>
        </w:rPr>
        <w:t xml:space="preserve">заємодія зі структурними підрозділами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для прийняття узгоджен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17. З</w:t>
      </w:r>
      <w:r>
        <w:rPr>
          <w:sz w:val="28"/>
          <w:szCs w:val="28"/>
        </w:rPr>
        <w:t>абезпечення додержання працівниками Відді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7.1. В</w:t>
      </w:r>
      <w:r>
        <w:rPr>
          <w:sz w:val="28"/>
          <w:szCs w:val="28"/>
        </w:rPr>
        <w:t>иконавської дисциплі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ку ведення діло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2. П</w:t>
      </w:r>
      <w:r>
        <w:rPr>
          <w:sz w:val="28"/>
          <w:szCs w:val="28"/>
        </w:rPr>
        <w:t>равил внутрішнього трудового роз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3. В</w:t>
      </w:r>
      <w:r>
        <w:rPr>
          <w:sz w:val="28"/>
          <w:szCs w:val="28"/>
        </w:rPr>
        <w:t>имог нормативно-правових актів з охорони праці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равил пожежної безпеки</w:t>
      </w:r>
      <w:r>
        <w:rPr>
          <w:sz w:val="28"/>
          <w:szCs w:val="28"/>
          <w:lang w:val="uk-UA"/>
        </w:rPr>
        <w:t xml:space="preserve"> у службових кабінетах Відді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4. Р</w:t>
      </w:r>
      <w:r>
        <w:rPr>
          <w:sz w:val="28"/>
          <w:szCs w:val="28"/>
        </w:rPr>
        <w:t>озгляд скарг на дії працівників Відді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5. О</w:t>
      </w:r>
      <w:r>
        <w:rPr>
          <w:sz w:val="28"/>
          <w:szCs w:val="28"/>
        </w:rPr>
        <w:t>цінка результатів роботи, ділових якостей працівників при виконанні покладених на Відділ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8.6. Внесення пропозицій керівництву щодо удосконалення роботи, оптимізації організаційної структури та чисельності Відді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7. В</w:t>
      </w:r>
      <w:r>
        <w:rPr>
          <w:sz w:val="28"/>
          <w:szCs w:val="28"/>
        </w:rPr>
        <w:t xml:space="preserve">несення керівництву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подання про заохочення і накладення дисциплінарних стягн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8. З</w:t>
      </w:r>
      <w:r>
        <w:rPr>
          <w:sz w:val="28"/>
          <w:szCs w:val="28"/>
        </w:rPr>
        <w:t>астосування електронного цифрового підпи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9. У</w:t>
      </w:r>
      <w:r>
        <w:rPr>
          <w:sz w:val="28"/>
          <w:szCs w:val="28"/>
        </w:rPr>
        <w:t>часть у роботі комісій, робочих гру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10. З</w:t>
      </w:r>
      <w:r>
        <w:rPr>
          <w:sz w:val="28"/>
          <w:szCs w:val="28"/>
        </w:rPr>
        <w:t>абезпечення належного виконання Відділом вимог Зако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України «Про доступ до публічної інформації»</w:t>
      </w:r>
      <w:r>
        <w:rPr>
          <w:sz w:val="28"/>
          <w:szCs w:val="28"/>
          <w:lang w:val="uk-UA"/>
        </w:rPr>
        <w:t>, «Про запобігання корупції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11. О</w:t>
      </w:r>
      <w:r>
        <w:rPr>
          <w:sz w:val="28"/>
          <w:szCs w:val="28"/>
        </w:rPr>
        <w:t>ргані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фесійно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навчання у Відді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8.12. В</w:t>
      </w:r>
      <w:r>
        <w:rPr>
          <w:sz w:val="28"/>
          <w:szCs w:val="28"/>
        </w:rPr>
        <w:t>життя у межах компетенції заходів щодо запобігання та протидії корупції. У разі виявлення чи одержання інформації про вчинення підлеглим корупційного правопорушення вжиття у межах компетенції заходів щодо припинення такого правопору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 xml:space="preserve">Обов’язки начальника Відділу під час </w:t>
      </w:r>
      <w:r>
        <w:rPr>
          <w:sz w:val="28"/>
          <w:szCs w:val="28"/>
          <w:lang w:val="uk-UA" w:eastAsia="uk-UA"/>
        </w:rPr>
        <w:t xml:space="preserve">його </w:t>
      </w:r>
      <w:r>
        <w:rPr>
          <w:sz w:val="28"/>
          <w:szCs w:val="28"/>
          <w:lang w:eastAsia="uk-UA"/>
        </w:rPr>
        <w:t xml:space="preserve">відсутності у зв`язку з відпусткою, хворобою, іншими причинами виконує </w:t>
      </w:r>
      <w:r>
        <w:rPr>
          <w:sz w:val="28"/>
          <w:szCs w:val="28"/>
          <w:lang w:val="uk-UA" w:eastAsia="uk-UA"/>
        </w:rPr>
        <w:t>заступник начальника відділу або посадова особа  виконавчого комітету Ради визначена розпорядженням міського гол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Начальник Відділу має право: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7.1. Н</w:t>
      </w:r>
      <w:r>
        <w:rPr>
          <w:sz w:val="28"/>
          <w:szCs w:val="28"/>
          <w:lang w:val="uk-UA" w:eastAsia="en-US"/>
        </w:rPr>
        <w:t>а повагу до своєї особистості, честі та гідності, справедливе і шанобливе ставлення з боку керівників, колег та інших осіб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2. На чітке визначення посадових обовязків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3. На належні умови роботи та їх матеріально-технічне забезпече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4. Оскаржува</w:t>
      </w:r>
      <w:r>
        <w:rPr>
          <w:sz w:val="28"/>
          <w:szCs w:val="28"/>
          <w:lang w:val="en-US" w:eastAsia="en-US"/>
        </w:rPr>
        <w:t>ти в установленому законом порядку рішен</w:t>
      </w:r>
      <w:r>
        <w:rPr>
          <w:sz w:val="28"/>
          <w:szCs w:val="28"/>
          <w:lang w:val="uk-UA" w:eastAsia="en-US"/>
        </w:rPr>
        <w:t>ня</w:t>
      </w:r>
      <w:r>
        <w:rPr>
          <w:sz w:val="28"/>
          <w:szCs w:val="28"/>
          <w:lang w:val="en-US" w:eastAsia="en-US"/>
        </w:rPr>
        <w:t xml:space="preserve"> про накладення дисциплінарного стягнення, звільнення з посади, а також висновку, що містить негативну оцінку за результатами оцінювання його службової діяльно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5. Безперешкодно знайомитись з документами про проходження ним служби, у тому числі висновками щодо результатів оцінювання його службов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6. Вимагати проведення службового розслідування з метою зняття безпідставних, на його думку, звинувачень або підозри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7.7. К</w:t>
      </w:r>
      <w:r>
        <w:rPr>
          <w:sz w:val="28"/>
          <w:szCs w:val="28"/>
          <w:lang w:eastAsia="uk-UA"/>
        </w:rPr>
        <w:t xml:space="preserve">онтролювати і вимагати дотримання підрозділами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  <w:lang w:eastAsia="uk-UA"/>
        </w:rPr>
        <w:t xml:space="preserve"> встановлених правил роботи з документ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7.8. В</w:t>
      </w:r>
      <w:r>
        <w:rPr>
          <w:sz w:val="28"/>
          <w:szCs w:val="28"/>
          <w:lang w:eastAsia="uk-UA"/>
        </w:rPr>
        <w:t xml:space="preserve">имагати від керівників структурних підрозділів </w:t>
      </w:r>
      <w:r>
        <w:rPr>
          <w:sz w:val="28"/>
          <w:szCs w:val="28"/>
          <w:lang w:val="uk-UA" w:eastAsia="uk-UA"/>
        </w:rPr>
        <w:t xml:space="preserve">Ради </w:t>
      </w:r>
      <w:r>
        <w:rPr>
          <w:sz w:val="28"/>
          <w:szCs w:val="28"/>
          <w:lang w:eastAsia="uk-UA"/>
        </w:rPr>
        <w:t>своєчасного подання інформації по виконанню розпорядчих документі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7.9. В</w:t>
      </w:r>
      <w:r>
        <w:rPr>
          <w:sz w:val="28"/>
          <w:szCs w:val="28"/>
          <w:lang w:eastAsia="uk-UA"/>
        </w:rPr>
        <w:t>носити на розгляд пропозиції щодо вдосконалення роботи з документам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7.10. В</w:t>
      </w:r>
      <w:r>
        <w:rPr>
          <w:sz w:val="28"/>
          <w:szCs w:val="28"/>
          <w:lang w:val="uk-UA" w:eastAsia="uk-UA"/>
        </w:rPr>
        <w:t>икористовувати для виконання покладених на Відділ завдань інформаційні бази, засоби зв’язку, інші технічні та інформаційні засоб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uk-UA" w:eastAsia="en-US"/>
        </w:rPr>
        <w:t>1. П</w:t>
      </w:r>
      <w:r>
        <w:rPr>
          <w:sz w:val="28"/>
          <w:szCs w:val="28"/>
          <w:lang w:val="en-US" w:eastAsia="en-US"/>
        </w:rPr>
        <w:t xml:space="preserve">редставляти </w:t>
      </w:r>
      <w:r>
        <w:rPr>
          <w:sz w:val="28"/>
          <w:szCs w:val="28"/>
          <w:lang w:val="uk-UA" w:eastAsia="en-US"/>
        </w:rPr>
        <w:t>Раду</w:t>
      </w:r>
      <w:r>
        <w:rPr>
          <w:sz w:val="28"/>
          <w:szCs w:val="28"/>
          <w:lang w:val="en-US" w:eastAsia="en-US"/>
        </w:rPr>
        <w:t xml:space="preserve"> в установленому порядку з питань, що відносяться до компетенції Відділу, в органах державної влади, органах місцевого самоврядування, інших підприємствах, установах та організаціях незалежно від форми власно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uk-UA" w:eastAsia="en-US"/>
        </w:rPr>
        <w:t>2. О</w:t>
      </w:r>
      <w:r>
        <w:rPr>
          <w:sz w:val="28"/>
          <w:szCs w:val="28"/>
          <w:lang w:val="en-US" w:eastAsia="en-US"/>
        </w:rPr>
        <w:t>тримувати від державних органів, підприємств, установ та організацій, органів місцевого самоврядування необхідну інформацію з питань, що належать до його повноважень, у випадках передбачених законом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7.13. М</w:t>
      </w:r>
      <w:r>
        <w:rPr>
          <w:sz w:val="28"/>
          <w:szCs w:val="28"/>
          <w:lang w:eastAsia="uk-UA"/>
        </w:rPr>
        <w:t>ати інші права, необхідні для здійснення покладених на Відділ завдань, якщо такі права надано в установленому поряд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8. В</w:t>
      </w:r>
      <w:r>
        <w:rPr>
          <w:sz w:val="28"/>
          <w:szCs w:val="28"/>
        </w:rPr>
        <w:t xml:space="preserve">ідповідно до законів України «Про </w:t>
      </w:r>
      <w:r>
        <w:rPr>
          <w:sz w:val="28"/>
          <w:szCs w:val="28"/>
          <w:lang w:val="uk-UA"/>
        </w:rPr>
        <w:t>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побігання корупції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інших законодавчих актів начальник Відділу несе персональну відповідальність за: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8.1. Невиконання (неналежне виконання) </w:t>
      </w:r>
      <w:r>
        <w:rPr>
          <w:sz w:val="28"/>
          <w:szCs w:val="28"/>
        </w:rPr>
        <w:t>покладених на Відділ завдань і здійснення ним своїх функ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Н</w:t>
      </w:r>
      <w:r>
        <w:rPr>
          <w:sz w:val="28"/>
          <w:szCs w:val="28"/>
        </w:rPr>
        <w:t>аслідки своїх розпоряджень, доручень, рішень, самостійно прийнятих під час виконання службових обов'язків, а також за бездіяль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Н</w:t>
      </w:r>
      <w:r>
        <w:rPr>
          <w:sz w:val="28"/>
          <w:szCs w:val="28"/>
        </w:rPr>
        <w:t>еналежну організацію та результати діяльності Відділ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Забезпечення </w:t>
      </w:r>
      <w:r>
        <w:rPr>
          <w:sz w:val="28"/>
          <w:szCs w:val="28"/>
        </w:rPr>
        <w:t>трудової та виконавської дисципліни у Відділ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>8.5. В</w:t>
      </w:r>
      <w:r>
        <w:rPr>
          <w:sz w:val="28"/>
          <w:szCs w:val="28"/>
          <w:lang w:eastAsia="uk-UA"/>
        </w:rPr>
        <w:t>трату і неправильне використання печаток і штампів, що використовуються в роботі Відділу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8.6. В</w:t>
      </w:r>
      <w:r>
        <w:rPr>
          <w:sz w:val="28"/>
          <w:szCs w:val="28"/>
          <w:lang w:eastAsia="uk-UA"/>
        </w:rPr>
        <w:t>трату документів з грифом ДСК або розголошення відомостей, що містяться в них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8.7. Н</w:t>
      </w:r>
      <w:r>
        <w:rPr>
          <w:sz w:val="28"/>
          <w:szCs w:val="28"/>
          <w:lang w:eastAsia="uk-UA"/>
        </w:rPr>
        <w:t>едотримання вимог нормативних документів з питань охорони пра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8. П</w:t>
      </w:r>
      <w:r>
        <w:rPr>
          <w:sz w:val="28"/>
          <w:szCs w:val="28"/>
        </w:rPr>
        <w:t xml:space="preserve">орушення Присяги </w:t>
      </w:r>
      <w:r>
        <w:rPr>
          <w:sz w:val="28"/>
          <w:szCs w:val="28"/>
          <w:lang w:val="uk-UA"/>
        </w:rPr>
        <w:t>посадової особи місцевого самоврядуванн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9. В</w:t>
      </w:r>
      <w:r>
        <w:rPr>
          <w:sz w:val="28"/>
          <w:szCs w:val="28"/>
          <w:lang w:val="en-US" w:eastAsia="en-US"/>
        </w:rPr>
        <w:t>ияв неповаги до держави, державних символів України, Українського народу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8.10. Перевищення </w:t>
      </w:r>
      <w:r>
        <w:rPr>
          <w:sz w:val="28"/>
          <w:szCs w:val="28"/>
          <w:lang w:val="uk-UA" w:eastAsia="en-US"/>
        </w:rPr>
        <w:t>службових</w:t>
      </w:r>
      <w:r>
        <w:rPr>
          <w:sz w:val="28"/>
          <w:szCs w:val="28"/>
          <w:lang w:val="uk-UA"/>
        </w:rPr>
        <w:t xml:space="preserve"> повноважень, порушення обмежень і заборон, установлених законодавством з питань проходження служби в органах місцевого самоврядування або вчинення інших дій, </w:t>
      </w:r>
      <w:r>
        <w:rPr>
          <w:sz w:val="28"/>
          <w:szCs w:val="28"/>
          <w:lang w:val="uk-UA" w:eastAsia="en-US"/>
        </w:rPr>
        <w:t>що шкодять авторитету служ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1. Порушення правил внутрішнього трудового розпорядку, норм професійної етики та інші порушення службової дисципліни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8.12. Порушення нормативних актів з охорони праці та діючих інструкцій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 w:eastAsia="en-US"/>
        </w:rPr>
        <w:t>8.13. Н</w:t>
      </w:r>
      <w:r>
        <w:rPr>
          <w:sz w:val="28"/>
          <w:szCs w:val="28"/>
          <w:lang w:val="uk-UA"/>
        </w:rPr>
        <w:t>еякісне та несвоєчасне виконання завдань і повноважень, покладених на Відділ даним Положенням, окремих доручень керівництва Ради, а також надання недостовірної інформ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адові особи Відділу призначаються на посади та звільняються з них </w:t>
      </w:r>
      <w:r>
        <w:rPr>
          <w:sz w:val="28"/>
          <w:szCs w:val="28"/>
          <w:lang w:val="uk-UA"/>
        </w:rPr>
        <w:t>розпорядженням міського голов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 Службові обов’язки посадових осіб Відділу визначаються їх посадовими інструкціями, що розробляються начальником Відділу, погоджуються посадовою особою Ради, яка відповідно до розподілу обов’язків, координує роботу відділу, та затверджуються міським головою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Взаємо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Відділ при виконанні покладених на нього завдань взаємодіє з </w:t>
      </w:r>
      <w:r>
        <w:rPr>
          <w:color w:val="000000"/>
          <w:sz w:val="28"/>
          <w:szCs w:val="28"/>
          <w:lang w:val="uk-UA" w:eastAsia="uk-UA"/>
        </w:rPr>
        <w:t xml:space="preserve">іншими органами місцевого самоврядування,  </w:t>
      </w:r>
      <w:r>
        <w:rPr>
          <w:sz w:val="28"/>
          <w:szCs w:val="28"/>
        </w:rPr>
        <w:t>органами державної виконавчої влади, депутатами, постійними комісіями, тимчасовими контрольними комісіями та іншими органами, утвореними міською радою, підприємствами, установами, організаціями</w:t>
      </w:r>
      <w:r>
        <w:rPr>
          <w:sz w:val="28"/>
          <w:szCs w:val="28"/>
          <w:lang w:val="uk-UA"/>
        </w:rPr>
        <w:t>, незалежно від форми власності,</w:t>
      </w:r>
      <w:r>
        <w:rPr>
          <w:sz w:val="28"/>
          <w:szCs w:val="28"/>
        </w:rPr>
        <w:t xml:space="preserve"> об’єднаннями громадян на підставах, у межах та у спосіб, передбаче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чинним законодавством України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ацівники Відділу здійснюють правове забезпечення діяльності структурних підрозділів апарату Ради, виконавчих органів Ради та взаємодіють у своїй роботі з працівниками цих органів. Порядок взаємодії працівників Відділу, що забезпечують правову роботу відповідного виконавчого органу, визначається посадовими інструкціями ц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VІ. Відповідальність працівників відділ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ацівники Відділу несуть відповідальність за неналежне, несвоєчасне та неякісне виконання покладених на Відділ даним Положенням повноважень у порядку, передбаченому чинним законодавством України. </w:t>
      </w:r>
      <w:r>
        <w:rPr>
          <w:sz w:val="28"/>
          <w:szCs w:val="28"/>
        </w:rPr>
        <w:t>Повноваження Відділу розподіляються між працівниками Відділу начальником та закріплюються у посадових інструкці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 порушення трудової та виконавської дисципліни працівники Відділу притягуються до відповідальності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                                                                             О.Ю.Полєшко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 положенням ознайомлений (а)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>«____» 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21">
    <w:name w:val="Heading 21"/>
    <w:basedOn w:val="Normal1"/>
    <w:next w:val="Normal1"/>
    <w:qFormat/>
    <w:pPr>
      <w:keepNext w:val="true"/>
      <w:jc w:val="center"/>
    </w:pPr>
    <w:rPr>
      <w:sz w:val="28"/>
      <w:szCs w:val="28"/>
      <w:lang w:val="uk-UA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8:00Z</dcterms:created>
  <dc:creator>Руденко</dc:creator>
  <dc:description/>
  <cp:keywords/>
  <dc:language>en-US</dc:language>
  <cp:lastModifiedBy>1</cp:lastModifiedBy>
  <cp:lastPrinted>2017-02-13T15:26:00Z</cp:lastPrinted>
  <dcterms:modified xsi:type="dcterms:W3CDTF">2021-02-02T13:50:00Z</dcterms:modified>
  <cp:revision>38</cp:revision>
  <dc:subject/>
  <dc:title>                                                                    </dc:title>
</cp:coreProperties>
</file>