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А МІСЬКА РАД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Коростиші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ростишівської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 сесія восьм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№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Про затвердження Положення  про управління соціального захисту населення та охорони здоров’я Коростишівської міської рад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275"/>
        <w:ind w:firstLine="8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Кодексом законів про працю України, ст.ст. 25, 54 Закону України «Про місцеве самоврядування в Україні», Законом України «Основи законодавства України про охорону здоров’я», Законом України «Про соціальні послуги», Законом України «Про зайнятість населення», Законом України «Про соціальний діалог в Україні», Законом України «Про колективні договори і угоди», постановою Кабінету Міністрів України від 21.08.2019 року №823 «Деякі питання здійснення державного нагляду та контролю за додержанням законодавства про працю», рішенням Коростишівської міської ради сьомої сесії восьмого скликання від 16.02.2021 року №123 «Про затвердження структури та штатної чисельності Коростишівської міської ради в новій редакції» з метою виконання повноважень у сфері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, праці, зайнятості, соціально-трудових відносин та охорони здоров’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раховуючи рекомендації постійної комісії міської ради з питань прав людини, законності, депутатської діяльності, етики, регламенту, місцевого самоврядування та запобігання корупції, міська ра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оложення про управління соціального захисту населення та охорони здоров’я Коростишівської міської ради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важати таким, що втратило чинність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сьомої сесії восьмого скликання Коростишівської міської ради від 16.02.2021 №91 «Про затвердження Положення про відділ охорони здоров’я та соціального захисту населення Коростишівської міської ради в новій редак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ав людини, законності, депутатської діяльності, етики, регламенту, місцевого самоврядування та запобігання корупції 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садову особу міської ради, яка відповідно до розпорядження міського голови про розподіл обов’язків, координує роботу відділу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 xml:space="preserve"> І.М. Кохан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озробник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Керівник структурного підрозділу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Відділ правової та кадрової роботи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ступник міського голови за профілем:</w:t>
      </w:r>
    </w:p>
    <w:p>
      <w:pPr>
        <w:pStyle w:val="Style18"/>
        <w:spacing w:lineRule="auto" w:line="36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Інші:</w:t>
      </w:r>
      <w:r>
        <w:rPr>
          <w:rFonts w:cs="Times New Roman" w:ascii="Times New Roman" w:hAnsi="Times New Roman"/>
          <w:lang w:val="uk-UA"/>
        </w:rPr>
        <w:t xml:space="preserve">                        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lang w:val="uk-UA" w:eastAsia="ru-RU"/>
        </w:rPr>
      </w:pPr>
      <w:r>
        <w:rPr>
          <w:rFonts w:cs="Times New Roman" w:ascii="Times New Roman" w:hAnsi="Times New Roman"/>
          <w:color w:val="000000"/>
          <w:spacing w:val="-1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lang w:val="uk-UA"/>
        </w:rPr>
      </w:pPr>
      <w:r>
        <w:rPr>
          <w:rFonts w:cs="Times New Roman" w:ascii="Times New Roman" w:hAnsi="Times New Roman"/>
          <w:color w:val="000000"/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 w:before="0" w:after="0"/>
        <w:ind w:left="522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огодження (візування) </w:t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240"/>
        <w:ind w:left="52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ішення сесії міської ради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соціального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населення міської ради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___» ____________2021 року</w:t>
        <w:tab/>
        <w:t xml:space="preserve"> </w:t>
        <w:tab/>
        <w:tab/>
        <w:tab/>
        <w:tab/>
        <w:t>С.О. Ящ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відділу правової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кадрової роботи міської рад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___» ____________2021 року                                       </w:t>
        <w:tab/>
        <w:t>О.В. Зубр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 загального відд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__» ______________2021 року                                        </w:t>
        <w:tab/>
        <w:t>Ю.О. Соро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___» ____________2021 року                                       </w:t>
        <w:tab/>
        <w:t>С.В. Бондарчу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а справами виконавчого комітет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__» ______________2021 року </w:t>
        <w:tab/>
        <w:tab/>
        <w:tab/>
        <w:tab/>
        <w:t>О.Ю. Полєшк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___» ____________2021 року                                           Ю.Л. Сарапійчук</w:t>
        <w:tab/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22">
    <w:name w:val="Основний текст 2"/>
    <w:basedOn w:val="Normal"/>
    <w:qFormat/>
    <w:pPr>
      <w:suppressAutoHyphens w:val="true"/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7:00Z</dcterms:created>
  <dc:creator>Карпено</dc:creator>
  <dc:description/>
  <cp:keywords/>
  <dc:language>en-US</dc:language>
  <cp:lastModifiedBy>Коростишівська Міська рада</cp:lastModifiedBy>
  <cp:lastPrinted>2021-01-06T09:35:00Z</cp:lastPrinted>
  <dcterms:modified xsi:type="dcterms:W3CDTF">2021-03-04T07:40:00Z</dcterms:modified>
  <cp:revision>21</cp:revision>
  <dc:subject/>
  <dc:title/>
</cp:coreProperties>
</file>