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5590</wp:posOffset>
            </wp:positionH>
            <wp:positionV relativeFrom="paragraph">
              <wp:posOffset>35814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Україна                          </w:t>
      </w:r>
      <w:r>
        <w:rPr>
          <w:color w:val="FF0000"/>
          <w:sz w:val="28"/>
          <w:szCs w:val="28"/>
          <w:lang w:val="uk-UA"/>
        </w:rPr>
        <w:t xml:space="preserve"> </w:t>
        <w:tab/>
        <w:t xml:space="preserve"> </w:t>
      </w:r>
      <w:r>
        <w:rPr>
          <w:sz w:val="28"/>
          <w:szCs w:val="28"/>
          <w:lang w:val="uk-UA"/>
        </w:rPr>
        <w:t xml:space="preserve">ПРОЕКТ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оста сесія восьмого скликання</w:t>
      </w:r>
    </w:p>
    <w:p>
      <w:pPr>
        <w:pStyle w:val="Normal"/>
        <w:tabs>
          <w:tab w:val="clear" w:pos="708"/>
          <w:tab w:val="left" w:pos="2715" w:leader="none"/>
          <w:tab w:val="left" w:pos="3840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   </w:t>
      </w: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__________</w:t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з нормати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шової оцінки земе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лянки та проекту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ФОП Ястремського Сергія Миколайовича, який зареєстрований в                           м. Коростишеві по вул. В.Антоновича (Пархоменка), 6-А, кв.12; копію технічної документації про нормативну грошову оцінку земельної ділянки для 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.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ФОП Ястремського Сергія Миколайовича, який зареєстрований в                           м. Коростишеві по вул. В.Антоновича (Пархоменка), 6-А, кв.12; 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устрою; копію проекту землеустрою щодо відведення земельної ділянки (примірник №2); копію висновку про розгляд  документації із землеустрою щодо відведення земельної ділянки №14349/82-20 від 03.08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56 від 29.07.2020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ФОП Лащ Оксани Миколаївни, яка зареєстрована в  м. Коростишеві по вул. Леваневського, 42-А; копію технічної документації про нормативну грошову оцінку земельної ділянки для 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.) та копію проекту землеустрою щодо відведення земельної ділянки (примірник №2); копію висновку про розгляд  документації із землеустрою щодо відведення земельної ділянки №19751/82-20 від 31.08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79 від 04.09.2020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керуючись ст. 23 ЗУ «Про оренду землі», ст. 12 Земельного кодексу України, ст.26, 33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з нормативної грошової оцінки  земельної ділянки ФОП Ястремському Сергію Миколайовичу загальною площею 0,1450 га  (кадастровий номер 1822581500:06:000:0067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на території Коростишівської міської ради Коростишівського району Житомирської області (за межами населеного пункту) за таким показником: нормативно грошова оцінка земельної ділянки площею 0,1450 га становить  110 462 грн. 36 коп. (сто десять тисяч чотириста шістдесят дві гривні 36 коп.);</w:t>
      </w:r>
    </w:p>
    <w:p>
      <w:pPr>
        <w:pStyle w:val="Normal"/>
        <w:spacing w:before="24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атвердити ФОП Ястремському Сергію Миколайовичу проект землеустрою щодо відведення земельної ділянки загальною площею 0,1450 га (кадастровий номер земельної ділянки 1822581500:06:000:0067), яка розташована на території Коростишівської міської ради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 (землі промисловості, транспорту, зв’язку, енергетики, оборони та інш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jc w:val="both"/>
        <w:rPr/>
      </w:pPr>
      <w:r>
        <w:rPr>
          <w:sz w:val="28"/>
          <w:szCs w:val="28"/>
          <w:lang w:val="uk-UA"/>
        </w:rPr>
        <w:t>2.1. Передати ФОП Ястремському Сергію Миколайовичу земельну ділянку загальною площею 0,1450га (кадастровий номер земельної ділянки 1822581500:06:000:0067), яка розташована на території Коростишівської міської ради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 (землі промисловості, транспорту, зв’язку, енергетики, оборони та іншого призначення) у користування на умовах оренди терміном на 7 років та дозволити укласти договір оренд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2. Встановити орендну плату за використання земельної ділянки у розмір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% від нормативної грошової оцінки земельної ділянки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3. Зобов’язати ФОП Ястремського Сергія Миколай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4. У разі невиконання пункту 2.3. цього рішення – п.п. 2., 2.1. втрачають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5. Контроль за виконанням пункту 2.3. цього рішення покласти на  відділ правової та кадрової роботи Коростишівської міської ради (Окушко О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Затвердити технічну документацію з нормативної грошової оцінки  земельної ділянки ФОП Лащ Оксані Миколаївні загальною площею 0,3418 га  (кадастровий номер 1822510100:01:003:0318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на території Коростишівської міської ради Коростишівського району Житомирської області (за межами населеного пункту) за таким показником: нормативно грошова оцінка земельної ділянки площею 0,3418 га становить  873 308 грн. 57 коп. (вісімсот сімдесят три тисячі триста вісім гривень 57 коп.);</w:t>
      </w:r>
    </w:p>
    <w:p>
      <w:pPr>
        <w:pStyle w:val="Normal"/>
        <w:spacing w:before="24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. Затвердити ФОП Лащ Оксані Миколаївні проект землеустрою щодо відведення земельної ділянки загальною площею 0,3418 га (кадастровий номер земельної ділянки 1822510100:01:003:0318), яка розташована на території Коростишівської міської ради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 (землі промисловості, транспорту, зв’язку, енергетики, оборони та інш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jc w:val="both"/>
        <w:rPr/>
      </w:pPr>
      <w:r>
        <w:rPr>
          <w:sz w:val="28"/>
          <w:szCs w:val="28"/>
          <w:lang w:val="uk-UA"/>
        </w:rPr>
        <w:t>3.2. Передати ФОП Лащ Оксані Миколаївні земельну ділянку загальною площею 0,3418 га  (кадастровий номер земельної ділянки 1822510100:01:003:0318), яка розташована на території Коростишівської міської ради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 (землі промисловості, транспорту, зв’язку, енергетики, оборони та іншого призначення) у користування на умовах оренди терміном на 7 років та дозволити укласти договір оренд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3. Встановити орендну плату за використання земельної ділянки у розмір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 % від нормативної грошової оцінки земельної ділянки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4. Зобов’язати ФОП Лащ Оксану Миколаївну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5. У разі невиконання пункту 3.4. цього рішення – п.п. 3.1, 3.2. втрачають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6. Контроль за виконанням пункту 3.4. цього рішення покласти на  відділ правової та кадрової роботи Коростишівської міської ради (Окушко О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І.М.Кохан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tabs>
          <w:tab w:val="clear" w:pos="708"/>
          <w:tab w:val="left" w:pos="7890" w:leader="none"/>
        </w:tabs>
        <w:jc w:val="both"/>
        <w:rPr/>
      </w:pPr>
      <w:r>
        <w:rPr>
          <w:sz w:val="16"/>
          <w:szCs w:val="16"/>
          <w:lang w:val="uk-UA"/>
        </w:rPr>
        <w:t>Інші:</w:t>
      </w:r>
      <w:r>
        <w:rPr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32:00Z</dcterms:created>
  <dc:creator>Customer</dc:creator>
  <dc:description/>
  <cp:keywords/>
  <dc:language>en-US</dc:language>
  <cp:lastModifiedBy>Zemelnyi</cp:lastModifiedBy>
  <cp:lastPrinted>2020-02-10T08:23:00Z</cp:lastPrinted>
  <dcterms:modified xsi:type="dcterms:W3CDTF">2020-12-29T13:37:00Z</dcterms:modified>
  <cp:revision>212</cp:revision>
  <dc:subject/>
  <dc:title/>
</cp:coreProperties>
</file>