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560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560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560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560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>ПРОЕКТ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570" w:leader="none"/>
          <w:tab w:val="center" w:pos="4819" w:leader="none"/>
        </w:tabs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ab/>
        <w:t xml:space="preserve">      м. Коростишів</w:t>
      </w:r>
    </w:p>
    <w:p>
      <w:pPr>
        <w:pStyle w:val="Normal11"/>
        <w:tabs>
          <w:tab w:val="clear" w:pos="708"/>
          <w:tab w:val="left" w:pos="379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друга сесія восьмого склика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>________</w:t>
      </w:r>
      <w:r>
        <w:rPr>
          <w:b/>
          <w:bCs/>
          <w:lang w:val="uk-UA"/>
        </w:rPr>
        <w:tab/>
        <w:tab/>
        <w:tab/>
        <w:tab/>
        <w:t xml:space="preserve">               </w:t>
        <w:tab/>
      </w:r>
      <w:r>
        <w:rPr>
          <w:bCs/>
          <w:sz w:val="28"/>
          <w:szCs w:val="28"/>
          <w:lang w:val="uk-UA"/>
        </w:rPr>
        <w:t xml:space="preserve">                                                   №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 техніч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 щодо встановлення меж 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ельних ділянок в натурі (на місцевості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про затвердження документацій із землеустрою: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гр.  Твердюка Петра Павловича, який зареєстрований в м. Києві по пр. Квітневому, 12, кв.92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гр. Боднар Тетяни Володимирівни, яка зареєстрована в                             с. Квітневе Коростишівського району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гр. Курзи Юрія Віталійовича, який зареєстрований в с.Вільня  по вул. Садиба, 22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р. Панкрашкіна Юрія Володимировича, який зареєстрований в                        м. Коростишеві по вул. Чкалова, 10, кв.2; копію технічної документації із землеустрою щодо встановлення меж земельної ділянки в натурі (на місцевості) (примірник №2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ст. 17, 33, 79-1, 81  Земельного кодексу України, ст.ст.26,33 Закону України «Про місцеве самоврядування в Україні», ст.ст. 2, 3, 5 Закону України «Про порядок виділення в натурі (на місцевості) земельних ділянок власникам земельних часток (паїв)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1.  Затвердити гр. Твердюку Петру Павловичу  технічну документацію із землеустрою щодо встановлення меж земельних ділянок в натурі (на місцевості) для ведення товарного сільськогосподарського виробництва земельних ділянок загальною площею 4,2106 га (землі сільськогосподарського призначення, рілля, в тому числі: 3,5800 га (кадастровий номер земельної ділянки 1822582000:03:000:0056) та площею 0,6306 га (кадастровий номер земельної ділянки 1822582000:05:000:0342), що розташовані на території Здвижківського старостинського округу Коростишівської міської ради, ділянки №19(1) та №19(2), за рахунок земель  КСП «Маяк».</w:t>
      </w:r>
    </w:p>
    <w:p>
      <w:pPr>
        <w:pStyle w:val="Normal"/>
        <w:spacing w:before="0" w:after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Надати гр. Твердюку Петру Павловичу  земельні ділянки  загальною площею 4,2106 га (землі сільськогосподарського призначення, рілля, в тому числі: 3,5800 га (кадастровий номер земельної ділянки 1822582000:03:000:0056) та площею 0,6306 га (кадастровий номер земельної ділянки 1822582000:05:000:0342), що розташовані на території Здвижківського старостинського округу Коростишівської міської ради, ділянки №19(1) та №19(2), у власність, за рахунок земель  КСП «Маяк»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2. Затвердити гр. Боднар Тетяні Володимирівні технічну документацію із землеустрою щодо встановлення меж земельної ділянки в натурі (на місцевості) для ведення товарного сільськогосподарського виробництва земельних ділянок загальною площею 3,1181 га (землі сільськогосподарського призначення, рілля, (кадастровий номер земельної ділянки 1822510100:09:000:0086), що розташована на території Коростишівської міської ради, ділянка №86, за рахунок земель  КСП «Коростишівське»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2.1. Надати гр. Боднар Тетяні Володимирівні земельну ділянку  загальною площею 3,1181 га (землі сільськогосподарського призначення, рілля, (кадастровий номер земельної ділянки 1822510100:09:000:0086), що розташована на території Коростишівської міської ради, ділянка №86, у власність,  за рахунок земель КСП «Коростишівське»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3. Затвердити гр. Курзі Юрію Віталійовичу технічну документацію із землеустрою щодо встановлення меж земельної ділянки в натурі (на місцевості) для ведення товарного сільськогосподарського виробництва земельних ділянок загальною площею 5,7541 га (землі сільськогосподарського призначення, рілля, (кадастровий номер земельної ділянки 1822581500:06:000:0078), що розташована на території Вільнянського старостинського округу Коростишівської міської ради, ділянка №78, за рахунок земель  КСП «Колос»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3.1. Надати гр. Курзі Юрію Віталійовичу земельну ділянку  загальною площею 5,7541 га (землі сільськогосподарського призначення, рілля, (кадастровий номер земельної ділянки 1822581500:06:000:0078) для ведення товарного сільськогосподарського виробництва, що розташована на території Вільнянського старостинського округу Коростишівської міської ради, ділянка №78, у власність, за рахунок земель  КСП «Колос».</w:t>
      </w:r>
    </w:p>
    <w:p>
      <w:pPr>
        <w:pStyle w:val="Normal"/>
        <w:spacing w:before="0" w:after="240"/>
        <w:ind w:firstLine="426"/>
        <w:jc w:val="both"/>
        <w:rPr/>
      </w:pPr>
      <w:r>
        <w:rPr>
          <w:sz w:val="28"/>
          <w:szCs w:val="28"/>
          <w:lang w:val="uk-UA"/>
        </w:rPr>
        <w:t>4. Затвердити гр. Панкрашкіну Юрію Володимировичу технічну документацію із землеустрою щодо встановлення меж земельної ділянки в натурі (на місцевості) для ведення товарного сільськогосподарського виробництва земельних ділянок загальною площею 5,4935 га (землі сільськогосподарського призначення, рілля, (кадастровий номер земельної ділянки 1822580300:03:000:0224), що розташована на території Більківецького старостинського округу Коростишівської міської ради, ділянка №23, за рахунок земель  ДП СГП «Більковецьке".</w:t>
      </w:r>
    </w:p>
    <w:p>
      <w:pPr>
        <w:pStyle w:val="Normal"/>
        <w:spacing w:before="0" w:after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Надати гр. Панкрашкіну Юрію Володимировичу земельну ділянку  загальною площею 5,4935 га (землі сільськогосподарського призначення, рілля, (кадастровий номер земельної ділянки 1822580300:03:000:0224) для ведення товарного сільськогосподарського виробництва, що розташовані на території Коростишівської міської ради, ділянка №23, у власність, за рахунок земель  ДП СГП «Більковецьке».</w:t>
      </w:r>
    </w:p>
    <w:p>
      <w:pPr>
        <w:pStyle w:val="Normal"/>
        <w:spacing w:before="0" w:after="240"/>
        <w:ind w:firstLine="426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першого заступника міського голови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spacing w:before="120" w:after="120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І.М.Кох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/>
        </w:rPr>
      </w:pPr>
      <w:r>
        <w:rPr>
          <w:rFonts w:eastAsia="Calibri"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за профіле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Інші:  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9:00Z</dcterms:created>
  <dc:creator>Customer</dc:creator>
  <dc:description/>
  <cp:keywords/>
  <dc:language>en-US</dc:language>
  <cp:lastModifiedBy>Zemelnyi</cp:lastModifiedBy>
  <cp:lastPrinted>2019-12-17T14:39:00Z</cp:lastPrinted>
  <dcterms:modified xsi:type="dcterms:W3CDTF">2020-11-09T13:38:00Z</dcterms:modified>
  <cp:revision>9317</cp:revision>
  <dc:subject/>
  <dc:title/>
</cp:coreProperties>
</file>