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80390" cy="6991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країна</w:t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КОРОСТИШІВСЬКА МІСЬКА РАДА</w:t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КОРОСТИШІВСЬКОГО РАЙОНУ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.Коростишів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 І Ш Е Н Н Я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Коростишівської міської рад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дев’яносто першої сесії сьомого склика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</w:t>
      </w: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                </w:t>
      </w:r>
      <w:r>
        <w:rPr>
          <w:sz w:val="26"/>
          <w:szCs w:val="26"/>
          <w:lang w:val="uk-UA"/>
        </w:rPr>
        <w:t>№____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  <w:lang w:val="uk-UA"/>
        </w:rPr>
        <w:t xml:space="preserve">Про роботу постійної комісії міської ради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з </w:t>
      </w:r>
      <w:r>
        <w:rPr>
          <w:color w:val="000000"/>
          <w:sz w:val="26"/>
          <w:szCs w:val="26"/>
          <w:lang w:val="uk-UA"/>
        </w:rPr>
        <w:t xml:space="preserve">питань охорони здоров’я, соціального </w:t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захисту населення та гуманітарних питань</w:t>
      </w:r>
    </w:p>
    <w:p>
      <w:pPr>
        <w:pStyle w:val="Normal"/>
        <w:ind w:firstLine="90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Відповідно до ч.14 ст.47 Закону України «Про місцеве самоврядування в Україні» та заслухавши інформацію секретаря міської ради Єсипчук Н.М.. міська рада 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/>
      </w:pPr>
      <w:r>
        <w:rPr>
          <w:sz w:val="26"/>
          <w:szCs w:val="26"/>
          <w:lang w:val="uk-UA"/>
        </w:rPr>
        <w:t xml:space="preserve">Інформацію про роботу постійної комісії міської ради з </w:t>
      </w:r>
      <w:r>
        <w:rPr>
          <w:color w:val="000000"/>
          <w:sz w:val="26"/>
          <w:szCs w:val="26"/>
          <w:lang w:val="uk-UA"/>
        </w:rPr>
        <w:t>питань охорони здоров’я, соціального захисту населення та гуманітарних питань</w:t>
      </w:r>
      <w:r>
        <w:rPr>
          <w:sz w:val="26"/>
          <w:szCs w:val="26"/>
          <w:lang w:val="uk-UA"/>
        </w:rPr>
        <w:t xml:space="preserve"> взяти до відома (додається).</w:t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/>
      </w:pPr>
      <w:r>
        <w:rPr>
          <w:sz w:val="26"/>
          <w:szCs w:val="26"/>
          <w:lang w:val="uk-UA"/>
        </w:rPr>
        <w:t xml:space="preserve">Постійній комісії міської ради з </w:t>
      </w:r>
      <w:r>
        <w:rPr>
          <w:color w:val="000000"/>
          <w:sz w:val="26"/>
          <w:szCs w:val="26"/>
          <w:lang w:val="uk-UA"/>
        </w:rPr>
        <w:t>питань охорони здоров’я, соціального захисту населення та гуманітарних питань</w:t>
      </w:r>
      <w:r>
        <w:rPr>
          <w:sz w:val="26"/>
          <w:szCs w:val="26"/>
          <w:lang w:val="uk-UA"/>
        </w:rPr>
        <w:t xml:space="preserve"> активізувати роботу у напрямку реалізації завдань та функцій, визначених у Положенні про постійні комісії міської ради VII скликання, затвердженого рішенням двадцять шостої сесії Коростишівської міської ради VII скликання від 05 січня 2017року  №9. </w:t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секретаря міської ради Єсипчук Н.М.</w:t>
      </w:r>
    </w:p>
    <w:p>
      <w:pPr>
        <w:pStyle w:val="Normal"/>
        <w:ind w:firstLine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екретар міської ради  </w:t>
        <w:tab/>
        <w:tab/>
        <w:tab/>
        <w:tab/>
        <w:t xml:space="preserve"> </w:t>
        <w:tab/>
        <w:tab/>
        <w:tab/>
        <w:tab/>
        <w:t xml:space="preserve">    Н.М.Єсип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обник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івник структурного підрозділу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діл правової та кадрової роботи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міського голови за профілем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ші:</w:t>
      </w:r>
    </w:p>
    <w:p>
      <w:pPr>
        <w:pStyle w:val="Normal"/>
        <w:spacing w:lineRule="auto" w:line="276"/>
        <w:ind w:left="623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r>
        <w:br w:type="page"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                                                                </w:t>
      </w:r>
      <w:r>
        <w:rPr>
          <w:sz w:val="24"/>
          <w:szCs w:val="24"/>
          <w:lang w:val="uk-UA"/>
        </w:rPr>
        <w:t>до рішення дев’яносто першої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есії Коростишівської міської ради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uk-UA"/>
        </w:rPr>
        <w:t xml:space="preserve"> скликання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</w:t>
      </w:r>
      <w:r>
        <w:rPr>
          <w:sz w:val="24"/>
          <w:szCs w:val="24"/>
          <w:lang w:val="uk-UA"/>
        </w:rPr>
        <w:t>від  _________№ 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нформація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роботу </w:t>
      </w:r>
      <w:r>
        <w:rPr>
          <w:b/>
          <w:color w:val="000000"/>
          <w:sz w:val="26"/>
          <w:szCs w:val="26"/>
          <w:lang w:val="uk-UA"/>
        </w:rPr>
        <w:t>постійної комісії з питань охорони здоров’я, соціального захисту населення та гуманітарних питань за 2019 рік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</w:rPr>
        <w:t> 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Постійна комісія з питань охорони здоров’я, соціального захисту населення та гуманітарних питань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(далі постійна комісія) організовує свою роботу на основі законності, гласності і рівноправності, вільного колективного обговорення і вирішення питань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вою роботу постійна комісія проводить відповідно до Конституції України, Закону України «Про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місцеве самоврядування в Україні», інших законодавчих актів, Регламенту роботи міської ради сьомого скликання, Положення про роботу постійної комісії, планів роботи міської ради та рішень міської ради. Всю роботу комісія проводить згідно з поточними і перспективними планами. Депутати працюють на основі законності, гласності, рівноправності та вільного колективного обговорення питань і прийняття рішень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До складу постійної комісії входить 6 депутатів міської ради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и </w:t>
      </w:r>
      <w:r>
        <w:rPr>
          <w:rFonts w:cs="Times New Roman" w:ascii="Times New Roman" w:hAnsi="Times New Roman"/>
          <w:sz w:val="26"/>
          <w:szCs w:val="26"/>
          <w:lang w:val="uk-UA"/>
        </w:rPr>
        <w:t>постійної комісії</w:t>
      </w:r>
      <w:r>
        <w:rPr>
          <w:rFonts w:cs="Times New Roman" w:ascii="Times New Roman" w:hAnsi="Times New Roman"/>
          <w:sz w:val="26"/>
          <w:szCs w:val="26"/>
        </w:rPr>
        <w:t xml:space="preserve"> -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представники різних політичних сил, представлених </w:t>
      </w:r>
      <w:r>
        <w:rPr>
          <w:rFonts w:cs="Times New Roman" w:ascii="Times New Roman" w:hAnsi="Times New Roman"/>
          <w:sz w:val="26"/>
          <w:szCs w:val="26"/>
        </w:rPr>
        <w:t xml:space="preserve"> у </w:t>
      </w:r>
      <w:r>
        <w:rPr>
          <w:rFonts w:cs="Times New Roman" w:ascii="Times New Roman" w:hAnsi="Times New Roman"/>
          <w:sz w:val="26"/>
          <w:szCs w:val="26"/>
          <w:lang w:val="uk-UA"/>
        </w:rPr>
        <w:t>міській раді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Функціональна спрямованість постійної комісії полягає в попередньому розгляді та погодженні проектів рішень ради, розробці проектів рішень ради і підготовці висновків з цих питань, здійсненні контролю за станом  виконання рішень ради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За дорученням голови ради або за власною ініціативою постійна комісія вивчає питання, віднесені до відання міської ради, діяльність підзвітних і підконтрольних міській раді органів, підприємств, установ незалежно від форм власності та їх посадових осіб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Основною організаційною формою діяльності постійної комісії є її засідання, які проводяться як у відповідності з графіком, так і в міру необхідності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У 2019 році постійна комісія провела 9 засідань, на яких розглянуто 85 питань. Члени постійної комісії відповідально відносяться до покладених на них обов’язків. За увесь рік не відбулось лише три засідання постійних комісій по причині відсутності кворуму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Протягом 20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19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рок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у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постійною комісією підтримано та внесено на розгляд пленарних засідань сесій ряд Програм у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гуманітарній сфері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, змін до них, систематично заслуховуються інформації про хід їх виконання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остійна комісія здійснює контроль за виконанням рішень міської ради, контроль за виконанням яких покладено рішенням ради на комісію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Робота постійної комісії проводиться гласно та відкрито. На кожному засіданні формується порядок денний з тих питань, які надійшли на розгляд постійної комісії. Постійно в полі зору постійної комісії знаходяться питання, що відносяться до функціональної спрямованості її роботи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Членами постійної комісії вивчалися та обговорювалися ряд питань, які виносилися на розгляд сесії міської ради.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Члени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  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постійної комісії активно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  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виступають на пленарних засіданнях,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обговорюючи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важливі питання життєдіяльності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громади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. 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Слід відмітити що постійна комісія завжди досить виважено та помірковано ставиться до вивчення, попереднього розгляду і підготовки питань, які належать до її відання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shd w:fill="FFFFFF" w:val="clear"/>
          <w:lang w:val="uk-UA"/>
        </w:rPr>
        <w:t>У своїй роботі комісія співпрацює з відділом освіти, молоді і спорту, відділом культури та туризму, службою у справах дітей, іншими структурними підрозділами, з відповідними державними органами та громадськими організаціями.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shd w:fill="FFFFFF" w:val="clear"/>
          <w:lang w:val="uk-UA"/>
        </w:rPr>
        <w:t>Для вдосконалення і більш ефективної діяльності постійної комісії на наступний період планується виносити на розгляд комісії і ради депутатські ініціативи щодо покращення функціонування сфери освіти, збереження і примноження якісного кадрового освітнього потенціалу, вирішення проблем шкіл, дошкільних закладів, учнів, вихованців і вчителів, більш ефективного виконання цільових Програм освітньої та галузі гуманітарної політики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Користуючись нагодою, дякую всім членам постійної комісії за роботу та відповідальність при розгляді питань порядків денних.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Секретар міської ради                                                                                Н.М.Єсипчук</w:t>
      </w:r>
    </w:p>
    <w:sectPr>
      <w:footerReference w:type="default" r:id="rId3"/>
      <w:footerReference w:type="first" r:id="rId4"/>
      <w:type w:val="nextPage"/>
      <w:pgSz w:w="11906" w:h="16838"/>
      <w:pgMar w:left="1701" w:right="566" w:gutter="0" w:header="0" w:top="1134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0" w:hanging="111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7">
    <w:name w:val="Схема документа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9:13:00Z</dcterms:created>
  <dc:creator>Volodymyr</dc:creator>
  <dc:description/>
  <cp:keywords/>
  <dc:language>en-US</dc:language>
  <cp:lastModifiedBy>Наталия</cp:lastModifiedBy>
  <cp:lastPrinted>2020-02-06T09:38:00Z</cp:lastPrinted>
  <dcterms:modified xsi:type="dcterms:W3CDTF">2020-02-06T07:54:00Z</dcterms:modified>
  <cp:revision>12</cp:revision>
  <dc:subject/>
  <dc:title/>
</cp:coreProperties>
</file>