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581660" cy="69405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1"/>
        <w:ind w:firstLine="2614"/>
        <w:jc w:val="both"/>
        <w:rPr/>
      </w:pPr>
      <w:r>
        <w:rPr>
          <w:sz w:val="24"/>
          <w:szCs w:val="24"/>
          <w:lang w:val="uk-UA"/>
        </w:rPr>
        <w:t>дев'яносто перша сесія сьомого скликання</w:t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rPr>
          <w:rFonts w:eastAsia="Times New Roman"/>
          <w:sz w:val="26"/>
          <w:szCs w:val="26"/>
          <w:lang w:val="uk-UA"/>
        </w:rPr>
      </w:pPr>
      <w:r>
        <w:rPr>
          <w:lang w:val="uk-UA"/>
        </w:rPr>
        <w:t>____________________________</w:t>
      </w: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</w:t>
      </w:r>
      <w:r>
        <w:rPr>
          <w:rFonts w:eastAsia="Times New Roman"/>
          <w:sz w:val="26"/>
          <w:szCs w:val="26"/>
          <w:lang w:val="uk-UA"/>
        </w:rPr>
        <w:t xml:space="preserve"> №_________</w:t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касування рішення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міської ради від 14.09.201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19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. 15 ст. 26  Закону України «Про місцеве самоврядування в Україні», враховуючи  рішення Житомирського окружного адміністративного суду від 22.01.2020 року по справі №280/1619/17 та рекомендації постійної комісії з питань законності і прав людини, регламенту, депутатської етики і місцевого самоврядування та запобігання корупції, Коростишівс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Скасувати рішення виконавчого комітету Коростишівської міської ради від 14.09.2016 №219 «Про відзначення 517-ї річниці  першої писемної згадки про місто Коростишів» в частині внесення до Книги Пошани м. Коростишева Кропивницьку А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постійну комісію з питань законності і прав людини, регламенту, депутатської етики і місцевого самоврядування та запобігання корупції та на заступника мыського голови з питань дыяльносты виконавчих органыв ради Лукомського М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Н.М. Єсипчук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4:14:00Z</dcterms:created>
  <dc:creator>Руденко</dc:creator>
  <dc:description/>
  <dc:language>en-US</dc:language>
  <cp:lastModifiedBy>Image&amp;Matros ®</cp:lastModifiedBy>
  <cp:lastPrinted>2020-02-03T08:23:00Z</cp:lastPrinted>
  <dcterms:modified xsi:type="dcterms:W3CDTF">2020-02-07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