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ПРОЕКТ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Україна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КОРОСТИШІВСЬКА МІСЬКА РАДА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сімдесят дев</w:t>
      </w:r>
      <w:r>
        <w:rPr>
          <w:sz w:val="25"/>
          <w:szCs w:val="25"/>
          <w:lang w:val="en-US"/>
        </w:rPr>
        <w:t>’</w:t>
      </w:r>
      <w:r>
        <w:rPr>
          <w:sz w:val="25"/>
          <w:szCs w:val="25"/>
          <w:lang w:val="uk-UA"/>
        </w:rPr>
        <w:t>ята сесія сьомого склика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__________________                                                                                        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>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припинення договору оренд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емельної ділянки несільськогосподарського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значенн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глянувши заяву фізичної особи-підприємця Гриба Сергія Яковича від 27.11.2019 року щодо припинення договору оренди земельної ділянки, копії: договору оренди земельної ділянки №302 від 17.06.2016 року та додаткової угоди до нього, 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</w:t>
      </w:r>
      <w:r>
        <w:rPr>
          <w:sz w:val="25"/>
          <w:szCs w:val="25"/>
          <w:lang w:val="en-US"/>
        </w:rPr>
        <w:t>’</w:t>
      </w:r>
      <w:r>
        <w:rPr>
          <w:sz w:val="25"/>
          <w:szCs w:val="25"/>
          <w:lang w:val="uk-UA"/>
        </w:rPr>
        <w:t>єктів нерухомого майна щодо об</w:t>
      </w:r>
      <w:r>
        <w:rPr>
          <w:sz w:val="25"/>
          <w:szCs w:val="25"/>
          <w:lang w:val="en-US"/>
        </w:rPr>
        <w:t>’</w:t>
      </w:r>
      <w:r>
        <w:rPr>
          <w:sz w:val="25"/>
          <w:szCs w:val="25"/>
          <w:lang w:val="uk-UA"/>
        </w:rPr>
        <w:t>єкта нерухомого майна  від 19.08.2016 року, договору купівлі-продажу нежитлового приміщення від 21.10.2019 року зареєстрованого в реєстрі за №846 керуючись ст. 120 Земельного кодексу України, ст. 7, 31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Normal"/>
        <w:spacing w:before="200" w:after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>1. Припинити дію договору оренди земельної ділянки №302 від 17 червня 2016 року, який зареєстровано в Державному реєстрі речових прав на нерухоме майно 16.08.2016 року, номер запису про інше речове право: 15983881, площею 0,0300 га (кадастровий номер 1822510103:02:002:0006), що розташована по вул. Церковній, 18-а с.Теснівка Коростишівського району Житомирської області, для розміщення та обслуговування магазину у зв’язку з переходом права власності на нежитлове приміщення (магазин), що розташоване на даній земельній ділянці від фізичної особи-підприємця Гриба Сергія Яковича до іншої особи згідно договору  купівлі-продажу нежитлового приміщення від  21.10.2019  року,  зареєстрованого  в реєстрі  за №846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 xml:space="preserve"> Фізичній особі-підприємцю Грибу Сергію Яковичу протягом 30 календарних днів з дня прийняття рішення міської ради укласти додаткову угоду про припинення договору оренди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5"/>
          <w:szCs w:val="25"/>
        </w:rPr>
        <w:t>’</w:t>
      </w:r>
      <w:r>
        <w:rPr>
          <w:sz w:val="25"/>
          <w:szCs w:val="25"/>
          <w:lang w:val="uk-UA"/>
        </w:rPr>
        <w:t>язкі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ind w:firstLine="709"/>
        <w:jc w:val="both"/>
        <w:textAlignment w:val="auto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ind w:firstLine="709"/>
        <w:jc w:val="both"/>
        <w:textAlignment w:val="auto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>Міський голова                                                                                    І.М. Коха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sectPr>
      <w:type w:val="nextPage"/>
      <w:pgSz w:w="11906" w:h="16838"/>
      <w:pgMar w:left="1701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3:00Z</dcterms:created>
  <dc:creator>Customer</dc:creator>
  <dc:description/>
  <dc:language>en-US</dc:language>
  <cp:lastModifiedBy>Інна</cp:lastModifiedBy>
  <cp:lastPrinted>2019-06-18T14:55:00Z</cp:lastPrinted>
  <dcterms:modified xsi:type="dcterms:W3CDTF">2019-12-18T09:57:53Z</dcterms:modified>
  <cp:revision>15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