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581660" cy="6940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1"/>
        <w:jc w:val="center"/>
        <w:rPr/>
      </w:pPr>
      <w:r>
        <w:rPr>
          <w:lang w:val="uk-UA"/>
        </w:rPr>
        <w:t>вісімдесят дев'ята сесія сьомого скликання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ind w:left="100" w:hanging="100"/>
        <w:rPr/>
      </w:pPr>
      <w:r>
        <w:rPr>
          <w:lang w:val="uk-UA"/>
        </w:rPr>
        <w:t>_____________________</w:t>
      </w:r>
      <w:r>
        <w:rPr/>
        <w:tab/>
        <w:tab/>
        <w:tab/>
        <w:tab/>
        <w:tab/>
        <w:tab/>
        <w:tab/>
      </w:r>
      <w:r>
        <w:rPr>
          <w:lang w:val="uk-UA"/>
        </w:rPr>
        <w:t xml:space="preserve">                                        </w:t>
      </w:r>
      <w:r>
        <w:rPr/>
        <w:t>№</w:t>
      </w:r>
      <w:r>
        <w:rPr>
          <w:lang w:val="uk-UA"/>
        </w:rPr>
        <w:t>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ередачу громадській спілці «Центр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звитку земельних правовідносин 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Україні» в оренду кімнат №14 та №16, </w:t>
      </w:r>
    </w:p>
    <w:p>
      <w:pPr>
        <w:pStyle w:val="Normal"/>
        <w:jc w:val="both"/>
        <w:rPr/>
      </w:pPr>
      <w:r>
        <w:rPr>
          <w:lang w:val="uk-UA"/>
        </w:rPr>
        <w:t xml:space="preserve">розташованих в будівлі готелю «Світанок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 вул. Святотроїцькій, 6, в м. Коростишев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lang w:val="uk-UA"/>
        </w:rPr>
        <w:t xml:space="preserve">Керуючись ст. 26 Закону України «Про місцеве самоврядування в Україні», </w:t>
      </w:r>
      <w:r>
        <w:rPr>
          <w:szCs w:val="28"/>
          <w:lang w:val="uk-UA"/>
        </w:rPr>
        <w:t xml:space="preserve">ст.ст. 5 та 9 Закону України "Про оренду державного та комунального майна", </w:t>
      </w:r>
      <w:r>
        <w:rPr>
          <w:lang w:val="uk-UA"/>
        </w:rPr>
        <w:t xml:space="preserve"> Положенням про оренду, методику розрахунку та порядок використання плати за оренду майна комунальної власності Коростишівської міської ради, затвердженого рішенням сорок дев'ятої сесії сьомого  скликання Коростишівської міської ради від 20.03.2018 №383</w:t>
      </w:r>
      <w:r>
        <w:rPr>
          <w:szCs w:val="28"/>
          <w:lang w:val="uk-UA"/>
        </w:rPr>
        <w:t xml:space="preserve"> та з метою ефективного використання нежитлових приміщень комунальної власності територіальної громади Коростишівської міської ради, </w:t>
      </w:r>
      <w:r>
        <w:rPr>
          <w:lang w:val="uk-UA"/>
        </w:rPr>
        <w:t>протокол конкурсної комісії Коростишівської міської ради для проведення конкурсів на право оренди об'єктів комунальної власності територіальної громади Коростишівської міської ради №17 від 27.12.2019, та враховуючи рекомендації постійної комісії міської ради з питань бюджету та комунальної власності, міська рада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РІШИЛ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1. Передати в оренду громадській спілці «Центр розвитку земельних правовідносин в Україні» нежитлове приміщення, кімнату №14, загальною площею 24,59кв.м., корисною площею 17,82кв.м., розташовану за адресою: м. Коростишів, вул. Святотроїцька, 6, для використання під розміщення громадської спілки, з терміном  оренди 2 роки 11 місяців та орендною платою в сумі 2300,00грн. (дві тисячі триста гривень 00 копійок) на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 Передати в оренду громадській спілці «Центр розвитку земельних правовідносин в Україні» нежитлове приміщення, кімнату №16, загальною площею 15,0кв.м., корисною площею 11,8кв.м., розташовану за адресою: м. Коростишів, вул. Святотроїцька, 6, для використання під розміщення громадської спілки, з терміном  оренди 2 роки 11 місяців та орендною платою в сумі 2350,00грн. (дві тисячі триста п'ятдесят гривень 00 копійок) на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Надати дозвіл КП «Коростишівський комунальник» на укладання договорів оренди нежитлових приміщень, кімнат зазначених в п.1 та п.2 цього рішення згідно із нормами чинного законодавства.</w:t>
      </w:r>
    </w:p>
    <w:p>
      <w:pPr>
        <w:pStyle w:val="Normal"/>
        <w:spacing w:before="140" w:after="0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цього рішення покласти на постійну комісію з питань бюджету та комунальної власності та на заступника міського голови згідно розподілу обов'язків.</w:t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 Н.М. Єсипчу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нші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52:00Z</dcterms:created>
  <dc:creator>Руденко</dc:creator>
  <dc:description/>
  <cp:keywords/>
  <dc:language>en-US</dc:language>
  <cp:lastModifiedBy>Image&amp;Matros ®</cp:lastModifiedBy>
  <cp:lastPrinted>2019-12-27T15:51:00Z</cp:lastPrinted>
  <dcterms:modified xsi:type="dcterms:W3CDTF">2019-12-27T13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