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581660" cy="69405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1"/>
        <w:ind w:firstLine="2614"/>
        <w:jc w:val="both"/>
        <w:rPr/>
      </w:pPr>
      <w:r>
        <w:rPr>
          <w:sz w:val="24"/>
          <w:szCs w:val="24"/>
          <w:lang w:val="uk-UA"/>
        </w:rPr>
        <w:t>вісімдесят дев'ята сесія сьомого скликання</w:t>
      </w:r>
    </w:p>
    <w:p>
      <w:pPr>
        <w:pStyle w:val="Normal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rPr/>
      </w:pPr>
      <w:r>
        <w:rPr>
          <w:lang w:val="uk-UA"/>
        </w:rPr>
        <w:t>_______________________</w:t>
      </w: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                </w:t>
      </w:r>
      <w:r>
        <w:rPr>
          <w:rFonts w:eastAsia="Times New Roman"/>
          <w:sz w:val="26"/>
          <w:szCs w:val="26"/>
          <w:lang w:val="uk-UA"/>
        </w:rPr>
        <w:t xml:space="preserve"> №_______</w:t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договор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енди рухомого май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 метою впорядкування питань використання транспортних засобів, які придбані за рахунок коштів субвенції з державного бюджету та керуючись п. 16 ст.42 та п. 26, п. 43 ст. 26 Закону України «Про місцеве самоврядування в Україні», та враховуючи рекомендації постійної комісії міської ради з питань бюджету та комунальної власності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Затвердити наступні договори оренди рухомого майн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договір оренди рухомого майна №525/1 від 30.11.2019 року, укладений між Коростишівською міською радою та комунальне підприємство «Коростишівський комунальник» на оренду трактора колісного БЕЛАРУС-82.1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договір оренди рухомого майна №528/1 від 10.12.2019 року, укладений між Коростишівською міською радою та комунальне підприємство «Коростишівський комунальник» на оренду спеціального вантажного автомобіля «ВЛІВ СУПЕР МІНІ Б 9-10 </w:t>
      </w:r>
      <w:r>
        <w:rPr>
          <w:lang w:val="en-US"/>
        </w:rPr>
        <w:t>MZ</w:t>
      </w:r>
      <w:r>
        <w:rPr>
          <w:lang w:val="uk-UA"/>
        </w:rPr>
        <w:t>-437121 сміттєвоз-С»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договір оренди рухомого майна №537/1 від 24.12.2019 року, укладений між Коростишівською міською радою та комунальне підприємство «Коростишівський комунальник» на оренду МАЗ 5550 С3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договір оренди рухомого майна №537/2 від 24.12.2019 року, укладений між Коростишівською міською радою та комунальне підприємство «Коростишівський комунальник» на оренду МАЗ 6501 С5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договір оренди рухомого майна №538 від 26.12.2019 року, укладений між Коростишівською міською радою та Коростишівське міське комунальне підприємство «Водоканал» на оренду автомобіля аварійної ремонтної майстерні з додатковим обладнанням ТК-</w:t>
      </w:r>
      <w:r>
        <w:rPr>
          <w:lang w:val="en-US"/>
        </w:rPr>
        <w:t>G</w:t>
      </w:r>
      <w:r>
        <w:rPr>
          <w:lang w:val="uk-UA"/>
        </w:rPr>
        <w:t xml:space="preserve"> 3308 АК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постійні комісії з питань бюджету та комунальної власності, соціально-економічного розвитку населених пунктів Коростишівської об'єднаної територіальної громади, інвестиційної та підприємницької діяльності, законності і прав людини, регламенту, депутатської етики і місцевого самоврядування та запобігання корупції та на заступника міського голови, згідно розподілу обов'язків.</w:t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      І.М. Кохан</w:t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p>
      <w:pPr>
        <w:pStyle w:val="Normal"/>
        <w:spacing w:before="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9">
    <w:name w:val="rvts9"/>
    <w:qFormat/>
    <w:rPr/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52:00Z</dcterms:created>
  <dc:creator>Руденко</dc:creator>
  <dc:description/>
  <cp:keywords/>
  <dc:language>en-US</dc:language>
  <cp:lastModifiedBy>Image&amp;Matros ®</cp:lastModifiedBy>
  <cp:lastPrinted>2019-05-02T12:34:00Z</cp:lastPrinted>
  <dcterms:modified xsi:type="dcterms:W3CDTF">2019-12-28T10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