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45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845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  <w:tab w:val="left" w:pos="7845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ПРОЕКТ 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Коростишів</w:t>
      </w:r>
    </w:p>
    <w:p>
      <w:pPr>
        <w:pStyle w:val="Normal11"/>
        <w:tabs>
          <w:tab w:val="clear" w:pos="708"/>
          <w:tab w:val="left" w:pos="3930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та сесія сьомого скликання</w:t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20.10.2020</w:t>
      </w:r>
      <w:r>
        <w:rPr>
          <w:b/>
          <w:bCs/>
          <w:lang w:val="uk-UA"/>
        </w:rPr>
        <w:tab/>
        <w:tab/>
        <w:tab/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и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затвердження документацій і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леустрою: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 ПП "Полісся" в особі директора Петракова Т.Г., юридична адреса:                 с. Щигліївка Коростишівського району Житомирської області; копію проекту землеустрою щодо відведення земельної ділянки (примірник №2); копію висновку про розгляд проекту землеустрою щодо відведення земельної ділянки №7733/82-20 від 29.07.2020 року та копію висновку відділу містобудування, архітектури, земельних відносин, інфраструктури, захисту довкілля та  цивільного захисту населення райдержадміністрації №151 від 21.07.2020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 гр. Дем’янець Тетяни Анатоліївни та гр. Дем’янця Василя Леонідовича, які зареєстровані в м. Коростишеві по вул. Гелевея, 103; копію технічної документації із землеустрою щодо встановлення (відновлення) меж земельної ділянки в натурі (на місцевості) (примірник №3);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гр. Нечипоренко Людмили Леонідівни, яка зареєстрована в с.Теснівка по вул. Молодіжній, 13; копію технічної документації із землеустрою щодо встановлення (відновлення) меж земельної ділянки в натурі (на місцевості) (примірник №3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4. гр. Бабича Сергія Васильовича, який зареєстрований в м. Коростишеві по вул. Комарова, 16; копію технічної документації із землеустрою щодо встановлення (відновлення) меж земельної ділянки в натурі (на місцевості) (примірник №2);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5. гр. Сушицької Галини Миколаївни, яка зареєстрована в м. Коростишеві по пров. Тельмана, 47; копію технічної документації із землеустрою щодо встановлення (відновлення) меж земельної ділянки в натурі (на місцевості) (примірник №3);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р. Жуковець Валентини Павлівни, яка зареєстрована в с. Глибочиця по вул. Молодіжній, 24; копію технічної документації із землеустрою щодо встановлення (відновлення) меж земельної ділянки в натурі (на місцевості) (примірник №3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7. гр. Войтушенка Василя Васильовича, який зареєстрований в              с. Царівка Коростишівського району; копію технічної документації із землеустрою щодо встановлення (відновлення) меж земельної ділянки в натурі (на місцевості) (примірник №3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8. гр. Войтушенка Василя Васильовича, який зареєстрований в с. Царівка Коростишівського району; копію проекту землеустрою щодо відведення земельних ділянок (примірник №3); копію висновку про розгляд проекту землеустрою щодо відведення земельної ділянки №15471/82-20 від 07.08.2020 року та копію висновку відділу містобудування, архітектури, земельних відносин, інфраструктури, захисту довкілля та  цивільного захисту населення райдержадміністрації №159 від 30.07.2020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9. гр. Дукельського Миколи Романовича, який зареєстрований в                           с. Вільнянка Коростишівського району по вул. Центральній, 2; копію проекту землеустрою щодо відведення земельної ділянки (примірник №2); копію висновку про розгляд проекту землеустрою щодо відведення земельної ділянки №14451/82-20 від 04.08.2020 року та копію висновку відділу містобудування, архітектури, земельних відносин, інфраструктури, захисту довкілля та  цивільного захисту населення райдержадміністрації №161 від 30.07.2020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0. гр. Грибівського Івана Йосиповича, який зареєстрований в                            м. Коростишеві по пров. Толстого, 22-А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1. гр. Касянчук Олени Володимирівни, яка зареєстрована в                                м. Коростишеві по вул. Івана Огієнка, 64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2. гр. Матюшенко Любові Василівни, яка зареєстрована в с. Вільня  Коростишівського району; копію проекту землеустрою щодо відведення земельної ділянки (примірник №2); копію висновку про розгляд проекту землеустрою щодо відведення земельної ділянки №7377/82-20 від 05.08.2020 року та копію висновку відділу містобудування, архітектури, житлово-комунального господарства та цивільного захисту населення райдержадміністрації №143 від 20.07.2020 рок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гр. Колмогорова Ігоря Юрійовича, який зареєстрований в                             м. Коростишеві по вул. Гелевея, 99-а, кв.6; копію проекту землеустрою щодо відведення земельної ділянки (примірник №2); копію висновку про розгляд проекту землеустрою щодо відведення земельної ділянки №14541/82-20 від 29.07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145 від 20.07.2020 рок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гр. Головень Марини Дмитрівни, яка зареєстрована в                                м. Коростишеві по вул. Горького, 28-А, кв.17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гр. Оліщук Інни Миколаївни, яка зареєстрована в  м. Коростишеві по вул. Шахтарській, 9а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гр. Багінської Олени Миколаївни, яка зареєстрована в  м. Коростишеві по вул. Шахтарській, 9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гр. Бєлінського Віктора Станіславовича, який зареєстрований в м. Києві по вул. Ад. Міцкевича, 5, кв. 35 та гр. Белінської Людмили Станіславівни, яка зареєстрована в м. Коростишеві по вул. Київській, 113, кв. 33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гр. Чудовського Сергія Вікторовича, який зареєстрований в                           м. Коростишеві по вул. Горького, 33а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ст.12,116,118,122,123,125,186 Земельного кодексу України, ст.ст.26,33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ПП "Полісся" проект землеустрою щодо відведення земельної ділянки, що посвідчує право користування земельною ділянкою на умовах оренди площею 5,5000 га (кадастровий номер земельної ділянки 1822588700:09:000:0155) на території Щигліївського старостинського округу Коростишівської міської ради для ведення товарного сільськогосподарського виробництва ( код КВЦПЗ - 01.01) (землі сільськогосподарського призначення)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1. Передати ПП "Полісся" земельну ділянку площею 5,5000 га (кадастровий номер земельної ділянки 1822588700:09:000:0155) на території Щигліївського старостинського округу Коростишівської міської ради для ведення товарного сільськогосподарського виробництва ( код КВЦПЗ - 01.01) (землі сільськогосподарського призначення) у користування на умовах оренди терміном на 7 років та дозволити укласти договір оренди земельної ділянки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2. Встановити орендну плату за використання земельної ділянки у розмірі 1 % від нормативної грошової оцінки земельної ділянки. 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3. Зобов’язати ПП "Полісся" на протязі 6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4. У разі невиконання пункту 1.3. цього рішення – п.п. 1, 1.1. втрачають чинність.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5.  Контроль за виконанням пункту 1.3. цього рішення покласти на відділ правової та кадрової роботи Коростишівської міської ради (Окушко О.В.)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Затвердити гр. Дем’янець Тетяні Анатоліївні та гр. Дем’янцю Василю Леонідовичу технічну документацію із землеустрою щодо встановлення (відновлення) меж земельної ділянки в натурі (на місцевості)  площею 0,0737 га (кадастровий номер земельної ділянки 1822510100:01:004:0589), яка розташована в межах міста Коростишева по вул. Гелевея, 10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1. Надати гр. Дем’янець Тетяні Анатоліївні та гр. Дем’янцю Василю Леонідовичу земельну ділянку площею 0,0737 га (кадастровий номер земельної ділянки 1822510100:01:004:0589), яка розташована в межах міста Коростишева по вул. Гелевея, 10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у спільну сумісн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3. Затвердити гр. Нечипоренко Людмилі Леонідівні технічну документацію із землеустрою щодо встановлення (відновлення) меж земельної ділянки в натурі (на місцевості) площею 0,2500 га (кадастровий номер земельної ділянки 1822510103:02:003:0091), яка розташована в межах села Теснівка по вул. Молодіжній, 1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3.1. Надати гр. Нечипоренко Людмилі Леонідівні земельну ділянку площею 0,2500 га (кадастровий номер земельної ділянки 1822510103:02:003:0091), яка розташована в межах села Теснівка по вул. Молодіжній, 1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 Затвердити гр. Бабичу Сергію Васильовичу технічну документацію із землеустрою щодо встановлення (відновлення) меж земельної ділянки в натурі (на місцевості) площею 0,0329 га (кадастровий номер земельної ділянки 1822510100:01:014:0804) в межах міста Коростишева по вул. Комарова, 1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1. Надати гр. Бабичу Сергію Васильовичу земельну ділянку площею 0,0329 га (кадастровий номер земельної ділянки 1822510100:01:014:0804) в межах міста Коростишева по вул. Комарова, 1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</w:t>
      </w:r>
      <w:r>
        <w:rPr>
          <w:rFonts w:eastAsia="Calibri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 гр. Сушицькій Галині Миколаївні технічну документацію із землеустрою щодо встановлення (відновлення) меж земельної ділянки в натурі (на місцевості) площею 0,0568 га (кадастровий номер земельної ділянки 1822510100:01:001:0556), яка розташована в межах міста Коростишева  по пров. Тельмана, 4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1. Надати гр. Сушицькій Галині Миколаївні земельну ділянку площею 0,0568 га (кадастровий номер земельної ділянки 1822510100:01:001:0556), яка розташована в межах міста Коростишева по пров. Тельмана, 4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6. Затвердити гр. Жуковець Валентині Павлівні технічну документацію із землеустрою щодо встановлення (відновлення) меж земельної ділянки в натурі (на місцевості) площею 0,2500 га (кадастровий номер земельної ділянки 1822582001:01:002:0151), яка розташована в межах села Здвижка Здвижківського старостинського округу Коростишівської міської ради по вул. Гранітній, 1 для будівництва і обслуговування жилого будинку, господарських будівель і споруд (присадибна ділянка) (код КВЦПЗ - 02.01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1. Надати гр. Жуковець Валентині Павлівні земельну ділянку площею 0,2500 га (кадастровий номер земельної ділянки 1822582001:01:002:0151),  яка розташована в межах села Здвижка Здвижківського старостинського округу Коростишівської міської ради по вул. Гранітній, 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Затвердити гр. Войтушенку Василю Васильовичу технічну документацію із землеустрою щодо встановлення (відновлення) меж земельної ділянки в натурі (на місцевості) площею 0,0968 га (кадастровий номер земельної ділянки 1822583009:07:001:0324), яка розташована в межах села Царівка Квітневого старостинського округу Коростишівської міської ради по вул. Київській, 35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 Надати гр. Войтушенку Василю Васильовичу земельну ділянку площею 0,0968 га (кадастровий номер земельної ділянки 1822583009:07:001:0324), яка розташована в межах села Царівка Квітневого старостинського округу Коростишівської міської ради по вул. Київській, 35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8. Затвердити гр. Войтушенку Василю Васильовичу проект землеустрою щодо відведення земельної ділянки площею 0,4500 га (кадастровий номер земельної ділянки 1822583009:07:002:0282), яка розташована в межах села   Царівка Квітневого старостинського округу Коростишівської міської ради по вул. Київській  для ведення особистого селянського господарства (код КВЦПЗ 01.03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8.1. Надати гр. Войтушенку Василю Васильовичу земельну ділянку площею 0,4500 га (кадастровий номер земельної ділянки 1822583009:07:002:0282), яка розташована в межах села Царівка Квітневого старостинського округу Коростишівської міської ради по вул. Київській для ведення особистого селянського господарства (код КВЦПЗ 01.03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9. Затвердити гр. Дукельському Миколі Романовичу проект землеустрою щодо відведення земельної ділянки площею 0,2505 га (кадастровий номер земельної ділянки 1822580901:01:002:0113), яка розташована в межах села Вільнянка  Вільнянського старостинського округу Коростишівської міської ради по вул. Центральній для ведення особистого селянського господарства (код КВЦПЗ 01.03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9.1. Надати гр. Дукельському Миколі Романовичу земельну ділянку площею 0,2505 га (кадастровий номер земельної ділянки 1822580901:01:002:0113), яка розташована в межах села Вільнянка  Вільнянського старостинського округу Коростишівської міської ради по вул. Центральній для ведення особистого селянського господарства (код КВЦПЗ 01.03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0. Затвердити гр. Грибівському Івану Йосиповичу технічну документацію із землеустрою щодо встановлення (відновлення) меж земельної ділянки в натурі (на місцевості) площею 0,0647 га (кадастровий номер земельної ділянки 1822510100:01:012:0314), яка розташована в межах міста Коростишева по пров. Толстого, 22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0.1. Надати гр. Грибівському Івану Йосиповичу земельну ділянку площею 0,0647 га (кадастровий номер земельної ділянки 1822510100:01:012:0314), яка розташована в межах міста Коростишева по пров. Толстого, 22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1. Затвердити гр. Касянчук Олені Володимирівні технічну документацію із землеустрою щодо встановлення (відновлення) меж земельної ділянки в натурі (на місцевості)  площею 0,0163 га (кадастровий номер земельної ділянки 1822510100:01:017:0356), яка розташована в межах міста Коростишева по вул. Івана Огієнка, 6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1.1. Надати гр. Касянчук Олені Володимирівні земельну ділянку площею 0,0163 га (кадастровий номер земельної ділянки 1822510100:01:017:0356), яка розташована в межах міста Коростишева по вул. Івана Огієнка, 6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2. Затвердити гр. Матюшенко Любові Василівні проект землеустрою щодо відведення земельної ділянки  площею 0,5100 га (кадастровий номер земельної ділянки 1822581501:01:002:0212), яка розташована в межах села Вільня Вільнянського старостинського округу Коростишівської міської ради по вул. Польовій для  ведення особистого селянського господарства (код КВЦПЗ 01.03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.1.  Надати гр. Матюшенко Любові Василівні земельну ділянку площею 0,5100 га (кадастровий номер земельної ділянки 1822581501:01:002:0212), яка розташована в межах села Вільня Вільнянського старостинського округу Коростишівської міської ради по вул. Польовій для  ведення особистого селянського господарства (код КВЦПЗ 01.03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3. Затвердити гр. Колмогорову Ігорю Юрійовичу проект землеустрою щодо відведення земельної ділянки  площею 0,0100 га (кадастровий номер земельної ділянки 1822510100:01:018:0004), яка розташована в межах міста Коростишева по вул. Грибоєдова для будівництва індивідуального гаража (код КВЦПЗ 02.05) (землі житлової та громадської забудови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3.1. Надати гр. Колмогорову Ігорю Юрійовичу земельну ділянку площею 0,0100 га (кадастровий номер земельної ділянки 1822510100:01:018:0004), яка розташована в межах міста Коростишева по вул. Грибоєдова для будівництва індивідуального гаража (код КВЦПЗ 02.05) (землі житлової та громадської забудови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>Затвердити гр. Головень Марині Дмитрівні технічну документацію із землеустрою щодо встановлення (відновлення) меж земельної ділянки в натурі (на місцевості)  площею 0,0439 га (кадастровий номер земельної ділянки 1822510100:01:014:0797), яка розташована в межах міста Коростишева по вул. Чехова, 3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4.1. Надати гр. Головень Марині Дмитрівні земельну ділянку площею 0,0439 га (кадастровий номер земельної ділянки 1822510100:01:014:0797), яка розташована в межах міста Коростишева по вул. Чехова, 3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15. </w:t>
      </w:r>
      <w:r>
        <w:rPr>
          <w:sz w:val="28"/>
          <w:szCs w:val="28"/>
          <w:lang w:val="uk-UA"/>
        </w:rPr>
        <w:t>Затвердити гр. Оліщук Інні Миколаївні технічну документацію із землеустрою щодо встановлення (відновлення) меж земельної ділянки в натурі (на місцевості)  площею 0,0300 га (кадастровий номер земельної ділянки 1822510100:01:017:0352), яка розташована в межах міста Коростишева по вул. Шахтарській,9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1. Надати гр. Оліщук Інні Миколаївні земельну ділянку площею 0,0300 га (кадастровий номер земельної ділянки 1822510100:01:017:0352), яка розташована в межах міста Коростишева по вул. Шахтарській,9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6. Затвердити гр. Багінській Олені Миколаївні технічну документацію із землеустрою щодо встановлення (відновлення) меж земельної ділянки в натурі (на місцевості)  площею 0,0300 га (кадастровий номер земельної ділянки 1822510100:01:017:0353), яка розташована в межах міста Коростишева по вул. Шахтарській,9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1. Надати гр. Багінській Олені Миколаївні земельну ділянку площею 0,0300 га (кадастровий номер земельної ділянки 1822510100:01:017:0353), яка розташована в межах міста Коростишева по вул. Шахтарській,9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Затвердити гр. Бєлінському Віктору Станіславовичу та гр. Белінській Людмилі Станіславівні технічну документацію із землеустрою щодо встановлення (відновлення) меж земельної ділянки в натурі (на місцевості)  площею 0,2500 га (кадастровий номер земельної ділянки 1822588701:01:002:0215), яка розташована в межах села Щигліївка Щигліївського старостинського округу Коростишівської міської ради по вул. Шевченка, 2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1. Надати гр. Бєлінському Віктору Станіславовичу та гр. Белінській Людмилі Станіславівні земельну ділянку площею 0,2500 га (кадастровий номер земельної ділянки 1822588701:01:002:0215), яка розташована в межах села Щигліївка Щигліївського старостинського округу Коростишівської міської ради по вул. Шевченка, 2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18. </w:t>
      </w:r>
      <w:r>
        <w:rPr>
          <w:sz w:val="28"/>
          <w:szCs w:val="28"/>
          <w:lang w:val="uk-UA"/>
        </w:rPr>
        <w:t>Затвердити гр. Чудовському Сергію Вікторовичу технічну документацію із землеустрою щодо встановлення (відновлення) меж земельної ділянки в натурі (на місцевості)  площею 0,0929 га (кадастровий номер земельної ділянки 1822510100:01:015:0440), яка розташована в межах міста Коростишева по вул. Горького, 33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1. Надати гр. Чудовському Сергію Вікторовичу земельну ділянку площею 0,0929 га (кадастровий номер земельної ділянки 1822510100:01:015:0440), яка розташована в межах міста Коростишева по вул. Горького 33а 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Calibri"/>
          <w:sz w:val="28"/>
          <w:szCs w:val="28"/>
          <w:lang w:val="uk-UA"/>
        </w:rPr>
        <w:t xml:space="preserve">19. 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 Підкевича Е.В</w:t>
      </w:r>
      <w:r>
        <w:rPr>
          <w:rFonts w:eastAsia="Calibri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І.М.Кохан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29:00Z</dcterms:created>
  <dc:creator>Customer</dc:creator>
  <dc:description/>
  <cp:keywords/>
  <dc:language>en-US</dc:language>
  <cp:lastModifiedBy>Zemelnyi</cp:lastModifiedBy>
  <cp:lastPrinted>2020-08-11T14:03:00Z</cp:lastPrinted>
  <dcterms:modified xsi:type="dcterms:W3CDTF">2020-09-14T07:59:00Z</dcterms:modified>
  <cp:revision>13020</cp:revision>
  <dc:subject/>
  <dc:title/>
</cp:coreProperties>
</file>