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                                 ПРОЕКТ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10.2020</w:t>
      </w:r>
      <w:r>
        <w:rPr>
          <w:b/>
          <w:bCs/>
          <w:sz w:val="28"/>
          <w:szCs w:val="28"/>
          <w:lang w:val="uk-UA"/>
        </w:rPr>
        <w:tab/>
        <w:tab/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ФОП Антоню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о надання дозволу на розроблення технічної документації із землеустрою щодо встановлення меж частини земельної ділянки, на яку поширюється право сервітуту ФОП Антонюка Андрія Олександровича, який зареєстрований в м. Коростишеві по вул. Соборна Площа, 23, кв.12; копію паспорта; копію свідоцтва про державну реєстрацію фізичної особи-підприємця; копію паспорта прив'язки; копію ескізних передпроектних проробок, розроблених ТОВ «ЖИТОМИР ІНТЕР-ПРОЕКТ»;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79-1, 80, 99, 122, 123 Земельного кодексу України,  ст. 55-1 Закону України «Про землеустрій», Порядку розміщення тимчасових споруд для провадження підприємницької діяльності, затверджений наказом міністерства регіонального розвитку, будівництва та житлово-комунального господарства України від 21.10.2011 року № 244; ст.ст. 26, 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ФОП Антонюку Андрію Олександровичу у наданні дозволу на розроблення технічної документації із землеустрою щодо встановлення меж частини земельної ділянки, на яку поширюється право сервітуту в межах міста Коростишева по вул. Зарічній, в зв’язку з відсутністю сформованої земельної ділянки на яку поширюється право сервіту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Інші: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8:00Z</dcterms:created>
  <dc:creator>Customer</dc:creator>
  <dc:description/>
  <cp:keywords/>
  <dc:language>en-US</dc:language>
  <cp:lastModifiedBy>Zemelnyi</cp:lastModifiedBy>
  <cp:lastPrinted>2019-12-17T14:40:00Z</cp:lastPrinted>
  <dcterms:modified xsi:type="dcterms:W3CDTF">2020-09-18T06:14:00Z</dcterms:modified>
  <cp:revision>65</cp:revision>
  <dc:subject/>
  <dc:title/>
</cp:coreProperties>
</file>