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Україна</w:t>
        <w:tab/>
        <w:t xml:space="preserve">  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tabs>
          <w:tab w:val="clear" w:pos="708"/>
          <w:tab w:val="left" w:pos="3855" w:leader="none"/>
          <w:tab w:val="center" w:pos="4819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2"/>
          <w:szCs w:val="22"/>
          <w:lang w:val="uk-UA"/>
        </w:rPr>
        <w:tab/>
        <w:t xml:space="preserve">   м. Коростишів</w:t>
      </w:r>
    </w:p>
    <w:p>
      <w:pPr>
        <w:pStyle w:val="Normal11"/>
        <w:tabs>
          <w:tab w:val="clear" w:pos="708"/>
          <w:tab w:val="left" w:pos="3915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 xml:space="preserve">  РІШЕННЯ</w:t>
      </w:r>
    </w:p>
    <w:p>
      <w:pPr>
        <w:pStyle w:val="Normal11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та сесія сьомого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20.10.2020</w:t>
      </w:r>
      <w:r>
        <w:rPr>
          <w:b/>
          <w:bCs/>
          <w:sz w:val="28"/>
          <w:szCs w:val="28"/>
          <w:lang w:val="uk-UA"/>
        </w:rPr>
        <w:tab/>
      </w:r>
      <w:r>
        <w:rPr>
          <w:b/>
          <w:bCs/>
          <w:lang w:val="uk-UA"/>
        </w:rPr>
        <w:tab/>
        <w:t xml:space="preserve">               </w:t>
        <w:tab/>
        <w:t xml:space="preserve">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остишівської 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яву гр. Гах Нелі Ігорівни, яка проживає в с. Квітневе Коростишівського району по вул. Луговій, 10; копію рішення 8 сесії Квітневої сільської ради 7 скликання від 13.05.2016 року "Про надання дозволу на розроблення проекту землеустрою щодо відведення земельної ділянки на клопотання гр. Гах Н.І."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клопотання АТ "Житомиробленерго", юридична адреса: м. Житомир, вул. Пушкінська, 32/8; копії витягів із рішення 97 сесії Коростишівської міської ради 7 скликання (перше пленарне засідання) від 21.07.2020 року №1089 "Про розгляд заяв АТ "Житомиробленерго";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Земельним кодексом України, Законом України «Про землеустрій»,  ст. 26 Закону України «Про місцеве самоврядування в Україні»  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spacing w:before="0" w:after="2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Внести зміни у рішення 8 сесії Квітневої сільської ради 7 скликання від 13.05.2016 року "Про надання дозволу на розроблення проекту землеустрою щодо відведення земельної ділянки на клопотання гр. Гах Н.І.", а саме,  продовжити термін дії пункту 2 рішення 8 сесії Квітневої сільської ради 7 скликання від 13.05.2016 року "Про надання дозволу на розроблення проекту землеустрою щодо відведення земельної ділянки на клопотання гр. Гах Н.І." безстроково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Внести зміни у п.6. абзац 1, п.8. абзац 1 та п.9. абзац 1 рішення 97 сесії Коростишівської міської ради 7 скликання (перше пленарне засідання) від 21.07.2020 року №1089 "Про розгляд заяв АТ "Житомиробленерго", а саме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1. у п.6. абзац 1 замість "...нормативно грошова оцінка земельної ділянки площею 0,0035 га становить 4769,39 грн..." читати "...нормативно грошова оцінка земельної ділянки площею 0,0032 га становить 4769,39 грн..."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2. у п.8. абзац 1 замість "...нормативно грошова оцінка земельної ділянки площею 0,0031 га становить 4024,17 грн..." читати "...нормативно грошова оцінка земельної ділянки площею 0,0027 га становить 4024,17 грн..."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3. у п.9. абзац 1 замість "...на території Коростишівського району, Коростишівської міської ради (за межами населеного пункту м. Коростишів)..." читати "...на території Кропивнянського старостинського округу Коростишівської міської ради (за межами населеного пункту с. Голубівка)...";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, екології та використання природних ресурсів та на  першого заступника міського голови Підкевича Е.В.</w:t>
      </w:r>
    </w:p>
    <w:p>
      <w:pPr>
        <w:pStyle w:val="Normal"/>
        <w:spacing w:before="12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І.М.Кохан</w:t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озробник: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івник структурного підрозділу: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діл правової та кадрової роботи: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ступник міського голови за профілем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Інші: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1:31:00Z</dcterms:created>
  <dc:creator>Customer</dc:creator>
  <dc:description/>
  <cp:keywords/>
  <dc:language>en-US</dc:language>
  <cp:lastModifiedBy>Zemelnyi</cp:lastModifiedBy>
  <cp:lastPrinted>2019-04-16T16:01:00Z</cp:lastPrinted>
  <dcterms:modified xsi:type="dcterms:W3CDTF">2020-09-04T08:22:00Z</dcterms:modified>
  <cp:revision>3189</cp:revision>
  <dc:subject/>
  <dc:title/>
</cp:coreProperties>
</file>