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12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від 18.05.2021 року  </w:t>
        <w:tab/>
        <w:tab/>
        <w:tab/>
        <w:tab/>
        <w:tab/>
        <w:tab/>
        <w:tab/>
        <w:t xml:space="preserve">                    №___</w:t>
      </w:r>
    </w:p>
    <w:p>
      <w:pPr>
        <w:pStyle w:val="1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«Про виконання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Коростишівської міської </w:t>
      </w:r>
    </w:p>
    <w:p>
      <w:pPr>
        <w:pStyle w:val="2"/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21 року»</w:t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«Про виконання бюджету Коростишівської міської територіальної громади за І квартал 2021 року» начальника фінансового управління міської ради Якименка А.О. та враховуючи рекомендації постійних комісій міської ради, керуючись ст. 26 Закону України «Про місцеве самоврядування в Україні», статтями 14, 72, 78, 101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"/>
        <w:tabs>
          <w:tab w:val="clear" w:pos="708"/>
          <w:tab w:val="left" w:pos="1080" w:leader="none"/>
        </w:tabs>
        <w:spacing w:lineRule="auto" w:line="264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64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«Про виконання бюджету Коростишівської міської територіальної громади за І 2021 року» начальника фінансового управління міської ради Якименка А.О. (додається) по доходах в сумі 58 307,5 тис. грн., по видатках в сумі 51 726,1 тис. грн., в тому числі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загальному фонду по доходах в сумі 56 195,1 тис. грн., по видатках в сумі 51 726,1 тис. грн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спеціальному фонду по доходах в сумі 2 112,4 тис. грн., по видатках в сумі 0,00 тис. грн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даного рішення залишаю за собою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(візування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го управління                                                                  А.О.Яки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___» ___________2021 рок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равов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кадрової роботи міської                                                                 О.В. Зубро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» ___________2021 року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              </w:t>
        <w:tab/>
        <w:tab/>
        <w:t xml:space="preserve">      О.Ю. Полєшк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___» ___________2021 року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Ю.Л. Сарапійчук</w:t>
      </w:r>
    </w:p>
    <w:p>
      <w:pPr>
        <w:pStyle w:val="Normal"/>
        <w:rPr/>
      </w:pPr>
      <w:r>
        <w:rPr>
          <w:sz w:val="28"/>
          <w:szCs w:val="28"/>
          <w:lang w:val="uk-UA"/>
        </w:rPr>
        <w:t>«___» ___________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Обычный1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6:00Z</dcterms:created>
  <dc:creator>Ekon_vid</dc:creator>
  <dc:description/>
  <cp:keywords/>
  <dc:language>en-US</dc:language>
  <cp:lastModifiedBy>Customer</cp:lastModifiedBy>
  <cp:lastPrinted>2021-05-07T09:01:00Z</cp:lastPrinted>
  <dcterms:modified xsi:type="dcterms:W3CDTF">2021-05-07T06:01:00Z</dcterms:modified>
  <cp:revision>104</cp:revision>
  <dc:subject/>
  <dc:title> </dc:title>
</cp:coreProperties>
</file>