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695" w:leader="none"/>
          <w:tab w:val="left" w:pos="8220" w:leader="none"/>
        </w:tabs>
        <w:rPr>
          <w:b/>
          <w:b/>
          <w:bCs/>
          <w:sz w:val="22"/>
          <w:szCs w:val="22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0390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>ПРОЕКТ</w:t>
      </w:r>
    </w:p>
    <w:p>
      <w:pPr>
        <w:pStyle w:val="Docdata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color w:val="000000"/>
          <w:sz w:val="28"/>
          <w:szCs w:val="28"/>
        </w:rPr>
        <w:t>КОРОСТИШІВСЬКА МІСЬКА РАДА</w:t>
      </w:r>
    </w:p>
    <w:p>
      <w:pPr>
        <w:pStyle w:val="Style16"/>
        <w:tabs>
          <w:tab w:val="clear" w:pos="708"/>
          <w:tab w:val="left" w:pos="3735" w:leader="none"/>
          <w:tab w:val="center" w:pos="4819" w:leader="none"/>
        </w:tabs>
        <w:spacing w:before="0" w:after="0"/>
        <w:rPr>
          <w:lang w:val="uk-UA"/>
        </w:rPr>
      </w:pP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  <w:lang w:val="uk-UA"/>
        </w:rPr>
        <w:t xml:space="preserve">    </w:t>
      </w:r>
      <w:r>
        <w:rPr>
          <w:b/>
          <w:bCs/>
          <w:color w:val="000000"/>
          <w:sz w:val="22"/>
          <w:szCs w:val="22"/>
        </w:rPr>
        <w:t>м.Коростишів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tabs>
          <w:tab w:val="clear" w:pos="708"/>
          <w:tab w:val="left" w:pos="3330" w:leader="none"/>
          <w:tab w:val="center" w:pos="4819" w:leader="none"/>
        </w:tabs>
        <w:spacing w:before="0" w:after="0"/>
        <w:rPr/>
      </w:pPr>
      <w:r>
        <w:rPr>
          <w:b/>
          <w:bCs/>
          <w:color w:val="000000"/>
          <w:sz w:val="32"/>
          <w:szCs w:val="32"/>
        </w:rPr>
        <w:tab/>
      </w:r>
      <w:r>
        <w:rPr>
          <w:b/>
          <w:bCs/>
          <w:color w:val="000000"/>
          <w:sz w:val="32"/>
          <w:szCs w:val="32"/>
          <w:lang w:val="uk-UA"/>
        </w:rPr>
        <w:t xml:space="preserve">     </w:t>
      </w: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динадцята сесія восьмого скликання</w:t>
      </w:r>
    </w:p>
    <w:p>
      <w:pPr>
        <w:pStyle w:val="Normal11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Cs/>
          <w:sz w:val="28"/>
          <w:szCs w:val="28"/>
          <w:lang w:val="uk-UA"/>
        </w:rPr>
        <w:t>18.05.2021</w:t>
      </w:r>
      <w:r>
        <w:rPr>
          <w:b/>
          <w:bCs/>
          <w:lang w:val="uk-UA"/>
        </w:rPr>
        <w:tab/>
        <w:tab/>
        <w:tab/>
        <w:tab/>
        <w:t xml:space="preserve">               </w:t>
        <w:tab/>
      </w:r>
      <w:r>
        <w:rPr>
          <w:bCs/>
          <w:sz w:val="28"/>
          <w:szCs w:val="28"/>
          <w:lang w:val="uk-UA"/>
        </w:rPr>
        <w:t xml:space="preserve">                                                  №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емлеустрою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заяви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 затвердження документацій із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леустрою: 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. гр. Сахно Наталії Валентинівни, яка зареєстрована в с. Царівка по вул. Київській, буд.83; копію проекту землеустрою щодо відведення земельної ділянки (примірник №3);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пію висновку про розгляд документації із землеустрою щодо відведення земельних ділянок №2622/82-21 від 10.02.2021 року та копію висновку відділу містобудування, архітектури, земельних відносин, інфраструктури, захисту довкілля та цивільного захисту населення райдержадміністрації №224 від 25.09.2020 року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гр. Ляшенко Віктора Івановича, який зареєстрований в м. Коростишеві по вул. Бурштиновій, 26; копію технічної документації із землеустрою щодо встановлення (відновлення) меж земельної ділянки в натурі (на місцевості) (примірник №3);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р. Ліпінського Анатолія Олександровича, який зареєстрований в                         с.Більковці;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пію технічної документації із землеустрою щодо встановлення (відновлення) меж земельної ділянки в натурі (на місцевості) (примірник №2);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гр. Савенка Андрія Леонідовича, який зареєстрований в  м. Коростишеві по вул. Гелевея, буд.4; копію технічної документації із землеустрою щодо встановлення (відновлення) меж земельної ділянки в натурі (на місцевості) (примірник №2)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5. гр. Кришевича Миколи Йосиповича, який зареєстрований в                       м. Житомирі по вул. Івана Сльоти, буд. 22; копію проекту землеустрою щодо відведення земельної ділянки (примірник №2); копію висновку про розгляд документації із землеустрою щодо відведення земельних ділянок №485/82-21 від 22.03.2021 року;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гр. Кришевича Миколи Йосиповича, який зареєстрований в                       м. Житомирі по вул. Івана Сльоти, буд.22; копію технічної документації із землеустрою щодо встановлення (відновлення) меж земельної ділянки в натурі (на місцевості) (примірник №2);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before="0" w:after="120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гр. Ткаченко Євгенії Михайлівни, яка зареєстрована в м. Коростишеві по вул. Шелушкова,  42 та гр. Давидовської Таїси Павлівни, яка зареєстрована в               м. Коростишеві по вул. І.Огієнка, 30; копію технічної документації із землеустрою щодо встановлення (відновлення) меж земельної ділянки в натурі (на місцевості) (примірник №2)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8. гр. Колодюк Олени Антонівни, яка зареєстрована в м. Коростишеві по пров. Жовтневому, 12; копію технічної документації із землеустрою щодо встановлення (відновлення) меж земельної ділянки в натурі (на місцевості) (примірник №2)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гр. Зубенка Олександра Миколайовича, який зареєстрований в                             с.Здвижка по вул. Болячівській, 19; копію проекту землеустрою щодо відведення земельної ділянки (примірник №1); копію висновку про розгляд документації із землеустрою №17008/82-20 від 23.11.2020 року та копію висновку відділу містобудування, архітектури, земельних відносин, інфраструктури, захисту довкілля та цивільного захисту населення райдержадміністрації №215 від 25.09.2020 року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0. гр. Шуренка Юрія Олександровича, який зареєстрований в                             м.Коростишеві  по вул. Героїв Чорнобиля, 38; копію проекту землеустрою щодо відведення земельної ділянки (примірник №2); копію висновку про розгляд документації із землеустрою №4194/82-21 від 18.03.2021 року та копію висновку відділу містобудування, архітектури, земельних відносин, інфраструктури, захисту довкілля та цивільного захисту населення райдержадміністрації №236 від 26.10.2020 року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ФОП Тарасюка Андрія Петровича, який зареєстрований в м.Коростишеві по вул. Чехова, 3; копію проекту землеустрою щодо відведення земельної ділянки (примірник №3); копію висновку про розгляд документації із землеустрою №813/82-19 від 30.01.2019 року та копію висновку відділу містобудування, архітектури Коростишівської міської ради  №33 від 14.02.2018 року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2. гр. Кучерука Івана Вячеславовича, який зареєстрований в                             м. Коростишеві по пров. Тельмана, 17; копію технічної документації із землеустрою щодо встановлення (відновлення) меж земельної ділянки в натурі (на місцевості) (примірник №3)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гр. Кірової Валерії Русланівни, яка зареєстрована в м.Коростишеві по вул. М.Небаби, 4, гр. Попутька Олега Олександровича,який зареєстрований в м.Івано-Франківськ  по вул. Коновальця, 136, кв. 37 та гр. Попутька Володимира Олександровича, який зареєстрований в м.Івано-Франківськ по вул. О.Кисілевської, 3, кв.18; копію технічної документації із землеустрою щодо встановлення (відновлення) меж земельної ділянки в натурі (на місцевості) (примірник №2)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14. гр. Мелешкевича Геннадія Вячеславовича, який зареєстрований в м. Коростишеві по вул. Прудовій, 8; копію технічної документації із землеустрою щодо встановлення (відновлення) меж земельної ділянки в натурі (на місцевості) (примірник №2)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гр. Ліпінському Миколі Вікторовичу, який зареєстрований в                       м. Коростишеві по вул. Зої Космодем’янської, 34; копію технічної документації із землеустрою щодо встановлення (відновлення) меж земельної ділянки в натурі (на місцевості) (примірник №3)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 гр. Андрєєвої Тетяни Іванівни, яка зареєстрована в  м. Коростишеві по вул. Соборна площа, 4, кв.59; копію технічної документації із землеустрою щодо встановлення (відновлення) меж земельної ділянки в натурі (на місцевості) (примірник №2)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 гр. Слівінської Раїси Анатоліївни, яка зареєстрована в  м. Коростишеві по вул. Гвардійській, 31, кв.17; копію технічної документації із землеустрою щодо встановлення (відновлення) меж земельної ділянки в натурі (на місцевості) (примірник №2)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гр. Колеснікова Олексія Федоровича, який зареєстрований в м.Коростишеві по вул. М.Небаби, 9, кв.1; копію проекту землеустрою щодо відведення земельної ділянки зі зміною цільового призначення (примірник №1); копію висновку про розгляд документації із землеустрою №6009/82-21 від 25.03.2021 року та копію висновку відділу містобудування, архітектури, земельних відносин, інфраструктури, захисту довкілля та цивільного захисту населення райдержадміністрації №242 від 03.11.2020 року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 xml:space="preserve">19. гр. Ковальчука Володимира Михайловича та гр. Топіхи Наталії Михайлівни, які зареєстровані в м. Києві по вул. Ревуцького, 30/1, кв.32; копію технічної документації із землеустрою щодо встановлення (відновлення) меж земельної ділянки в натурі (на місцевості) (примірник №2); </w:t>
      </w:r>
    </w:p>
    <w:p>
      <w:pPr>
        <w:pStyle w:val="Normal"/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12,116,118,122,123,125,186 Земельного кодексу України, ст.ст.26,33 Закону України «Про місцеве самоврядування в Україні» та враховуючи рекомендації постійної комісії з питань земельних відносин, природокористування, планування територій, будівництва, архітектури та екології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  <w:r>
        <w:rPr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spacing w:before="240" w:after="120"/>
        <w:ind w:firstLine="284"/>
        <w:jc w:val="both"/>
        <w:rPr/>
      </w:pPr>
      <w:r>
        <w:rPr>
          <w:color w:val="FF0000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 Затвердити гр. Сахно Наталії Валентинівні проект землеустрою щодо відведення земельної ділянки площею 0,2227 га (кадастровий номер земельної ділянки 1822583009:07:002:0287), яка розташована в межах села Царівка Квітневого старостинського округу Коростишівської міської ради по вул. Київській для ведення особистого селянського господарства (код КВЦПЗ- 01.03)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1. Надати гр. Сахно Наталії Валентинівні земельну ділянку площею 0,2227 га (кадастровий номер земельної ділянки 1822583009:07:002:0287), яка розташована в межах села Царівка Квітневого старостинського округу Коростишівської міської ради по вул. Київській для ведення особистого селянського господарства для ведення особистого селянського господарства (код КВЦПЗ- 01.03) у власність, за рахунок земель комунальної власності Коростишівської міської ради. 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гр. Ляшенку Віктору Івановичу технічну документацію із землеустрою щодо встановлення (відновлення) меж земельної ділянки в натурі (на місцевості) площею 0,0566 га (кадастровий номер земельної ділянки 1822510100:01:005:0444), яка розташована в межах міста Коростишева по вул. Бурштиновій, 26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1. Надати гр. Ляшенку Віктору Івановичу земельну ділянку  площею 0,0566 га (кадастровий номер земельної ділянки 1822510100:01:005:0444), яка розташована в межах міста Коростишева по вул. Бурштиновій, 26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Затвердити гр. Ліпінському Анатолію Олександровичу технічну документацію із землеустрою щодо встановлення (відновлення) меж земельної ділянки в натурі (на місцевості) площею 0,2500 га (кадастровий номер земельної ділянки 1822580301:01:002:0432), яка розташована в межах села Більківці Більковецького старостинського округу Коростишівської міської ради  по вул. Шкільній, 17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1. Надати гр. Ліпінському Анатолію Олександровичу земельну ділянку  площею 0,2500 га (кадастровий номер земельної ділянки 1822580301:01:002:0432), яка розташована в межах села Більківці Більковецького  старостинського округу Коростишівської міської ради  по вул. Шкільній, 17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 Затвердити гр. Савенку Андрію Леонідовичу технічну документацію із землеустрою щодо встановлення (відновлення) меж земельної ділянки в натурі (на місцевості) площею 0,0964 га (кадастровий номер земельної ділянки 1822510100:01:003:0779), яка розташована в межах міста Коростишева по вул. Жовтневій, 52-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1. Надати гр. Савенку Андрію Леонідовичу земельну ділянку  площею 0,0964 га (кадастровий номер земельної ділянки 1822510100:01:003:0779), яка розташована в межах міста Коростишева по вул. Жовтневій, 52-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2. Відділу правової та кадрової роботи Коростишівської міської ради (Окушко О.В.) припинити дію договору оренди земельної ділянки №209 від 19.03.2020 року, який було укладено із гр. Савенком Леонідом Миколайовичем.</w:t>
      </w:r>
    </w:p>
    <w:p>
      <w:pPr>
        <w:pStyle w:val="Normal"/>
        <w:spacing w:before="240" w:after="120"/>
        <w:ind w:firstLine="284"/>
        <w:jc w:val="both"/>
        <w:rPr/>
      </w:pP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5. Затвердити гр. Кришевичу Миколі Йосиповичу проект землеустрою щодо відведення земельної ділянки площею 0,2300 га (кадастровий номер земельної ділянки 1822580904:03:001:0116), яка розташована в межах села Радівка Вільнянського старостинського округу Коростишівської міської ради для ведення особистого селянського господарства (код КВЦПЗ - 01.03) (землі сільськогосподарського призначення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1  Надати гр. Кришевичу Миколі Йосиповичу земельну ділянку площею 0,2300 га (кадастровий номер земельної ділянки 1822580904:03:001:0116), яка розташована в межах села Радівка Вільнянського старостинського округу Коростишівської міської ради для ведення особистого селянського господарства (код КВЦПЗ - 01.03) (землі сільськогосподарського призначення),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color w:val="FF0000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6. Затвердити гр. Кришевичу Миколі Йосиповичу  технічну документацію із землеустрою щодо встановлення (відновлення) меж земельної ділянки в натурі (на місцевості) площею 0,2500 га (кадастровий номер земельної ділянки 1822580904:03:001:0107), яка розташована в межах села Радівка  Вільнянського старостинського округу Коростишівської міської ради  по вул. Центральній, 60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6.1. Надати гр. Кришевичу Миколі Йосиповичу земельну ділянку  площею 0,2500 га (кадастровий номер земельної ділянки 1822580904:03:001:0107), яка розташована в межах села Радівка Вільнянського старостинського округу Коростишівської міської ради по вул. Центральній, 60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7. Затвердити гр. Ткаченко Євгенії Михайлівні та гр. Давидовській Таїсі Павлівні технічну документацію із землеустрою щодо встановлення (відновлення) меж земельної ділянки в натурі (на місцевості) площею 0,0623 га (кадастровий номер земельної ділянки 1822510100:01:017:0006), яка розташована в межах міста Коростишева по вул. І.Огієнка, 30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7.1. Надати гр. Ткаченко Євгенії Михайлівні та гр. Давидовській Таїсі Павлівні земельну ділянку  площею 0,0623 га (кадастровий номер земельної ділянки 1822510100:01:017:0006), яка розташована в межах міста Коростишева  по вул. І.Огієнка, 30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спільну сумісн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8. Затвердити гр. Колодюк Олені Антонівні технічну документацію із землеустрою щодо встановлення (відновлення) меж земельної ділянки в натурі (на місцевості) площею 0,0547 га (кадастровий номер земельної ділянки 1822510100:01:003:0789), яка розташована в межах міста Коростишева  по пров. Жовтневому, 12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8.1. Надати гр. Колодюк Олені Антонівні земельну ділянку  площею 0,0547 га (кадастровий номер земельної ділянки 1822510100:01:003:0789), яка розташована в межах міста Коростишева по пров. Жовтневому, 12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9. Затвердити гр. Зубенку Олександру Миколайовичу проект землеустрою щодо відведення земельної ділянки площею 0,2037 га (кадастровий номер земельної ділянки 1822582001:01:002:0153), яка розташована в межах села Здвижка Вільнянського старостинського округу Коростишівської міської ради для ведення особистого селянського господарства (код КВЦПЗ - 01.03) (землі сільськогосподарського призначення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9.1  Надати гр. Зубенку Олександру Миколайовичу земельну ділянку площею 0,2037 га (кадастровий номер земельної ділянки 1822582001:01:002:0153), яка розташована в межах села Здвижка  Вільнянського старостинського округу Коростишівської міської ради для ведення особистого селянського господарства (код КВЦПЗ - 01.03) (землі сільськогосподарського призначення), у власність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0. Затвердити гр. Шуренку Юрію Олександровичу проект землеустрою щодо відведення земельної ділянки площею 0,2000 га (кадастровий номер земельної ділянки 1822587001:01:002:0027), яка розташована в межах села Стрижівка Стрижівського старостинського округу Коростишівської міської ради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0.1  Надати гр.  Шуренку Юрію Олександровичу земельну ділянку площею 0,2000 га (кадастровий номер земельної ділянки 1822587001:01:002:0027), яка розташована в межах села Стрижівка Стрижівського старостинського округу Коростишівської міської ради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284"/>
        <w:jc w:val="both"/>
        <w:rPr/>
      </w:pPr>
      <w:r>
        <w:rPr>
          <w:sz w:val="28"/>
          <w:szCs w:val="28"/>
          <w:lang w:val="uk-UA"/>
        </w:rPr>
        <w:t>11. Затвердити ФОП Тарасюку Андрію Петровичу проект землеустрою щодо відведення земельної ділянки площею 0,0328 га (кадастровий номер земельної ділянки 1822510100:01:018:0528) в межах міста Коростишева по вул. Грибоєдова, 37 для розміщення та експлуатації основних, підсобних і допоміжних будівель та споруд підприємств переробної, машинобудівної та іншої промисловості (код КВЦПЗ - 11.02)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284"/>
        <w:jc w:val="both"/>
        <w:rPr/>
      </w:pPr>
      <w:r>
        <w:rPr>
          <w:sz w:val="28"/>
          <w:szCs w:val="28"/>
          <w:lang w:val="uk-UA"/>
        </w:rPr>
        <w:t>11.1. Надати ФОП Тарасюку Андрію Петровичу земельну ділянку площею 0,0328 га (кадастровий номер земельної ділянки 1822510100:01:018:0528) в межах міста Коростишева по вул. Грибоєдова, 37 для розміщення та експлуатації основних, підсобних і допоміжних будівель та споруд підприємств переробної, машинобудівної та іншої промисловості (код КВЦПЗ - 11.02) у користування на умовах оренди терміном на 3 роки та дозволити укласти договір оренди земельної ділянки.</w:t>
      </w:r>
    </w:p>
    <w:p>
      <w:pPr>
        <w:pStyle w:val="Normal"/>
        <w:spacing w:before="120" w:after="120"/>
        <w:ind w:firstLine="284"/>
        <w:jc w:val="both"/>
        <w:rPr/>
      </w:pPr>
      <w:r>
        <w:rPr>
          <w:sz w:val="28"/>
          <w:szCs w:val="28"/>
          <w:lang w:val="uk-UA"/>
        </w:rPr>
        <w:t>11.2. Встановити орендну плату за використання земельної ділянки у розмірі 8 % від нормативної грошової оцінки земельної ділянки.</w:t>
      </w:r>
    </w:p>
    <w:p>
      <w:pPr>
        <w:pStyle w:val="Normal"/>
        <w:spacing w:before="12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3. Зобов’язати ФОП Тарасюка Андрія Петровича на протязі 60 календарних днів з дня прийняття даного рішення укласти договір оренди земельної ділянки та провести його державну реєстрацію у встановлений законодавством термін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4. У разі невиконання пункту 11.3. цього рішення – п.п. 11, 11.1. втрачають чинність. 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5. Контроль за виконанням пункту 11.3. цього рішення покласти на відділ правової та кадрової роботи Коростишівської міської ради (Окушко О.В.).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Затвердити гр. Кучеруку Івану Вячеславовичу технічну документацію із землеустрою щодо встановлення (відновлення) меж земельної ділянки в натурі (на місцевості) площею 0,0742 га (кадастровий номер земельної ділянки 1822510100:01:001:0457), яка розташована в межах міста Коростишева по пров. Тельмана, 17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1. Надати гр. Кучеруку Івану Вячеславовичу земельну ділянку площею 0,0742 га (кадастровий номер земельної ділянки 1822510100:01:001:0457), яка розташована в межах міста Коростишева по пров.Тельмана, 17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3. Затвердити гр. Кіровій Валерії Русланівні, гр. Попутьку Олегу Олександровичу та гр. Попутьку Володимиру Олександровичу технічну документацію із землеустрою щодо встановлення (відновлення) меж земельної ділянки в натурі (на місцевості) площею 0,0719 га (кадастровий номер земельної ділянки 1822510100:01:010:0004), яка розташована в межах міста Коростишева по вул. Назаренка, 5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3.1 Надати гр. Кіровій Валерії Русланівні, гр. Попутьку Олегу Олександровичу та гр. Попутьку Володимиру Олександровичу  земельну ділянку площею 0,0719 га (кадастровий номер земельної ділянки 1822510100:01:010:0004), яка розташована в межах міста Коростишева по вул. Назаренка, 5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спільну сумісн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4. Затвердити гр. Мелешкевичу Геннадію Вячеславовичу технічну документацію із землеустрою щодо встановлення (відновлення) меж земельної ділянки в натурі (на місцевості) площею 0,0598 га (кадастровий номер земельної ділянки 1822510100:01:010:0008), яка розташована в межах міста Коростишева по вул. Прудовій, 8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4.1 Надати гр. Мелешкевичу Геннадію Вячеславовичу земельну ділянку площею 0,0598 га (кадастровий номер земельної ділянки 1822510100:01:010:0008), яка розташована в межах міста Коростишева по вул. Прудовій, 8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5. Затвердити гр. Ліпінському Миколі Вікторовичу технічну документацію із землеустрою щодо встановлення (відновлення) меж земельної ділянки в натурі (на місцевості) площею 0,0840 га (кадастровий номер земельної ділянки 1822510100:01:008:0006), яка розташована в межах міста Коростишева по вул. З. Космодем’янської, 34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5.1 Надати гр. Ліпінському Миколі Вікторовичу земельну ділянку площею 0,0840 га (кадастровий номер земельної ділянки 1822510100:01:008:0006), яка розташована в межах міста Коростишева по вул. З.Космодем’янської, 34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6. Затвердити гр. Андрєєвій Тетяні Іванівні технічну документацію із землеустрою щодо встановлення (відновлення) меж земельної ділянки в натурі (на місцевості) площею 0,1000 га (кадастровий номер земельної ділянки 1822510100:01:013:0005), яка розташована в межах міста Коростишева по вул. Суворова, 62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1 Надати гр. Андрєєвій Тетяні Іванівні земельну ділянку площею 0,1000 га (кадастровий номер земельної ділянки 1822510100:01:013:0005), яка розташована в межах міста Коростишева по вул. Суворова, 62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7. Затвердити гр. Слівінській Раїсі Анатоліївні технічну документацію із землеустрою щодо встановлення (відновлення) меж земельної ділянки в натурі (на місцевості) площею 0,2500 га (кадастровий номер земельної ділянки 1822580301:01:002:0433), яка розташована в межах с.Більківці по вул. Воронцова, 54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8"/>
          <w:szCs w:val="28"/>
          <w:lang w:val="uk-UA"/>
        </w:rPr>
        <w:t>17.1 Надати гр. Слівінській Раїсі Анатоліївні земельну ділянку площею 0,2500 га (кадастровий номер земельної ділянки 1822580301:01:002:0433), яка розташована в межах с. Більківці по вул. Воронцова, 54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Затвердити гр. Колеснікову Олексію Федоровичу проект землеустрою щодо відведення земельної ділянки зі зміною цільового призначення (використання) із земель для ведення особистого селянського господарства площею 0,0377 га в межах міста Коростишева по вул. Некрасова (кадастровий номер земельної ділянки 1822510100:01:017:0300) на землі для будівництва та обслуговування житлового будинку, господарських будівель та споруд (присадибна ділянка) (код КВЦПЗ – 02.01).</w:t>
      </w:r>
    </w:p>
    <w:p>
      <w:pPr>
        <w:pStyle w:val="Normal"/>
        <w:spacing w:before="120" w:after="120"/>
        <w:ind w:firstLine="284"/>
        <w:jc w:val="both"/>
        <w:rPr/>
      </w:pPr>
      <w:r>
        <w:rPr>
          <w:sz w:val="28"/>
          <w:szCs w:val="28"/>
          <w:lang w:val="uk-UA"/>
        </w:rPr>
        <w:t>18.1. Змінити цільове призначення (використання) земельної ділянки площею 0,0377 га, яка розташована по вул. Некрасова в межах міста Коростишева та яка перебуває у власності гр. Колеснікова Олексія Федоровича, із земель для ведення особистого селянського господарства на землі для будівництва та обслуговування житлового будинку, господарських будівель та споруд (присадибна ділянка) (код КВЦПЗ – 02.01).</w:t>
      </w:r>
    </w:p>
    <w:p>
      <w:pPr>
        <w:pStyle w:val="Normal"/>
        <w:spacing w:before="12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8.2. гр. Колеснікову Олексію Федоровичу зареєструвати речове право на земельну ділянку зі зміненим цільовим призначенням (використанням). 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19. </w:t>
      </w:r>
      <w:r>
        <w:rPr>
          <w:sz w:val="28"/>
          <w:szCs w:val="28"/>
          <w:lang w:val="uk-UA"/>
        </w:rPr>
        <w:t>Затвердити гр. Ковальчуку Володимиру Михайловичу та гр. Топіха Наталії Михайлівні технічну документацію із землеустрою щодо встановлення (відновлення) меж земельної ділянки в натурі (на місцевості) площею 0,2500 га (кадастровий номер земельної ділянки 1822583001:01:002:0122), яка розташована в межах села Квітневе Квітневого старостинського округу Коростишівської міської ради по вул. Партизанській, 58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240" w:after="12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1. Надати гр. Ковальчуку Володимиру Михайловичу та гр. Топіха Наталії Михайлівні земельну ділянку  площею 0,2500 га (кадастровий номер земельної ділянки 1822583001:01:002:0122), яка розташована в межах села Квітневе Квітневого старостинського округу Коростишівської міської ради по вул. Партизанській, 58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спільну сумісну власність, за рахунок земель комунальної власності Коростиш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9.2. Вважати такими, що втратили чинність п. 3 та п.3.1 рішення 8 сесії Коростишівської міської ради 8 скликання №134 від 16.03.2021 року "Про затвердження  документації із землеустрою"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rFonts w:eastAsia="Calibri"/>
          <w:sz w:val="28"/>
          <w:szCs w:val="28"/>
          <w:lang w:val="uk-UA"/>
        </w:rPr>
        <w:t xml:space="preserve">20. Контроль 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земельних відносин, природокористування, планування територій, будівництва, архітектури та екології та на першого заступника міського голови Дейчука Р.С.</w:t>
      </w:r>
      <w:r>
        <w:rPr>
          <w:rFonts w:eastAsia="Calibri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 xml:space="preserve">         І.М.Кохан</w:t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>Розробник: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>Керівник структурного підрозділу: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>Відділ правової та кадрової роботи: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>Заступник міського голови за профілем: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Інші: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</w:t>
      </w:r>
      <w:r>
        <w:rPr>
          <w:color w:val="FF0000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7:29:00Z</dcterms:created>
  <dc:creator>Customer</dc:creator>
  <dc:description/>
  <cp:keywords/>
  <dc:language>en-US</dc:language>
  <cp:lastModifiedBy>Image&amp;Matros ®</cp:lastModifiedBy>
  <cp:lastPrinted>2021-01-05T08:24:00Z</cp:lastPrinted>
  <dcterms:modified xsi:type="dcterms:W3CDTF">2021-04-30T06:25:00Z</dcterms:modified>
  <cp:revision>15149</cp:revision>
  <dc:subject/>
  <dc:title/>
</cp:coreProperties>
</file>