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ПРОЕКТ   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    м.Коростишів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"/>
        <w:tabs>
          <w:tab w:val="clear" w:pos="708"/>
          <w:tab w:val="left" w:pos="75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tabs>
          <w:tab w:val="clear" w:pos="708"/>
          <w:tab w:val="left" w:pos="754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встановлення (відновлення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земельних ділянок в натурі (на місцевості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и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гр. Назаренко Надії Василівни, яка зареєстрована в м. Києві по пров. Маяковського,126, кв.79; копію паспорта; копію сертифікату на право на земельну частку (пай) серія ЖТ №0036047, виданого 11.02.1997 року; копію свідоцтва про право на спадщину за законом; копію довідки №6 від 15.01.2020 року, видану в.о. старости Вільнянського  старостинського округу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. Родермель Ольги Миколаївни, яка зареєстрована в м. Коростишеві по вул. Виноградній, 19; копію паспорта; копію сертифікату на право на земельну частку (пай) серія ЖТ №0339173, виданого 17.03.2005 року; копію свідоцтва про право на спадщину за заповітом; копію довідки №107 від 15.03.2021 року, видану старостою Квітневого старостинського округу;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16, 17, 21 р.10 перехідних положень Земельного кодексу України, Законом України «Про землеустрій», ст. 3, 5 Закону України «Про порядок виділення в натурі (на місцевості) земельних ділянок власникам земельних часток (паїв)»,  ст. 26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гр. Назаренко Надії Василівні для ведення товарного сільськогосподарського виробництва орієнтовною площею 6,00 га (в умовних кадастрових гектарах) з метою надання її у власність за рахунок земель реформованого КСП "Колос", що розташована на території  Вільнянського старостинського округу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гр. Родермель Ользі Миколаївні для ведення товарного сільськогосподарського виробництва орієнтовною площею 3,23 га (в умовних кадастрових гектарах) з метою надання її у власність за рахунок земель реформованого КСП "Квітневе", що розташована на території Квітневого старостинського округу Коростишівської міської рад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.</w:t>
      </w:r>
      <w:r>
        <w:rPr>
          <w:rFonts w:eastAsia="Calibri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І.М.Кохан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sz w:val="20"/>
          <w:szCs w:val="20"/>
          <w:lang w:val="uk-UA"/>
        </w:rPr>
        <w:t>Інші: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Customer</dc:creator>
  <dc:description/>
  <cp:keywords/>
  <dc:language>en-US</dc:language>
  <cp:lastModifiedBy>Image&amp;Matros ®</cp:lastModifiedBy>
  <cp:lastPrinted>2020-01-16T10:32:00Z</cp:lastPrinted>
  <dcterms:modified xsi:type="dcterms:W3CDTF">2021-04-30T06:24:00Z</dcterms:modified>
  <cp:revision>1192</cp:revision>
  <dc:subject/>
  <dc:title/>
</cp:coreProperties>
</file>