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808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ПРОЕКТ  1.5. 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5.06.2021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заяву гр. Вергун Наталії Степанівни, яка зареєстрована в м. Коростишеві по пров. 8 березня, 6; копію витягу із рішення 8 сесії Коростишівської міської ради 8 скликання від 16.03.2021 року №134 "Про  затвердження  документації із землеустрою"; протокол №674128 виправлення помилки від 27.04.2021 року, виданий державним кадастровим реєстратором Цимбалюк С.М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зміни у п.7 та п.7.1 рішення 8 сесії Коростишівської міської ради 8 скликання від 16.03.2021 року №134 "Про  затвердження  документації із землеустрою", а саме, замість «...1822510100:01:006:0007...» читати «...1822510100:01:006:0513...»;</w:t>
      </w:r>
    </w:p>
    <w:p>
      <w:pPr>
        <w:pStyle w:val="Normal"/>
        <w:spacing w:before="12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 з питань діяльності виконавчих органів ради Мілюхіна В.В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І.М.Кохан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і: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1:00Z</dcterms:created>
  <dc:creator>Customer</dc:creator>
  <dc:description/>
  <cp:keywords/>
  <dc:language>en-US</dc:language>
  <cp:lastModifiedBy>Zemelnyi</cp:lastModifiedBy>
  <cp:lastPrinted>2021-04-14T16:23:00Z</cp:lastPrinted>
  <dcterms:modified xsi:type="dcterms:W3CDTF">2021-05-26T05:14:00Z</dcterms:modified>
  <cp:revision>3356</cp:revision>
  <dc:subject/>
  <dc:title/>
</cp:coreProperties>
</file>