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0" w:leader="none"/>
        </w:tabs>
        <w:rPr>
          <w:b/>
          <w:b/>
          <w:bCs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  ПРОЕКТ   1.3.</w:t>
      </w:r>
    </w:p>
    <w:p>
      <w:pPr>
        <w:pStyle w:val="Docdata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</w:rPr>
        <w:t>КОРОСТИШІВСЬКА МІСЬКА РАДА</w:t>
      </w:r>
    </w:p>
    <w:p>
      <w:pPr>
        <w:pStyle w:val="Style15"/>
        <w:tabs>
          <w:tab w:val="clear" w:pos="708"/>
          <w:tab w:val="left" w:pos="3735" w:leader="none"/>
          <w:tab w:val="center" w:pos="4819" w:leader="none"/>
        </w:tabs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 xml:space="preserve">    м.Коростишів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3330" w:leader="none"/>
          <w:tab w:val="center" w:pos="4819" w:leader="none"/>
        </w:tabs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надцята сесія восьмого скликання</w:t>
      </w:r>
    </w:p>
    <w:p>
      <w:pPr>
        <w:pStyle w:val="Normal"/>
        <w:tabs>
          <w:tab w:val="clear" w:pos="708"/>
          <w:tab w:val="left" w:pos="75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5.06.2021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tabs>
          <w:tab w:val="clear" w:pos="708"/>
          <w:tab w:val="left" w:pos="75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становлення (відновлення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их ділянок в натурі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и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. Смук Олега Георгійовича, який зареєстрований в с. Квітневе по вул.  Партизанській, 56, кв.1; копію паспорта; копію сертифікату на право на земельну частку (пай) серія ЖТ №0</w:t>
      </w:r>
      <w:r>
        <w:rPr>
          <w:color w:val="FF0000"/>
          <w:sz w:val="28"/>
          <w:szCs w:val="28"/>
          <w:lang w:val="uk-UA"/>
        </w:rPr>
        <w:t>0</w:t>
      </w:r>
      <w:r>
        <w:rPr>
          <w:sz w:val="28"/>
          <w:szCs w:val="28"/>
          <w:lang w:val="uk-UA"/>
        </w:rPr>
        <w:t xml:space="preserve">39045, виданого 20.05.1997 року; копію свідоцтва про право на спадщину за законом; копію довідки №142 від 12.05.2021 року, видану старостою Квітневого старостинського округу;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Дудченко Таїси Володимирівни, яка зареєстрована в смт. Новогуйвинське по вул. Миру, 13а, кв.75 від імені якої діє гр. Гусак Наталія Сергіївна, яка зареєстрована в м. Житомирі по пров. Метеорологічному, 49 (довіреність від 02.08.2017 року, зареєстрована в реєстрі за №5315 приватним нотаріусом Житомирського районного нотаріального округу Демецькою С.Л.); копію паспорта; копію сертифікату на право на земельну частку (пай) серія ЖТ №020336, виданого 01.04.1997 року; копію свідоцтва про право на спадщину за законом; копію довідки №17-21/177 від 20.05.2021 року, видану старостою Вільнянського старостинського округу;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. Орлової Ніни Андріївни, яка зареєстрована по вул.Будівельній, 6,         с. М.Карашин, Макарівський район, Київська область; копію паспорта; копію сертифікату на право на земельну частку (пай) серія ЖТ №020416, виданого 01.04.1997 року; копію свідоцтва про право на спадщину за законом; копію розподілу земель СТОВ "Здвижківське" КСП "Маяк", що мають право на земельну частку (пай), видану старостою Вільнянського старостинського округ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гр. Дудченко Таїси Володимирівни, яка зареєстрована в смт. Новогуйвинське по вул. Миру, 13а, кв.75 від імені якої діє гр. Гусак Наталія Сергіївна, яка зареєстрована в м. Житомирі по пров. Метеорологічному, 49 (довіреність від 02.08.2017 року, зареєстрована в реєстрі за №5315 приватним нотаріусом Житомирського районного нотаріального округу Демецькою С.Л.); копію паспорта; копію сертифікату на право на земельну частку (пай) серія ЖТ №020336, виданого 01.04.1997 року; копію свідоцтва про право на спадщину за законом; копію довідки №17-21/177 від 20.05.2021 року, видану старостою Вільнянського старостинського округу;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16, 17, 21 р.10 перехідних положень Земельного кодексу України, Законом України «Про землеустрій», ст. 3, 5 Закону України «Про порядок виділення в натурі (на місцевості) земельних ділянок власникам земельних часток (паїв)»,  ст. 26 Закону України «Про місцеве самоврядування в Україні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лення технічної документації із землеустрою щодо встановлення (відновлення) меж земельної ділянки в натурі (на місцевості)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гр. Смук Олегу Георгійовичу для ведення товарного сільськогосподарського виробництва орієнтовною площею 3,23 га (в умовних кадастрових гектарах) з метою надання її у власність за рахунок земель реформованого КСП "Квітневе", що розташована на території  Квітневого старостинського округу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гр. Дудченко Таїсі Володимирівні для ведення товарного сільськогосподарського виробництва орієнтовною площею 4,70 га (в умовних кадастрових гектарах) з метою надання її у власність за рахунок земель реформованого КСП "Маяк", що розташована на території Вільнянського старостинського округу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гр. Орловій Ніні Андріївні для ведення товарного сільськогосподарського виробництва орієнтовною площею 4,70 га (в умовних кадастрових гектарах) з метою надання її у власність за рахунок земель реформованого КСП "Маяк", що розташована на території Вільнянського старостинського округу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гр. Дудченко Таїсі Володимирівні для ведення товарного сільськогосподарського виробництва орієнтовною площею 4,70 га (в умовних кадастрових гектарах) з метою надання її у власність за рахунок земель реформованого КСП "Маяк", що розташована на території Вільнянського старостинського округу Коростишівської міської ради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заступника міського голови з питань діяльності виконавчих органів ради Мілюхіна В.В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 xml:space="preserve">  І.М.Кохан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структурного підрозділу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правової та кадрової роботи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sz w:val="20"/>
          <w:szCs w:val="20"/>
          <w:lang w:val="uk-UA"/>
        </w:rPr>
        <w:t>Інші: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04:00Z</dcterms:created>
  <dc:creator>Customer</dc:creator>
  <dc:description/>
  <cp:keywords/>
  <dc:language>en-US</dc:language>
  <cp:lastModifiedBy>Zemelnyi</cp:lastModifiedBy>
  <cp:lastPrinted>2020-01-16T10:32:00Z</cp:lastPrinted>
  <dcterms:modified xsi:type="dcterms:W3CDTF">2021-05-27T06:31:00Z</dcterms:modified>
  <cp:revision>1260</cp:revision>
  <dc:subject/>
  <dc:title/>
</cp:coreProperties>
</file>