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695" w:leader="none"/>
          <w:tab w:val="left" w:pos="822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  1.4.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надцята сесія вось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5.06.2021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Духневич Світлани Андріївни, яка зареєстрована в с. Квітневе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гр. Ткач Оксани Миколаївни, яка зареєстрована в м. Житомирі по вул. Бондарній, 4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Затвердити гр. Духневич Світлані Андрії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2,9225 га: в тому числі площею 2,8002 га (кадастровий номер земельної ділянки 1822583000:17:000:0046) та площею 0,1223 га (кадастровий номер земельної ділянки 1822583000:17:000:0230) (землі сільськогосподарського призначення), що розташована на території Квітневого старостинського округу Коростишівської міської ради, ділянка №163 та №651, за рахунок земель  КСГ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1. Надати гр. Духневич Світлані Андріївні земельну ділянку  загальною площею 2,9225 га: в тому числі площею 2,8002 га (кадастровий номер земельної ділянки 1822583000:17:000:0046) та площею 0,1223 га (кадастровий номер земельної ділянки 1822583000:17:000:0230) (землі сільськогосподарського призначення), що розташована на території Квітневого старостинського округу Коростишівської міської ради, ділянка №163 та №651, у власність за рахунок земель  КСГП «Квітнев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Ткач Оксані Миколаї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ої ділянки   площею 4,0596 га (землі сільськогосподарського призначення), рілля, (кадастровий номер земельної ділянки 1822582000:03:000:0050), що розташована на території Здвижківського старостинського округу Коростишівської міської ради, ділянка №13, за рахунок земель  КСП «Мая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1. Надати гр. Ткач Оксані Миколаївні земельну ділянку  площею 4,0596 га (землі сільськогосподарського призначення), рілля, (кадастровий номер земельної ділянки 1822582000:03:000:0050), що розташована на території Здвижківського старостинського округу Коростишівської міської ради, ділянка №13, у власність, за рахунок земель КСП «Маяк»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 з питань діяльності виконавчих органів ради Мілюхіна В.В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ші: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1-05-26T05:06:00Z</dcterms:modified>
  <cp:revision>9790</cp:revision>
  <dc:subject/>
  <dc:title/>
</cp:coreProperties>
</file>