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п'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6.01.2018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 та клопотання про внесення змін до рішень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гр. Макаренка Олександра Сергійовича,  який  зареєстрований в                    м. Коростишеві по вул. Петрикіна, 30;  копію витягу із рішення 36 (позачергової) сесії Коростишівської міської ради 6 скликання від 31.01.2014 року №723  «Про технічну документацію із землеустрою щодо встановлення меж земельної ділянки в натурі (на місцевості)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р. Данильченка Олександра Миколайовича, який зареєстрований в                                  с. Квітневе Коростишівського району Житомирської області;  копію рішення 13 сесії Квітневої сільської ради 7 скликання від 16.11.2016 року  «Про надання дозволу на розроблення проекту землеустрою щодо відведення земельної ділянки на клопотання гр. Данильченка О.М.»;  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гр. Гаєвської Людмили Олександрівни, гр. Денисюка Андрія Володимировича ,  які  зареєстровані в м. Коростишеві по вул. С.Панасюка, 42 та гр. Волотовської Лілії Володимирівни, яка зареєстрована в м.Коростишеві по вул. Репіна, 18;  копію витягу із рішення 23 сесії Коростишівської міської ради 6 скликання від 22.11.2012 року №461 «Про технічну документацію із землеустрою щодо складання документів, що посвідчують право на земельну ділянку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ст. 26 Закону України «Про місцеве самоврядування в Україні», Законом України «Про Державну реєстрацію речових  прав на нерухоме майно та їх обтяжень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у пункт 1.2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6 (позачергової) сесії Коростишівської міської ради 6 скликання від 31.01.2014 року №723 «Про технічну документацію із землеустрою щодо встановлення меж земельної ділянки в натурі (на місцевості)», а  саме:  пункт 1.2 викласти у наступній редакції: «гр. Макаренку Олександру Сергійовичу надати дозвіл на розроблення проекту землеустрою щодо відведення земельної ділянки  орієнтовною площею 0,0614 га, яка розташована по вул. С.Панасюка, 46 в межах міста Коростишева для будівництва та обслуговування житлового будинку, господарських будівель та споруд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нести зміни у рішення 13 сесії Квітневої сільської ради 7 скликання від 16.11.2016 року «Про надання дозволу на розроблення проекту землеустрою щодо відведення земельної ділянки на клопотання гр. Данильченка О.М.», а саме:  замість площі «...0,2200 га...», читати «...0,3145 га...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Внести зміни у пункт 1.14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 сесії Коростишівської міської ради 6 скликання від 22.11.2012 року №461 «Про технічну документацію із землеустрою щодо складання документів, що посвідчують право на земельну ділянку», а  саме:  пункт 1.14 викласти у наступній редакції: «гр. Гаєвській Людмилі Олександрівні, гр. Денисюку Андрію Володимировичу та гр. Волотовській Лілії Володимирівні надати дозвіл на розроблення технічної документації із землеустрою щодо встановлення (відновлення) меж земельної ділянки в натурі (на місцевості) орієнтовною площею 0,0673 га, яка розташована по вул. С.Панасюка, 42 в межах міста Коростишева для будівництва та обслуговування житлового будинку, господарських будівель та споруд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_Kor</cp:lastModifiedBy>
  <cp:lastPrinted>2017-10-09T10:13:00Z</cp:lastPrinted>
  <dcterms:modified xsi:type="dcterms:W3CDTF">2017-12-11T13:15:00Z</dcterms:modified>
  <cp:revision>1508</cp:revision>
  <dc:subject/>
  <dc:title/>
</cp:coreProperties>
</file>