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25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7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десята сесія сьомого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_____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__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поновлення договорів оренди</w:t>
      </w:r>
    </w:p>
    <w:p>
      <w:pPr>
        <w:pStyle w:val="Normal"/>
        <w:rPr/>
      </w:pPr>
      <w:r>
        <w:rPr>
          <w:sz w:val="28"/>
          <w:szCs w:val="28"/>
          <w:lang w:val="uk-UA"/>
        </w:rPr>
        <w:t>земельних ділянок несільськогосподарськ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ая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фізичної особи-підприємця Попової Наталії Михайлівни від 22.02.2018 року щодо поновлення договору оренди земельної ділянки несільськогосподарського призначення, зареєстр. за адресою: м. Житомир, пров. Вацківський, буд. 3, кв.43, копії: паспорту та ідентифікаційного номеру, договору оренди земельної ділянки від 01.03.2013 року,  виписки з Єдиного державного реєстру юридичних осіб та фізичних осіб-підприємців, акт №86-06 Коростишівського відділення Житомирської ОДПІ  від 08.02.2018 року, витяг із технічної документації про нормативну грошову оцінку земельної ділянки №32-6-0.25-136/164-18 від 14.02.2018 ро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 фізичної особи-підприємця Добровольського Віталія Броніславовича від 03.03.2018 року щодо поновлення договору оренди земельної ділянки несільськогосподарського призначення, зареєстр. за адресою: м. Коростишів, вул. Героїв Небесної Сотні, буд. 37-а, кв.7, копії: паспорту та ідентифікаційного номеру, договору оренди земельної ділянки від 27.03.2015 року,  витягу з Єдиного державного реєстру юридичних осіб та фізичних осіб-підприємців, акт №131-06 Коростишівського відділення Житомирської ОДПІ  від 15.03.2018 року, витяг із технічної документації про нормативну грошову оцінку земельної ділянки №32-6-0.25-215/164-18 від 01.03.2018 року, витяг з Державного земельного кадастру про земельну ділянку від 01.03.2018 року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93, 124, 125 Земельного кодексу України, ст. 33 Закону України «Про оренду землі», ст. 26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spacing w:before="20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0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00" w:after="2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оновити шляхом укладення додаткової уго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1. Фізичній особі-підприємцю Поповій Наталії Михайл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реєстраційний номер облікової картки платника податків 2914417224), яка зареєстрована за адресою: м. Житомир, пров. Вацківський, буд. 3, кв.43, договір оренди земельної ділянки від 01.03.2013 року, площею 0,0588 га (кадастровий номер земельної ділянки: 1822510100:01:018:0010), що розташована по вул. Різдвяній, буд. 97 в межах міста Коростишева, для розширення території існуючої бази по обробці граніту (цільове призначення земельної ділянки відповідно до коду КВЦПЗ 11.03 - для розміщення  та експлуатації основних, підсобних і допоміжних будівель та споруд будівельних організацій та підприємств)  на той самий строк (5 (п’ять) років), та на тих самих умова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1. Встановити фізичній особі-підприємцю Поповій Наталії Михайлівні орендну плату за користування земельною ділянкою, зазначеною в пп. 1.1 цього рішення, в розмірі 10% від нормативної грошової оцінки даної земельної ділян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1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Фізичній особі-підприємцю Поповій Наталії Михайлівні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тягом 30 календарних днів з дня прийняття рішення міської ради укласти додаткову угоду та провести її державну реєстрацію відповідно до вимог чинного законодавс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3. У разі невиконання пп. 1.1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2. Фізичній особі-підприємцю Добровольському Віталію Броніславович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реєстраційний номер облікової картки платника податків 2509212655), який зареєстрований за адресою: м. Коростишів, вул. Героїв Небесної Сотні, буд. 37-а, кв.7, договір оренди земельної ділянки від 27.03.2015 року, площею 0,0548 га (кадастровий номер земельної ділянки: 1822510100:01:002:0127), що розташована по вул. Гвардійська, буд. 39-Е в межах міста Коростишева, для реконструкції приміщення компресорної під цех по обробці граніту (цільове призначення земельної ділянки відповідно до коду КВЦПЗ 11.02 - для розміщення  та експлуатації основних, підсобних і допоміжних будівель та споруд підприємств переробної, машинобудівної та іншої промисловості)  на той самий строк (3 (три) роки), та на тих самих умов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3.1. Встановити фізичній особі-підприємцю Добровольському Віталію Броніславовичу орендну плату за користування земельною ділянкою, зазначеною в пп. 2.2 цього рішення, в розмірі 10% від нормативної грошової оцінки даної земельної ділян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3.2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зичній особі-підприємцю Добровольському Віталію Броніславовичу протягом 30 календарних днів з дня прийняття рішення міської ради укласти додаткову угоду та провести її державну реєстрацію відповідно до вимог чинного законодавств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.3. У разі невиконання пп. 2.3.2 цього рішення на черговій сесії Коростишівської міської ради переглянути питання щодо передачі в оренду зазначеної земельної ділянк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Контроль за виконанням цього рішення покласти на постійну комісію з питань земельних відносин, екології та використання природних ресурсів та на заступника міського голови з питань діяльності виконавчих органів ради, згідно розподілу 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   І.М. Кохан</w:t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jc w:val="center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4:13:00Z</dcterms:created>
  <dc:creator>Customer</dc:creator>
  <dc:description/>
  <cp:keywords/>
  <dc:language>en-US</dc:language>
  <cp:lastModifiedBy>Пользователь Windows</cp:lastModifiedBy>
  <cp:lastPrinted>2018-02-19T17:04:00Z</cp:lastPrinted>
  <dcterms:modified xsi:type="dcterms:W3CDTF">2018-03-16T13:05:00Z</dcterms:modified>
  <cp:revision>496</cp:revision>
  <dc:subject/>
  <dc:title> </dc:title>
</cp:coreProperties>
</file>