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8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Україна</w:t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81300</wp:posOffset>
            </wp:positionH>
            <wp:positionV relativeFrom="paragraph">
              <wp:posOffset>-31877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</w:t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м. Коростишів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'ятдесята сесія сьомого склика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Cs/>
          <w:sz w:val="28"/>
          <w:szCs w:val="28"/>
          <w:lang w:val="uk-UA"/>
        </w:rPr>
        <w:t>17.04.2018</w:t>
      </w:r>
      <w:r>
        <w:rPr>
          <w:b/>
          <w:bCs/>
          <w:lang w:val="uk-UA"/>
        </w:rPr>
        <w:tab/>
        <w:tab/>
        <w:tab/>
        <w:tab/>
        <w:t xml:space="preserve">               </w:t>
        <w:tab/>
      </w:r>
      <w:r>
        <w:rPr>
          <w:bCs/>
          <w:sz w:val="28"/>
          <w:szCs w:val="28"/>
          <w:lang w:val="uk-UA"/>
        </w:rPr>
        <w:t xml:space="preserve">                                                   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документ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з землеустрою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заяви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затвердження документацій із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емлеустрою: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р. Троянчука Миколи Васильовича, який зареєстрований в                                            с. Більківці Коростишівського району Житомирської області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7964/82-17 від 12.07.2017 року та копію висновку сектору містобудування, архітектури та будівництва Коростишівської райдержадміністрації від 17.11.2016р. №318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гр. Гордійчук Галини Станіславівни, яка зареєстрована в                                            с. Більківці Коростишівського району по вул. Центральній, 32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5196/82-17 від 14.08.2017 року та копію висновку відділу містобудування та архітектури Коростишівської міської ради від 27.06.2017р. №24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3. гр. Конончука Олега Юрійовича, який зареєстрований в с. Більківці Коростишівського району по вул. Миру, 1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654/82-18 від 31.01.2018 року та копію висновку відділу містобудування та архітектури Коростишівської міської ради від 14.11.2017р. №101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Бондаренка Сергія Івановича, який зареєстрований в                                            м. Коростишеві по вул. Будьонного, 3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664/82-18 від 31.01.2018 року та копію висновку відділу містобудування та архітектури Коростишівської міської ради від 30.10.2017 р. №89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гр. Себельдіної Надії Пилипівни, яка зареєстрована в м. Коростишеві по вул. Цендрівських, 17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718/82-18 від 12.02.2018 року та копію висновку відділу містобудування та архітектури Коростишівської міської ради від 30.01.2018 р. №13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гр. Жигадла Олександра Миколайовича, який зареєстрований в                          м. Коростишеві по вул. Будьонного, 20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9692/82-17 від 05.12.2017 року та копію висновку відділу містобудування та архітектури Коростишівської міської ради від 11.10.2017 р. №80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. Войтушенко Лариси Миколаївни, яка зареєстрована в                                с. Царівка по вул. Київській, 30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418/82-18 від 19.01.2018 року та копію висновку відділу містобудування та архітектури Коростишівської міської ради від 05.12.2017 р. №110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 заяву гр. Дорощак Надії Гнатівни та гр. Дорощака Василя Івановича, які зареєстровані в м. Коростишеві по вул. Посяди, 16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954/82-18 від 31.01.2018 року та копію висновку відділу містобудування та архітектури Коростишівської міської ради від 26.06.2017 р. №3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заяву гр. Іванкевича Руслана Олеговича, який зареєстрований в                          м. Коростишеві по вул. Толстого, 31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1167/82-18 від 05.02.2018 року та копію висновку відділу містобудування та архітектури Коростишівської міської ради від 28.08.2017 р. №58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заяву гр. Ілючка Олександра Ігоровича, який зареєстрований в                          м. Коростишеві по вул. Дундича, 8; копію проекту землеустрою щодо відведення земельної ділянки (примірник №1); копію висновку про розгляд проекту землеустрою щодо відведення земельної ділянки №1101/82-18 від 05.02.2018 року та копію висновку відділу містобудування та архітектури Коростишівської міської ради від 28.07.2017 р. №48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заяву гр. Черепанського Сергія Олександровича, який зареєстрований в  м. Коростишеві по вул. Маяковського, 49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373/82-18 від 12.02.2018 року та копію висновку відділу містобудування та архітектури Коростишівської міської ради від 23.10.2017 р. №84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заяву гр. Кохана Івана Михайловича, який зареєстрований в                           м. Коростишеві по пров. Суворова, 18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912/82-18 від 08.02.2018 року та копію висновку відділу містобудування та архітектури Коростишівської міської ради від 01.11.2017 р. №95;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 заяву гр. Неверицької Марії Іванівни, яка зареєстрована в                                с. Царівка Коростишівського району Житомирської області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7778/82-17 від 15.12.2017 року та копію висновку відділу містобудування та архітектури Коростишівської міської ради від 12.06.2017 р. №11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 заяву гр. Неверицької Марії Іванівни, яка зареєстрована в                                с. Царівка Коростишівського району Житомирської області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11151/82-17 від 18.12.2017 року та копію висновку відділу містобудування та архітектури Коростишівської міської ради від 14.06.2017 р. №17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заяву гр. Господарчук Наталії Володимирівни, яка зареєстрована в                                м. Коростишеві по вул. Ковпака, 11; копію проекту землеустрою щодо відведення земельних ділянок (примірник №3); копію висновку про розгляд проекту землеустрою щодо відведення земельної ділянки №1819/82-18 від 22.02.2018 року та копію висновку відділу містобудування та архітектури Коростишівської міської ради від 29.01.2018 р. №12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заяву гр. Радомського Юрія Олексійовича, який зареєстрований в                          м. Коростишеві по вул. Пархоменка,6а, кв.3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946/82-18 від 19.02.2018 року та копію висновку відділу містобудування та архітектури Коростишівської міської ради від 08.02.2018 р. №28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заяву гр. Солов'я Сергія Валентиновича, який зареєстрований в                          м. Коростишеві по вул. Київській, 113, кім.107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962/82-18 від 21.02.2018 року та копію висновку відділу містобудування та архітектури Коростишівської міської ради від 08.02.2018 р. №29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заяву гр. Моторного Василя Дмитровича, який зареєстрований в                          с. Кмитів Коростишівського району Житомирської області по вул. Покровській, 162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484/82-18 від 21.02.2018 року та копію висновку відділу містобудування та архітектури Коростишівської міської ради від 08.02.2018 р. №26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 заяву гр. Фльорка Івана Миколайовича, який зареєстрований в                          м. Коростишеві по вул. Різдвяній, 15/2, кв.52; копію проекту землеустрою щодо відведення земельної ділянки (примірник №3); копію висновку про розгляд проекту землеустрою щодо відведення земельної ділянки №1810/82-18 від 22.02.2018 року та копію висновку відділу містобудування та архітектури Коростишівської міської ради від 08.02.2018 р. №25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заяву гр. Кузнєцова Анатолія Леонідовича, гр.Бубон Надії Степанівни, які зареєстровані в м. Коростишеві по вул. Чкалова, 15, кв.2 та гр.Трохименка Валерія Павловича, який зареєстрований в м. Коростишеві по вул.Чкалова,15, кв.3; копію технічної документації із землеустрою щодо встановлення меж земельної ділянки в натурі (на місцевості) (примірник №3)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ст.ст.12,116,118,122,123,125,186 Земельного кодексу України, ст.ст.26,33 Закону України «Про місцеве 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 Затвердити гр. Троянчуку Миколі Васильовичу проект землеустрою щодо відведення земельної ділянки площею 0,2500 га (кадастровий номер земельної ділянки 1822580301:01:001:0268) в межах села Більківці 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.1. Надати гр. Троянчуку Миколі Васильовичу земельну ділянку  площею 0,2500 га (кадастровий номер земельної ділянки 1822580301:01:001:0268)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атвердити гр. Гордійчук Галині Станіславівні проект землеустрою щодо відведення земельних ділянок загальною площею 1,0070 га (кадастровий номер земельної ділянки (0,1440га) 1822580301:01:001:0269; кадастровий номер земельної ділянки (0,7217га) 1822580301:01:001:0270; кадастровий номер земельної ділянки (0,1413га) 1822580301:01:001:0271) в межах села Більківці 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2.1. Надати гр. Гордійчук Галині Станіславівні земельні ділянки  загальною площею 1,0070 га (кадастровий номер земельної ділянки (0,1440га) 1822580301:01:001:0269; кадастровий номер земельної ділянки (0,7217га) 1822580301:01:001:0270; кадастровий номер земельної ділянки (0,1413га) 1822580301:01:001:0271) в межах села Більківці Більківецького старостинського округу Коростишівської міської ради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 Затвердити гр. Конончуку Олегу Юрійовичу проект землеустрою щодо відведення земельної ділянки площею 0,1800 га (кадастровий номер земельної ділянки 1822580301:01:001:0272) в межах села Більківці Більківецького старостинського округу Коростишівської міської ради  по вул. Молодіжній,1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3.1. Надати гр. Конончуку Олегу Юрійовичу земельну ділянку площею 0,1800 га (кадастровий номер земельної ділянки 1822580301:01:001:0272) в межах села Більківці Більківецького старостинського округу Коростишівської міської ради по вул. Молодіжній,1-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 Затвердити гр. Бондаренку Сергію Івановичу проект землеустрою щодо відведення земельної ділянки площею 0,0548 га (кадастровий номер земельної ділянки 1822510100:01:001:0501) в межах міста Коростишева по                               вул. Гвардійській, 4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4.1. Надати гр. Бондаренку Сергію Івановичу земельну ділянку площею 0,0548 га (кадастровий номер земельної ділянки 1822510100:01:001:0501) в межах міста Коростишева по вул. Гвардійській, 4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5. Затвердити  гр. Себельдіній Надії Пилипівні проект землеустрою щодо відведення земельної ділянки площею 0,0300 га (кадастровий номер земельної ділянки 1822510100:01:013:0345) в межах міста Коростишева по                                 вул. Посяди (з північної сторони житлового будинку №17 вул. Цендрівських) для ведення особистого селянського господарства (код КВЦПЗ - 01.03 для ведення особистого селянського господарства)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5.1. Надати  гр.  Себельдіній Надії Пилипівні земельну ділянку площею 0,0300 га (кадастровий номер земельної ділянки 1822510100:01:013:0345)  в  межах міста Коростишева по вул. Посяди (з північної сторони житлового будинку №17 вул. Цендрівських)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 Затвердити гр. Жигадлу Олександру Миколайовичу проект землеустрою щодо відведення земельної ділянки площею 0,0603 га (кадастровий номер земельної ділянки 1822510100:01:001:0502) в межах міста Коростишева по вул. Гвардійській, 5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6.1. Надати гр. Жигадлу Олександру Миколайовичу земельну ділянку площею 0,0603 га (кадастровий номер земельної ділянки 1822510100:01:001:0502) в межах міста Коростишева по вул. Гвардійській, 5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. Затвердити гр. Войтушенко Ларисі Миколаївні проект землеустрою щодо відведення земельних ділянок площею 0,2500 га (кадастровий номер земельної ділянки 1822583009:07:002:0270) в межах села Царівка Квітневого старостинського округу Коростишівської міської ради  по вул. Київській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429 га (кадастровий номер земельної ділянки 1822583009:07:002:0271) в межах села Царівка Квітневого старостинського округу Коростишівської міської ради  по вул. Київській, 32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7.1. Надати гр. Войтушенко Ларисі Миколаївні  земельні ділянки площею 0,2500 га (кадастровий номер земельної ділянки 1822583009:07:002:0270) в межах села Царівка Квітневого старостинського округу Коростишівської міської ради  по вул. Київській, 32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3429 га (кадастровий номер земельної ділянки 1822583009:07:002:0271) в межах села Царівка Квітневого старостинського округу Коростишівської міської ради  по вул. Київській, 32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8. Затвердити гр. Дорощак Надії Гнатівні та гр. Дорощаку Василю Івановичу проект землеустрою щодо відведення земельної ділянки площею 0,0697 га (кадастровий номер земельної ділянки 1822510100:01:013:0344) в межах міста Коростишева по вул. Посяди, 1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1. Надати гр. Дорощак Надії Гнатівні та гр. Дорощаку Василю Івановичу земельну ділянку площею 0,0697 га (кадастровий номер земельної ділянки 1822510100:01:013:0344) в межах міста Коростишева по вул. Посяди, 16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спільну сумісн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9. Затвердити гр. Іванкевичу Руслану Олеговичу проект землеустрою щодо відведення земельної ділянки площею 0,0660 га (кадастровий номер земельної ділянки 1822510100:01:013:0343) в межах міста Коростишева по                   вул. Посяди, 20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1. Надати гр.  Іванкевичу Руслану Олеговичу земельну ділянку площею 0,0660 га (кадастровий номер земельної ділянки 1822510100:01:013:0343) в межах міста Коростишева по вул. Посяди, 20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0. Затвердити гр. Ілючку Олександру Ігоровичу проект землеустрою щодо відведення земельної ділянки площею 0,0900 га (кадастровий номер земельної ділянки 1822510100:01:013:0342) в межах міста Коростишева по                  вул. Посяди, 26а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1. Надати гр. Ілючку Олександру Ігоровичу земельну ділянку площею 0,0900 га (кадастровий номер земельної ділянки 1822510100:01:013:0342) в межах міста Коростишева по вул. Посяди, 26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1. Затвердити гр. Черепанському Сергію Олександровичу проект землеустрою щодо відведення земельної ділянки площею 0,0983 га (кадастровий номер земельної ділянки 1822510100:01:005:0770) в межах міста Коростишева по вул. Маяковського, 49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1. Надати гр. Черепанському Сергію Олександровичу земельну ділянку площею 0,0983 га (кадастровий номер земельної ділянки 1822510100:01:005:0770) в межах міста Коростишева по вул.  Маяковського, 49  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2. Затвердити гр. Кохану Івану Михайловичу  проект землеустрою щодо відведення земельної ділянки площею 0,1000га (кадастровий номер земельної ділянки 1822510100:01:014:0749) в межах міста Коростишева по                                  пров. Суворова, 1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. Надати гр. Кохану Івану Михайловичу земельну ділянку площею 0,1000 га (кадастровий номер земельної ділянки 1822510100:01:014:0749) в межах міста Коростишева по пров. Суворова, 18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3. Затвердити гр. Неверицькій Марії Іванівні проект землеустрою щодо відведення земельної ділянки площею 0,2500 га (кадастровий номер земельної ділянки 1822583009:07:001:0311) в межах села Царівка Квітневого старостинського округу Коростишівської міської ради по вул. Хмелевій, 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3.1. Надати гр. Неверицькій Марії Іванівні земельну ділянку площею 0,2500 га (кадастровий номер земельної ділянки 1822583009:07:001:0311) в межах села Царівка Квітневого старостинського округу Коростишівської міської ради по вул. Хмелевій, 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4. Затвердити гр. Неверицькій Марії Іванівні проект землеустрою щодо відведення земельної ділянки площею 0,1000 га (кадастровий номер земельної ділянки 1822583009:07:001:0310) в межах села Царівка Квітневого старостинського округу Коростишівської міської ради по вул. Хмелевій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4.1. Надати гр. Неверицькій Марії Іванівні земельну ділянку  площею 0,1000 га (кадастровий номер земельної ділянки 1822583009:07:001:0310) в межах села Царівка Квітневого старостинського округу Коростишівської міської ради по вул. Хмелевій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5. Затвердити гр. Господарчук Наталії Володимирівні проект землеустрою щодо відведення земельних ділянок площею 0,0455 га (кадастровий номер земельної ділянки 1822510100:01:008:0548) в межах міста Коростишева  по вул. Ковпака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336 га (кадастровий номер земельної ділянки 1822510100:01:008:0549) в межах  міста Коростишева  по вул. Ковпака  для ведення особистого селянського господарства (код КВЦПЗ - 01.03 для ведення особистого селянського господарств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5.1. Надати гр. Господарчук Наталії Володимирівні земельні ділянки площею 0,0455 га (кадастровий номер земельної ділянки 1822510100:01:008:0548) в межах міста Коростишева  по вул. Ковпака, 11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площею 0,0336 га (кадастровий номер земельної ділянки 1822510100:01:008:0549) в межах міста Коростишева  по вул. Ковпака для ведення особистого селянського господарства (код КВЦПЗ - 01.03 для ведення особистого селянського господарств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6. Затвердити гр. Радомському Юрію Олексійовичу проект землеустрою щодо відведення земельної ділянки площею 0,0596 га (кадастровий номер земельної ділянки 1822510100:01:001:0505) в межах міста Коростишева по вул. Гвардійській, 7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6.1. Надати гр. Радомському Юрію Олексійовичу земельну ділянку площею 0,0596 га (кадастровий номер земельної ділянки 1822510100:01:001:0505) в межах міста Коростишева по вул. Гвардійській, 75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 Затвердити гр. Солов'ю Сергію Валентиновичу проект землеустрою щодо відведення земельної ділянки площею 0,0630 га (кадастровий номер земельної ділянки 1822510100:01:001:0503) в межах міста Коростишева по                    вул. Гвардійській, 6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1. Надати гр. Солов'ю Сергію Валентиновичу земельну ділянку площею 0,0630 га (кадастровий номер земельної ділянки 1822510100:01:001:0503) в межах міста Коростишева по вул. Гвардійській, 67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. Затвердити гр. Моторному Василю Дмитровичу проект землеустрою щодо відведення земельної ділянки площею 0,0596 га (кадастровий номер земельної ділянки 1822510100:01:001:0504) в межах міста Коростишева по вул. Гвардійській, 7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1. Надати гр. Моторному Василю Дмитровичу земельну ділянку площею 0,0596 га (кадастровий номер земельної ділянки 1822510100:01:001:0504) в межах міста Коростишева по вул. Гвардійській, 73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>19. Затвердити гр. Фльорку Івану Миколайовичу проект землеустрою щодо відведення земельної ділянки площею 0,0631 га (кадастровий номер земельної ділянки 1822510100:01:001:0508) в межах міста Коростишева по                  вул. Гвардійській, 6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, за рахунок земель комунальної власності Коростишівської міської ради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1. Надати гр. Фльорку Івану Миколайовичу земельну ділянку площею 0,0631 га (кадастровий номер земельної ділянки 1822510100:01:001:0508) в межах міста Коростишева по вул. Гвардійській, 69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у власність, за рахунок земель комунальної  власності Коростишівської міської ради.</w:t>
      </w:r>
    </w:p>
    <w:p>
      <w:pPr>
        <w:pStyle w:val="Normal"/>
        <w:tabs>
          <w:tab w:val="clear" w:pos="708"/>
          <w:tab w:val="center" w:pos="5174" w:leader="none"/>
        </w:tabs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. Відмовити гр. Кузнєцову Анатолію Леонідовичу, гр.Бубон Надії Степанівні</w:t>
        <w:tab/>
        <w:t xml:space="preserve"> та гр.Трохименку Валерію Павловичу у затвердженні технічної документації із землеустрою щодо встановлення меж земельної ділянки в натурі (на місцевості) площею 0,10 га в межах міста Коростишева по                         вул. Чкалова, 15 для будівництва і обслуговування жилого будинку, господарських будівель і споруд з метою передачі її у спільну сумісну власність у зв’язку з невідповідністю технічної документації із землеустрою щодо встановлення меж земельної ділянки в натурі (на місцевості), розробленої ПМП «Геоцентр» рішенню 51 сесії Коростишівської міської ради 5 скликання від 24.09.2010 року №1232 «Про технічну документацію із землеустрою щодо складання документів, що посвідчують право на земельну ділянку», а саме: зазначена документація із землеустрою виготовлена у тому числі і на гр.Грабара В.К., який вже є власником земельної ділянки по вул. Чкалова, 15, кв.1, згідно державного акта на право приватної власності на землю (серія І-ЖТ №016398 від 25.02.1999 року)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21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  І.М.Кохан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29:00Z</dcterms:created>
  <dc:creator>Customer</dc:creator>
  <dc:description/>
  <cp:keywords/>
  <dc:language>en-US</dc:language>
  <cp:lastModifiedBy>Zem_Kor</cp:lastModifiedBy>
  <cp:lastPrinted>2018-01-23T08:08:00Z</cp:lastPrinted>
  <dcterms:modified xsi:type="dcterms:W3CDTF">2018-03-19T08:57:00Z</dcterms:modified>
  <cp:revision>6166</cp:revision>
  <dc:subject/>
  <dc:title/>
</cp:coreProperties>
</file>