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ев'я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0.03.2018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 про затвердження документацій із 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Мартинюка Ігоря Валерійовича, який зареєстрований в                                            м. Коростишеві по вул. Ремісничій, 19, кв.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1240/82-17 від 24.11.2017 року та копію висновку відділу містобудування та архітектури Коростишівської міської ради  від 31.10.2017р. №93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гр. Троцького Миколи Вікторовича, який зареєстрований в                                            м. Коростишеві по вул. Корольова, 11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7368/82-17 від 21.12.2017 року та копію висновку відділу містобудування та архітектури Коростишівської міської ради  від 22.11.2017р. №10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Денисюка Леоніда Антоновича, який зареєстрований в                     м. Коростишеві по вул. Набережній, 14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3863/82-17 від 12.09.2017 рок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гр. Михайловського Петра Антоновича, який зареєстрований в                        м. Коростишеві по вул. І.Мазепи, 47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10120/82-17 від 06.12.2017 року та копію висновку відділу містобудування та архітектури Коростишівської міської ради від 07.11.2017 р. №98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гр. Пригодського Сергія Павловича, який зареєстрований в                            м. Коростишеві по вул. Ремісничій,  8, кв. 1, гр. Сенька Олексія Миколайовича, який зареєстрований  в  м. Коростишеві по вул. Ремісничій, 8, кв. 2, гр. Музики Олександра Миколайовича, який зареєстрований в м. Коростишеві по                          вул. Ремісничій, 8, кв.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0260/82-17 від 18.12.2017 року та копію висновку відділу містобудування та архітектури Коростишівської міської ради від 16.11.2017 р. №103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гр. Попової Галини Олександрівни, яка зареєстрована в м. Коростишеві по вул. Дундича,49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10642/82-17 від 05.12.2017 року та копію висновку відділу містобудування та архітектури Коростишівської міської ради від 26.09.2017 р. №76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7. гр. Швець Катерини Михайлівни, яка зареєстрована в м. Коростишеві по вул. Ромащенка, 46; 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5824/0/80-17 від 13.12.2017 року та копію висновку відділу містобудування та архітектури Коростишівської міської ради від 22.06.2017 р. №22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8.  заяву гр. Жабокрицького Віктора Миколайовича, який зареєстрований в  с. Видумка Коростишівського району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16598/82-17 від 05.12.2017 року та копію висновку відділу містобудування та архітектури Коростишівської міської ради від 19.10.2017 р. №82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9. гр. Матюшенка Миколи Євгеновича, який зареєстрований в                     с. Квітневе Коростишівського району Житомирської області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8571/82-17 від 15.12.2017 року та копію висновку сектору містобудування,  архітектури та будівництва Коростишівської райдержадміністрації від 10.11.2016 р. №29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. Ларіної Валентини Миколаївни, яка зареєстрована в                            м. Коростишеві по вул. Володимирській,  3, кв. 38  та  гр. Чудовської Лариси Миколаївни, яка зареєстрована в м. Коростишеві по пров. Тельмана, 7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608/82-18 від 24.01.2018 року та копію висновку відділу містобудування та архітектури Коростишівської міської ради від 07.09.2017р. №63;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Онищенко Раїси Михайлівни, яка зареєстрована в                                  с. Щигліївка Коростишівського району Житомирської області; копію проекту землеустрою щодо відведення земельних ділянок; копію висновку про розгляд проекту землеустрою щодо відведення земельної ділянки №11100/82-17 від 15.12.2017 року та копію висновку відділу містобудування та архітектури Коростишівської міської ради від 12.09.2017 р. №6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Зубра Миколи Миколайовича, який зареєстрований в                     с.Теснівка Коростишівського району по вул. Садовій, 2-А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1065/82-17 від 09.11.2017 рок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Грищенка Віктора Петровича, який зареєстрований в                                            м. Коростишеві по вул. Різдвяній, 40, кв.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436/82-18 від 30.01.2018 року та копію висновку сектору містобудування, архітектури та будівництва Коростишівської райдержадміністрації  від 26.12.2017р. №34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Потапенко Вікторії Миколаївни, яка зареєстрована в                                            м. Коростишеві по вул. Індустріальній, 5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580/82-18 від 26.01.2018 року та копію висновку  відділу містобудування та архітектури  Коростишівської міської ради  від 08.12.2017р. №11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Ільченко Людмили Леонідівни, яка зареєстрована в                                            м. Коростишеві по вул.  Цендрівських, 11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353/82-18 від 18.01.2018 року та копію висновку відділу містобудування та архітектури  Коростишівської міської ради  від 14.12.2017р. №11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Мартинюку Ігорю Валерійовичу проект землеустрою щодо відведення земельних ділянок  площею 0,0570 га (кадастровий номер земельної ділянки 1822510100:01:003:0725) в  межах  міста Коростишева по вул. Григорія Сковороди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1. Надати гр. Мартинюку Ігорю Валерійовичу земельну ділянку  площею 0,0570 га (кадастровий номер земельної ділянки 1822510100:01:003:0725) в  межах  міста Коростишева по вул. Григорія Сковороди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Троцькому Миколі Вікторовичу проект землеустрою щодо відведення земельної ділянки площею 0,0594 га (кадастровий номер земельної ділянки 1822510100:01:004:0541) в межах міста Коростишева по              вул. Корольов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дати гр. Троцькому Миколі Вікторовичу земельну ділянку площею 0,0594 га (кадастровий номер земельної ділянки 1822510100:01:004:0541) в межах міста Коростишева по вул. Корольов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Затвердити гр. Денисюку Леоніду Антоновичу проект землеустрою щодо відведення земельної ділянки площею 0,4100 га (кадастровий номер земельної ділянки 1822583601:01:003:0069) в межах села Кропивня по                      вул. Перемоги Кропивнянського старостинського округу Коростишівської міської ради  по вул. Перемог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Денисюку Леоніду Антоновичу  земельну ділянку площею 0,4100 га (кадастровий номер земельної ділянки 1822583601:01:003:0069) в межах села Кропивня Кропивнянського старостинського округу Коростишівської міської ради  по вул. Перемог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Михайловському Петру Антоновичу проект землеустрою щодо відведення земельної ділянки площею 0,0540 га (кадастровий номер земельної ділянки 1822510100:01:009:0546) в межах міста Коростишева по вул. І.Мазеп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1. Надати гр. Михайловському Петру Антоновичу земельну ділянку площею 0,0540 га (кадастровий номер земельної ділянки 1822510100:01:009:0546) в межах міста Коростишева по вул. І.Мазеп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Затвердити  гр. Пригодському Сергію Павловичу, гр. Сеньку Олексію Миколайовичу, гр. Музиці Олександру Миколайовичу проект землеустрою щодо відведення земельної ділянки площею 0,0683 га (кадастровий номер земельної ділянки 1822510100:01:009:0545) в межах міста Коростишева по                                 вул. Ремісничій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1. Надати  гр. Пригодському Сергію Павловичу, гр. Сеньку Олексію Миколайовичу, гр. Музиці Олександру Миколайовичу земельну ділянку площею 0,0683 га (кадастровий номер земельної ділянки 1822510100:01:009:0545)  в  межах міста Коростишева по вул. Ремісничій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 Затвердити гр. Поповій Галині Олександрівні проект землеустрою щодо відведення земельної ділянки площею 0,0757 га (кадастровий номер земельної ділянки 1822510100:01:003:0767) в межах міста Коростишева по                вул. Дундича, 4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1. Надати гр. Поповій Галині Олександрівні земельну ділянку площею 0,0757 га (кадастровий номер земельної ділянки 1822510100:01:003:0767) в межах міста Коростишева по вул. Дундича, 4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 Затвердити гр. Швець Катерині Михайлівні проект землеустрою щодо відведення земельної ділянки площею 0,0618 га (кадастровий номер земельної ділянки 1822510100:01:003:0766) в межах міста Коростишева по                               вул. Ромащенка, 4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1. Надати гр. Швець Катерині Михайлівні земельну ділянку площею 0,0618 га (кадастровий номер земельної ділянки 1822510100:01:003:0766) в межах міста Коростишева по вул. Ромащенка, 4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 Затвердити гр. Жабокрицькому Віктору Миколайовичу проект землеустрою щодо відведення земельної ділянки площею 0,0353 га (кадастровий номер земельної ділянки 1822510100:01:016:0378) в межах міста Коростишева по вул. Володимирській, 8/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1. Надати гр. Жабокрицькому Віктору Миколайовичу  земельну ділянку площею 0,0353 га (кадастровий номер земельної ділянки 1822510100:01:016:0378) в межах  міста Коростишева по вул. Володимирській, 8/1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 Затвердити гр. Матюшенку Миколі Євгеновичу проект землеустрою щодо відведення земельної ділянки площею 0,4694 га (кадастровий номер земельної ділянки 1822583005:03:001:0110)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Надати гр. Матюшенку Миколі Євгеновичу земельну ділянку площею 0,4694 га (кадастровий номер земельної ділянки 1822583005:03:001:0110)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. Затвердити гр. Ларіній Валентині Миколаївні та гр. Чудовській Ларисі Миколаївні проект землеустрою щодо відведення земельної ділянки площею 0,0614 га (кадастровий номер земельної ділянки 1822510100:01:013:0341) в межах міста Коростишева по вул. Толстого, 2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0.1. Надати  гр. Ларіній Валентині Миколаївні та гр. Чудовській Ларисі Миколаївні  земельну ділянку площею 0,0614 га (кадастровий номер земельної ділянки 1822510100:01:013:0341) в межах міста Коростишева по вул.Толстого, 2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1. Затвердити гр. Онищенко Раїсі Михайлівні проект землеустрою щодо відведення земельних ділянок  площею 0,2500 га (кадастровий номер земельної ділянки 1822588701:01:002:0196) в межах села Щигліївка Щигліївського старостинського округу Коростишівської міської ради по вул. Молодіжній, 26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343 га (кадастровий номер земельної ділянки 1822588701:01:002:0197), яка розташована в межах села Щигліївка Щигліївського старостинського округу Коростишівської міської ради по                         вул. Молодіжній, 26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Надати гр. Онищенко Раїсі Михайлівні земельні ділянки площею 0,2500 га (кадастровий номер земельної ділянки 1822588701:01:002:0196) в межах села Щигліївка Щигліївського  старостинського округу Коростишівської міської ради по вул.  Молодіжній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343 га (кадастровий номер земельної ділянки 1822588701:01:002:0197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розташована в межах села Щигліївка Щигліївського старостинського округу Коростишівської міської ради по вул. Молодіжній, 26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2. Затвердити гр. Зубру Миколі Миколайовичу проект землеустрою щодо відведення земельної ділянки площею 0,5000 га (кадастровий номер земельної ділянки 1822510103:02:003:0120) в межах села Теснівка Коростишівського району по вул. Садовій, 2-Б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2.1. Надати гр. Зубру Миколі Миколайовичу земельну ділянку площею 0,5000 га (кадастровий номер земельної ділянки 1822510103:02:003:0120) в межах села Теснівка Коростишівського району по вул. Садовій, 2-Б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3. Затвердити гр. Грищенку Віктору Петровичу проект землеустрою щодо відведення земельної ділянки площею 0,0953 га (кадастровий номер земельної ділянки 1822510100:01:006:0471) в межах міста Коростишева по                    вул. Паперовій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 Надати гр. Грищенку Віктору Петровичу земельну ділянку площею 0,0953 га (кадастровий номер земельної ділянки 1822510100:01:006:0471) в межах міста Коростишева по вул. Паперовій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4. Затвердити гр. Потапенко Вікторії Миколаївні проект землеустрою щодо відведення земельної ділянки площею 0,1000 га (кадастровий номер земельної ділянки 1822510100:01:014:0748) в межах міста Коростишева по                      вул. Індустріальн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. Надати гр. Потапенко Вікторії Миколаївні земельну ділянку площею 0,1000 га (кадастровий номер земельної ділянки 1822510100:01:014:0748) в межах міста Коростишева по вул. Індустріальн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5. Затвердити гр. Ільченко Людмилі Леонідівні проект землеустрою щодо відведення земельної ділянки площею 0,0300 га (кадастровий номер земельної ділянки 1822510100:01:013:0340) в межах міста Коростишева по вул. Цендрівських,11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 Надати гр. Ільченко Людмилі Леонідівні земельну ділянку площею 0,0300 га (кадастровий номер земельної ділянки 1822510100:01:013:0340) в межах міста Коростишева по вул. Цендрівських,11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6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_Kor</cp:lastModifiedBy>
  <cp:lastPrinted>2018-01-23T08:08:00Z</cp:lastPrinted>
  <dcterms:modified xsi:type="dcterms:W3CDTF">2018-02-19T08:12:00Z</dcterms:modified>
  <cp:revision>5918</cp:revision>
  <dc:subject/>
  <dc:title/>
</cp:coreProperties>
</file>