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/>
        <w:t>Україн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орок восьма сесія сьомого 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                                                                                                   </w:t>
      </w:r>
      <w:r>
        <w:rPr/>
        <w:t>№</w:t>
      </w:r>
      <w:r>
        <w:rPr>
          <w:lang w:val="uk-UA"/>
        </w:rPr>
        <w:t>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поновлення договору оренди</w:t>
      </w:r>
    </w:p>
    <w:p>
      <w:pPr>
        <w:pStyle w:val="Normal"/>
        <w:rPr/>
      </w:pPr>
      <w:r>
        <w:rPr>
          <w:lang w:val="uk-UA"/>
        </w:rPr>
        <w:t>земельної ділянки несільськогосподарського</w:t>
      </w:r>
    </w:p>
    <w:p>
      <w:pPr>
        <w:pStyle w:val="Normal"/>
        <w:rPr>
          <w:lang w:val="uk-UA"/>
        </w:rPr>
      </w:pPr>
      <w:r>
        <w:rPr>
          <w:lang w:val="uk-UA"/>
        </w:rPr>
        <w:t>признач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заяву ФОП Юзефовича Анатолія Володимировича, зареєстр. за адресою: м. Коростишів, вул. Павлова, 7, щодо поновлення договору оренди земельної ділянки несільськогосподарського призначення, копії: паспорту, ідентифікаційного номеру, договору оренди земельної ділянки №242 від 19.12.2014 року, свідоцтва про державну реєстрацію фізичної особи-підприємця, витягу з Державного реєстру речових прав на нерухоме майно про реєстрацію іншого речового права та Акт №16134-06 Коростишівського відділення Житомирської ОДПІ від 06.12.2017 року; керуючись ст. ст. 93, 124, 125 Земельного кодексу України, ст. 33 Закону України «Про оренду землі»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200" w:after="20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 Поновити шляхом укладення додаткової угод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1. ФОП Юзефовичу Анатолію Володимирович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(реєстраційний номер облікової картки платника податків 2125012953), який зареєстрований за адресою:  м. Коростишів, вул. Павлова,7, договір оренди земельної ділянки №242 від 19.12.2014 року, площею 0,0784 га (кадастровий номер земельної ділянки: 1822510100:01:001:0359), що розташована по вул. Різдвяній, 90 в межах міста Коростишева, для реконструкції складу №6 під цех по обробці граніту (цільове призначення земельної ділянки відповідно до коду </w:t>
      </w:r>
      <w:r>
        <w:rPr>
          <w:lang w:val="en-US"/>
        </w:rPr>
        <w:t>J</w:t>
      </w:r>
      <w:r>
        <w:rPr>
          <w:lang w:val="uk-UA"/>
        </w:rPr>
        <w:t>.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)  на той самий строк (3 (три) роки), та на тих самих умовах.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1.1. Встановити ФОП Юзефовичу Анатолію Володимировичу орендну плату за користування земельною ділянкою, зазначеною в пп. 1.1 цього рішення, в розмірі 10% від нормативної грошової оцінки даної земельної ділянк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1.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ФОП Юзефовичу Анатолію Володимировичу</w:t>
      </w:r>
      <w:r>
        <w:rPr>
          <w:b/>
          <w:lang w:val="uk-UA"/>
        </w:rPr>
        <w:t xml:space="preserve"> </w:t>
      </w:r>
      <w:r>
        <w:rPr>
          <w:lang w:val="uk-UA"/>
        </w:rPr>
        <w:t>протягом 30 календарних днів з дня прийняття рішення міської ради укласти додаткову угоду та провести її державну реєстрацію відповідно до вимог чинного законодавства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1.3. У разі невиконання пп. 1.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spacing w:before="140" w:after="0"/>
        <w:ind w:firstLine="709"/>
        <w:jc w:val="both"/>
        <w:rPr>
          <w:lang w:val="uk-UA"/>
        </w:rPr>
      </w:pPr>
      <w:r>
        <w:rPr>
          <w:lang w:val="uk-UA"/>
        </w:rPr>
        <w:t>2.  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 з питань діяльності виконавчих органів ради, згідно розподілу обов</w:t>
      </w:r>
      <w:r>
        <w:rPr/>
        <w:t>’</w:t>
      </w:r>
      <w:r>
        <w:rPr>
          <w:lang w:val="uk-UA"/>
        </w:rPr>
        <w:t>яз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        І.М. Кохан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13:00Z</dcterms:created>
  <dc:creator>Customer</dc:creator>
  <dc:description/>
  <cp:keywords/>
  <dc:language>en-US</dc:language>
  <cp:lastModifiedBy>Пользователь Windows</cp:lastModifiedBy>
  <cp:lastPrinted>2018-01-22T12:25:00Z</cp:lastPrinted>
  <dcterms:modified xsi:type="dcterms:W3CDTF">2018-01-22T10:59:00Z</dcterms:modified>
  <cp:revision>144</cp:revision>
  <dc:subject/>
  <dc:title> </dc:title>
</cp:coreProperties>
</file>