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1300</wp:posOffset>
            </wp:positionH>
            <wp:positionV relativeFrom="paragraph">
              <wp:posOffset>-31877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855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к восьм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0.02.2018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lang w:val="uk-UA"/>
        </w:rPr>
        <w:tab/>
        <w:t xml:space="preserve">               </w:t>
        <w:tab/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зая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стишівського будин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ої творч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у про внесення змін до рішення Коростишівського будинку дитячої творчості в особі директора Даниленко І.О.,  юридична адреса:  м. Коростишеві по вул. Володимирська, 3;  копію статуту; копію рішення 12 сесії Коростишівської районної ради 7 скликання від 27.12.2016 року №250 «Про передачу будинку побуту з господарською спорудою на баланс Коростишівського будинку дитячої творчості»;  копію рішення 12 сесії Коростишівської районної ради 7 скликання від 27.12.2016 року №251«Про безоплатну передачу із спільної власності територіальних громад сіл, міста Коростишівського району об'єктів освіти, культури, спорту»; копію розпорядження голови Коростишівської районної ради  від 27.02.2017 року №10  «Про  створення комісії по прийманню-передачі будинку побуту з господарською спорудою»; копію витягу із рішення 44 сесії Коростишівської міської ради 7 скликання від 05.12.2017 року №288 «Про  надання дозволу на розроблення документації із землеустрою»;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ст. 83, 92, 122 Земельного кодексу України, ст. 50 Закону України «Про землеустрій», ст. 26 Закону України «Про місцеве самоврядування в Україні»  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Внести зміни у пункт 2 рішення 44 сесії Коростишівської міської ради 7 скликання від 05.12.2017 року №288 «Про  надання дозволу на розроблення документації із землеустрою», а саме:  замість слів «...Коростишівській міській територіальній громаді...», читати «...Коростишівському будинку дитячої творчості...», а також, замість слів «...технічної документації із землеустрою щодо встановлення (відновлення) меж земельної ділянки в натурі (на місцевості)...», читати «...проекту землеустрою щодо відведення земельної ділянки...»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 покласти 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заступника міського голови</w:t>
      </w:r>
      <w:r>
        <w:rPr>
          <w:rFonts w:eastAsia="Calibri"/>
          <w:sz w:val="28"/>
          <w:szCs w:val="28"/>
          <w:lang w:val="uk-UA"/>
        </w:rPr>
        <w:t xml:space="preserve"> з питань діяльності виконавчих органів ради, відповідно до розподілу обов'яз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 голова                                                                               І.М.Кохан</w:t>
      </w:r>
      <w:r>
        <w:rPr>
          <w:color w:val="FF0000"/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31:00Z</dcterms:created>
  <dc:creator>Customer</dc:creator>
  <dc:description/>
  <cp:keywords/>
  <dc:language>en-US</dc:language>
  <cp:lastModifiedBy>Zem_Kor</cp:lastModifiedBy>
  <cp:lastPrinted>2018-02-08T15:20:00Z</cp:lastPrinted>
  <dcterms:modified xsi:type="dcterms:W3CDTF">2018-02-08T13:20:00Z</dcterms:modified>
  <cp:revision>1579</cp:revision>
  <dc:subject/>
  <dc:title/>
</cp:coreProperties>
</file>