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1300</wp:posOffset>
            </wp:positionH>
            <wp:positionV relativeFrom="paragraph">
              <wp:posOffset>-31877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11"/>
        <w:tabs>
          <w:tab w:val="clear" w:pos="708"/>
          <w:tab w:val="left" w:pos="3915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 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к третя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u w:val="single"/>
          <w:lang w:val="uk-UA"/>
        </w:rPr>
        <w:t xml:space="preserve"> </w:t>
      </w:r>
      <w:r>
        <w:rPr>
          <w:bCs/>
          <w:sz w:val="28"/>
          <w:szCs w:val="28"/>
          <w:u w:val="single"/>
          <w:lang w:val="uk-UA"/>
        </w:rPr>
        <w:t>05.12.2017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и та клопотання про внесення змін до ріше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гр. Петраківського Олександра Домініковича,  який  зареєстрований в                    с. Голубівка Коростишівського району Житомирської області;  копію рішення 8   сесії Кропивнянської сільської ради 7 скликання від 31.05.2016 року №78 «Про надання дозволу на виготовлення проекту землеустрою щодо відведення земельної ділянки у приватну власність Петраківського О.Д.»; копію паспорта;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гр. Білоцького Андрія Вікторовича, який зареєстрований в                                  с. Грубське Коростишівського району по пров. Миру, 4;  копію рішення 9 сесії Щигліївської сільської ради 7 скликання від 07.09.2016 року №112 «Про надання дозволу на розроблення  проекту землеустрою щодо відведення земельних ділянок гр. Білоцькому Андрію Вікторовичу»; 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гр. Жирука Віктора Пилиповича, який зареєстрований в                                  с. Струцівка Коростишівського району по вул. Гагаріна, 7;  копію рішення 9 сесії Щигліївської сільської ради 7 скликання від 07.09.2016 року №115 «Про надання дозволу на розроблення проекту землеустрою щодо відведення земельних ділянок гр. Жирук Віктору Пилиповичу»; 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гр. Шуневича Іллі Валентиновича, який зареєстрований в                                  м. Коростишеві по вул. Київській, 42;  копію витягу із рішення 22 (позачергової) сесії Коростишівської міської ради 6 скликання від 26.09.2012 року №439 «Про надання дозволу на розроблення  документації із землеустрою»; 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Земельним кодексом України, Законом України «Про землеустрій», ст. 26 Закону України «Про місцеве самоврядування в Україні», Законом України «Про Державну реєстрацію речових  прав на нерухоме майно та їх обтяжень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Внести зміни у рішення 8 сесії Кропивнянської сільської ради 7 скликання від 31.05.2016 року №78 «Про надання дозволу на виготовлення проекту землеустрою щодо відведення земельної ділянки у приватну власність Петраківського О.Д.» ,  а  саме:  замість площі «...0,9800 га...», читати «...0,4500 га...».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Внести зміни у рішення  9 сесії Щигліївської сільської ради 7 скликання від 07.09.2016 року №112 «Про надання дозволу на розроблення  проекту землеустрою щодо відведення земельних ділянок гр. Білоцькому Андрію Вікторовичу», а саме, читати у наступній  редакції: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1.1. Надати дозвіл на розроблення проекту землеустрою щодо відведення земельної ділянки гр.  Білоцькому Андрію Вікторовичу орієнтовною  площею 0,2500 га, яка  розташована  по  вул. Лесі Українки  в  межах села  Грубське Щигліївськ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2.  Надати дозвіл на розроблення проекту землеустрою щодо відведення земельної ділянки гр. Білоцькому Андрію Вікторовичу орієнтовною площею 2,0 га по вул. Лесі Українки в межах села Грубське Щигліївського 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3. продовжити термін дії рішення 9 сесії Щигліївської сільської ради 7 скликання від 07.09.2016 року №112 «Про надання дозволу на розроблення  проекту землеустрою щодо відведення земельних ділянок гр. Білоцькому Андрію Вікторовичу» безстроково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Внести зміни у рішення  9 сесії Щигліївської сільської ради 7 скликання від 07.09.2016 року №115 «Про надання дозволу на розроблення  проекту землеустрою щодо відведення земельних ділянок гр. Жирук Віктору Пилиповичу», а саме, читати у наступній редакції: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«1.1. Надати дозвіл на розроблення проекту землеустрою щодо відведення земельної ділянки гр. Жируку Віктору Пилиповичу орієнтовною  площею 0,2500 га, яка  розташована  по  вул. Лесі Українки  в  межах села  Грубське Щигліївськ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2.  Надати дозвіл на розроблення проекту землеустрою щодо відведення земельної ділянки гр. Жируку Віктору Пилиповичу орієнтовною площею 2,0 га по вул. Лесі Українки в межах села Грубське Щигліївського 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3. продовжити термін дії рішення 9 сесії Щигліївської сільської ради 7 скликання від 07.09.2016 року №115 «Про надання дозволу на розроблення  проекту землеустрою щодо відведення земельних ділянок гр. Жирук Віктору Пилиповичу» безстроков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4. Внести зміни у пункт 6 ріше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(позачергової) сесії Коростишівської міської ради 6 скликання від 26.09.2012 року №439 «Про надання дозволу на розроблення документації  із землеустрою», а  саме:  пункт 6 викласти у наступній  редакції: «гр. Шуневичу Іллі Валентиновичу надати дозвіл на розроблення проекту землеустрою щодо відведення земельної ділянки  орієнтовною площею 0,2000 га, яка розташована по вул. Садовій, 20 в межах села Теснівка для будівництва та обслуговування житлового будинку, господарських будівель та споруд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».</w:t>
      </w:r>
    </w:p>
    <w:p>
      <w:pPr>
        <w:pStyle w:val="Normal"/>
        <w:spacing w:before="12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 покласти 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заступника міського голови</w:t>
      </w:r>
      <w:r>
        <w:rPr>
          <w:rFonts w:eastAsia="Calibri"/>
          <w:sz w:val="28"/>
          <w:szCs w:val="28"/>
          <w:lang w:val="uk-UA"/>
        </w:rPr>
        <w:t xml:space="preserve"> з питань діяльності виконавчих органів ради, відповідно до розподілу обов'яз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53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 голова                                                                               І.М.Кохан</w:t>
      </w:r>
      <w:r>
        <w:rPr>
          <w:color w:val="FF0000"/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31:00Z</dcterms:created>
  <dc:creator>Customer</dc:creator>
  <dc:description/>
  <cp:keywords/>
  <dc:language>en-US</dc:language>
  <cp:lastModifiedBy>Zem_Kor</cp:lastModifiedBy>
  <cp:lastPrinted>2017-10-09T10:13:00Z</cp:lastPrinted>
  <dcterms:modified xsi:type="dcterms:W3CDTF">2017-11-07T14:17:00Z</dcterms:modified>
  <cp:revision>1463</cp:revision>
  <dc:subject/>
  <dc:title/>
</cp:coreProperties>
</file>