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spacing w:before="20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spacing w:before="200" w:after="200"/>
        <w:rPr/>
      </w:pPr>
      <w:r>
        <w:rPr>
          <w:b/>
          <w:sz w:val="22"/>
          <w:szCs w:val="22"/>
          <w:lang w:val="uk-UA"/>
        </w:rPr>
        <w:t>__________________                                                                                                            №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обистого строкового сервіту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00" w:after="0"/>
        <w:ind w:firstLine="709"/>
        <w:jc w:val="both"/>
        <w:rPr/>
      </w:pPr>
      <w:r>
        <w:rPr>
          <w:lang w:val="uk-UA"/>
        </w:rPr>
        <w:t>Розглянувши заяву фізичної особи–підприємця Вакульчук Олени Миколаївни від 09.08.2017 року, копію паспорту, копію витягу з Єдиного державного реєстру юридичних осіб, фізичних осіб-підприємців, титульну сторінку паспорта прив'язки, погодженого відділом містобудування та архітектури Коростишівської міської ради, копію договору особистого строкового сервітуту № 23 від 12.08.2015 року, довідку про відсутність заборгованості з податків зборів, платежів, що контролюються органами доходів і зборів та відповідно до Закону України «Про регулювання містобудівної діяльності», Земельного кодексу України,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21.10.2011 №244, керуючись ст. 26 Закону України “Про місцеве самоврядування в Україні”,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0"/>
        <w:ind w:firstLine="709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both"/>
        <w:rPr>
          <w:lang w:val="uk-UA"/>
        </w:rPr>
      </w:pPr>
      <w:r>
        <w:rPr>
          <w:lang w:val="uk-UA"/>
        </w:rPr>
        <w:tab/>
        <w:t>1. Поновити договір особистого строкового сервітуту на той самий термін та на тих самих умовах фізичній особі-підприємцю Вакульчук Олені  Миколаївні на земельну ділянку площею 6,72 кв.м., що розташована по вул. Різдвяній,1 в м. Коростишеві східніше 5-ти поверхового житлового будинку, терміном на 3 (три) роки та встановити плату  в сумі 513,76 грн. (п’ятсот тринадцять гривень 76 копійок) в рік, що становить 12% від нормативної грошової оцінки земельної ділянки</w:t>
      </w:r>
      <w:r>
        <w:rPr>
          <w:lang w:val="uk-UA" w:eastAsia="en-US"/>
        </w:rPr>
        <w:t xml:space="preserve"> із кумулятивним застосуванням коефіцієнтів індексації нормативної грошової оцінки земельної ділянки в розмірі 1,249 (у 2015 році), 1,433 (у 2016 році) та 1,06 (у 2017 році), що складає 4281,31 (чотири тисячі двісті вісімдесят одна гривня 31 коп.), у розрахунку 637,10 грн. за 1 кв.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before="16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ради, згідно розподілу обов’язків. </w:t>
      </w:r>
    </w:p>
    <w:p>
      <w:pPr>
        <w:pStyle w:val="Style31"/>
        <w:widowControl/>
        <w:spacing w:lineRule="exact" w:line="322"/>
        <w:ind w:right="-1" w:firstLine="567"/>
        <w:rPr>
          <w:rStyle w:val="FontStyle1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spacing w:before="120" w:after="0"/>
        <w:rPr/>
      </w:pPr>
      <w:r>
        <w:rPr>
          <w:lang w:val="uk-UA"/>
        </w:rPr>
        <w:t>Міський голова                                                                                                                        І.М. Кохан</w:t>
      </w:r>
    </w:p>
    <w:sectPr>
      <w:type w:val="nextPage"/>
      <w:pgSz w:w="11906" w:h="16838"/>
      <w:pgMar w:left="1418" w:right="567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0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36:00Z</dcterms:created>
  <dc:creator>1</dc:creator>
  <dc:description/>
  <cp:keywords/>
  <dc:language>en-US</dc:language>
  <cp:lastModifiedBy>Пользователь Windows</cp:lastModifiedBy>
  <cp:lastPrinted>2017-08-10T18:19:00Z</cp:lastPrinted>
  <dcterms:modified xsi:type="dcterms:W3CDTF">2017-08-15T12:05:00Z</dcterms:modified>
  <cp:revision>8</cp:revision>
  <dc:subject/>
  <dc:title/>
</cp:coreProperties>
</file>