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                                   ПРОЕК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дцять дев'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05.09.2017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яву про надання дозволу на розроблення проекту землеустрою щодо відведення земельної ділянки гр. Шапаренка Миколи Анатолійовича, який зареєстрований  в  м. Коростишеві по вул. С.Березняка, 18; копію паспорта;   копію договору про безстрокове користування земельною ділянкою для будівництва будинку на праві власності, зареєстрованого у БТІ від 25.02.1992р.; копію технічного паспорта на житловий будинок;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у про продовження терміну дії рішення 6 сесії Вільнянківської сільської ради 7 скликання від 20.05.2016 р.  № 53 «Про надання дозволу на розроблення проекту землеустрою щодо відведення земельної ділянки з метою надання її у власність для будівництва, обслуговування житлового будинку, господарських будівель і споруд та ведення особистого селянського господарства» гр. Шевчук Фелікси Павлівни, яка зареєстрована  в                               м. Коростишеві  по  вул. Потєхіна, 8, кв.3; копію паспорта; копію витягу із рішення 6 сесії Вільнянківської сільської ради 7 скликання від 20.05.2016 р. № 53 «Про надання дозволу на розроблення проекту землеустрою щодо відведення земельної ділянки з метою надання її у власність для будівництва, обслуговування житлового будинку, господарських будівель і споруд та ведення особистого селянського господарства»;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про продовження терміну дії п.1.11 рішення 13 сесії Коростишівської міської ради 7 скликання від 23.06.2016 р.  № 155 «Про надання дозволу на розроблення документації із землеустрою» гр. Носок Галини Миколаївни, яка зареєстрована  в  м. Коростишеві  по  вул. Київській, 55, кв.2; копію витягу із рішення 13 сесії Коростишівської міської ради 7 скликання від 23.06.2016р. №155 «Про  надання дозволу на розроблення документації із землеустрою»;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4.  заяву про надання дозволу на розроблення проекту землеустрою щодо відведення земельних ділянок гр. Мартинюка Василя Петровича,                         гр. Мартинюка  Івана Петровича та гр. Мартинюка Павла Петровича, які зареєстровані  в  м. Коростишеві по вул. Олександра Довженка, 38; копії паспортів;  копію свідоцтва про право на спадщину за законом, зареєстрованого у Державному  реєстрі речових прав на нерухоме майно про реєстрацію права власності від 16.07.2013р.; копію технічного паспорта на  жил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заяву про надання дозволу на розроблення проекту землеустрою щодо відведення земельної ділянки гр. Логина Василя Левовича, який зареєстрований  в  м. Києві по вул. О.Бойченка, 12, кв.8; копію паспорта; копію договору дарування ½ частки житлового будинку, зареєстрованого у Державному реєстрі речових прав на нерухоме майно про реєстрацію права власності від 05.08.2015р.; довідку Щигліївського старостинського округу Коростишівської міської ради №238 від 06.07.2017р.; копію рішення 43 сесії Щигліївської сільської ради 6 скликання від 01.10.2015 року №553 «Про надання дозволу на розроблення проекту землеустрою щодо відведення земельних ділянок                       гр. Логину Василю Левовичу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 заяву про надання дозволу на розроблення  технічної документації із землеустрою щодо встановлення (відновлення) меж земельної ділянки в натурі (на місцевості) гр. Шуневич Ольги Володимирівни, яка зареєстрована в  м. Коростишеві по вул. Гелевея, 91; копію паспорта;  копію договору  купівлі-продажу житлового будинку, зареєстрованого у БТІ від 04.06.2012 року; копію технічного паспорта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лопотання ТОВ «КІАКСАР» про надання дозволу на розроблення проекту землеустрою щодо зміни цільового призначення земельної ділянки, юридична  адреса: Київська область, м. Вишгород, вул. Кургузова, 11-А, кв.156; копію свідоцтва на комплекс,   зареєстрованого у Державному реєстрі речових прав на нерухоме майно від 15.12.2016р.; копію виписки з Єдиного державного реєстру юридичних осіб та фізичних осіб-підприємців; копію протоколу №2 загальних зборів учасників ТОВ «КІАКСАР» від 05.06.2008р.; копію наказу ТОВ «КІАКСАР» від 05.06.2008р.; копію статуту ТОВ «КІАКСАР», копію рішення господарського суду Житомирської області (справа №906/208/17) від 23.05.2017 р. та копію рішення Рівненського апеляційного господарського суду (справа №906/208/17) від 11.07.2017 р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клопотання ТОВ «КІАКСАР» про надання дозволу на розроблення проекту землеустрою щодо зміни цільового призначення земельної ділянки, юридична  адреса: Київська область, м. Вишгород, вул. Кургузова, 11-А, кв.156; копію свідоцтва на комплекс,   зареєстрованого у Державному реєстрі речових прав на нерухоме майно від 15.12.2016р.; копію виписки з Єдиного державного реєстру юридичних осіб та фізичних осіб-підприємців; копію протоколу №2 загальних зборів учасників ТОВ «КІАКСАР» від 05.06.2008р.; копію  наказу ТОВ «КІАКСАР» від 05.06.2008р.; копію статуту ТОВ «КІАКСАР», копію рішення господарського суду Житомирської області (справа №906/208/17) від 23.05.2017 р. та копію рішення Рівненського апеляційного господарського суду (справа №906/208/17) від 11.07.2017 р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яву про надання дозволу  на  розроблення проекту землеустрою щодо відведення земельної ділянки гр. Галяс Катерини Федорівни, яка зареєстрована в  м. Коростишеві по ІІ провулку Гастелло, 13; копію паспорта;  копію свідоцтва про право на спадщину за заповітом, зареєстрованого у БТІ від 16.12.2008 року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технічного паспорта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ст.12,79-1,116,118,120,121,122 Земельного кодексу України,  ст. 50, 55 Закону України «Про землеустрій», ст.ст. 26, 33 Закону України «Про місцеве 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проекту землеустрою щодо відведення земельної ділянк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р. Шапаренку Миколі Анатолійовичу орієнтовною площею 0,0605 га, яка розташована по вул. С.Березняка, 18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гр. Мартинюку Василю Петровичу, гр. Мартинюку Івану Петровичу, гр. Мартинюку Павлу Петровичу орієнтовною площею 0,1000 га, яка розташована по вул. Олександра Довженка, 38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0818 га, яка розташована по вул. Олександра Довженка, 38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. Логину Василю Левовичу орієнтовною площею 0,1000 га, яка розташована по вул. Центральній, 4 в межах села Струцівка Щигліїв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2800 га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вважати таким, що втратило чинність рішення 43 сесії Щигліївської сільської ради 6 скликання від 01.10.2015 року № 553 «Про надання дозволу на розроблення проекту землеустрою щодо відведення земельних ділянок                      гр. Логину Василю Левовичу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і зміною цільового призначення (використання) ТОВ «КІАКСАР»   земельної ділянки площею 2,89 га, яка розташована в м. Коростишеві по                  вул. Різдвяній, 97 із земель іншої комерційної діяльності на землі промисловості, транспорту, зв’язку, енергетики, оборони та іншого призначення (код КВЦПЗ - 11.02) для обслуговування комплексу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і зміною цільового призначення (використання) ТОВ «КІАКСАР»   земельної ділянки площею 0,84 га, яка розташована в м. Коростишеві по                  вул. Різдвяній, 97 із земель іншої комерційної діяльності на землі промисловості, транспорту, зв’язку, енергетики, оборони та іншого призначення (код КВЦПЗ - 11.02) для обслуговування комплексу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6. гр.  Галяс Катерині Федорівні орієнтовною площею 0,0600 га, яка розташована по ІІ провулку Гастелло, 13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Надати дозвіл на розроблення 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гр. Шуневич Ользі Володимирівні орієнтовною площею 0,0532 га, яка розташована по вул. Гелевея, 91 в межах міста Коростишева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Шевчук Феліксі Павлівні продовжити термін дії рішення 6 сесії Вільнянківської сільської ради 7 скликання від 20.05.2016 р. № 53 «Про надання дозволу на розроблення проекту землеустрою щодо відведення земельної ділянки з метою надання її у власність для будівництва, обслуговування житлового будинку, господарських будівель і споруд та ведення особистого селянського господарства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 Носок Галині Миколаївні продовжити термін дії пункту 1.11 рішення 13 сесії Коростишівської міської ради 7 скликання від 23.06.2016 року № 155 «Про надання дозволу на розроблення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 xml:space="preserve"> першого заступника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14:00Z</dcterms:created>
  <dc:creator>Customer</dc:creator>
  <dc:description/>
  <cp:keywords/>
  <dc:language>en-US</dc:language>
  <cp:lastModifiedBy>Zem_Kor</cp:lastModifiedBy>
  <cp:lastPrinted>2017-03-31T08:16:00Z</cp:lastPrinted>
  <dcterms:modified xsi:type="dcterms:W3CDTF">2017-08-08T12:36:00Z</dcterms:modified>
  <cp:revision>5101</cp:revision>
  <dc:subject/>
  <dc:title/>
</cp:coreProperties>
</file>