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Україна</w:t>
        <w:tab/>
        <w:t xml:space="preserve"> 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81300</wp:posOffset>
            </wp:positionH>
            <wp:positionV relativeFrom="paragraph">
              <wp:posOffset>-318770</wp:posOffset>
            </wp:positionV>
            <wp:extent cx="4572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м. Коростишів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11"/>
        <w:tabs>
          <w:tab w:val="clear" w:pos="708"/>
          <w:tab w:val="left" w:pos="3915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 xml:space="preserve">  РІШЕ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рок перша сесія сьомого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u w:val="single"/>
          <w:lang w:val="uk-UA"/>
        </w:rPr>
        <w:t xml:space="preserve"> </w:t>
      </w:r>
      <w:r>
        <w:rPr>
          <w:bCs/>
          <w:sz w:val="28"/>
          <w:szCs w:val="28"/>
          <w:u w:val="single"/>
          <w:lang w:val="uk-UA"/>
        </w:rPr>
        <w:t>10.10.2017</w:t>
      </w: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lang w:val="uk-UA"/>
        </w:rPr>
        <w:tab/>
        <w:t xml:space="preserve">               </w:t>
        <w:tab/>
        <w:t xml:space="preserve">                 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остишівської 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заяви та клопотання про внесення змін до рішен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гр. Панченко Валентини Андріївни,  яка  зареєстрована в м. Коростишеві по вул. Прудовій, 37;  копію витягу із рішення 29 сесії Коростишівської міської ради 7 скликання від 13.02.2017 року №42 «Про надання дозволу на розроблення документації із землеустрою»; копію технічного паспорту на садибний (індивідуальний) житловий будинок; 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гр. Потапенко Вікторії Миколаївни,  яка  зареєстрована в м. Коростишеві по вул.  Індустріальній, 5;  копію витягу із рішення 22 сесії Коростишівської міської ради 5 скликання від 22.05.2008 року №614 «Про  технічну документацію із землеустрою по встановленню зовнішніх меж земельних ділянок в натурі (на місцевості) для обслуговування жилого будинку, господарських будівель і споруд (присадибна ділянка) та для ведення особистого селянського господарства»;  копію свідоцтва про право власності на житловий будинок; копію технічного паспорту на садибний (індивідуальний) житловий будинок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гр. Грищенка Петра Івановича,  який  зареєстрований в м. Коростишеві по вул. Різдвяній, 40, кв.3 та гр. Грищенка Ярослава Петровича, який зареєстрований в м. Коростишеві по вул. Горького, 28-А, кв.83;  копію витягу із рішення 2 сесії (скликаної позачергово) Коростишівської міської ради 7 скликання від 10.12.2015 року №18 «Про надання дозволу на розроблення документації із землеустрою»;   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гр. Соколовського Павла Антоновича,  який  зареєстрований в                           м. Коростишеві по вул. Володимирській, 10;  копію витягу із рішення 7 сесії   Коростишівської міської ради 6 скликання від 14.04.2011 року №102 «Про  технічну документацію із землеустрою щодо складання документів, що посвідчують право на земельну ділянку»; план-схему земельної ділянки, розроблену сертифікованим інженером-землевпорядником ФОП Хоменко О.М;</w:t>
      </w:r>
    </w:p>
    <w:p>
      <w:pPr>
        <w:pStyle w:val="Normal"/>
        <w:spacing w:before="12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Земельним кодексом України, Законом України «Про землеустрій», ст. 26 Закону України «Про місцеве самоврядування в Україні», Законом України «Про Державну реєстрацію речових  прав на нерухоме майно та їх обтяжень», Законом України «Про Державний земельний кадастр», Постановою Кабінету  Міністрів України  від 17.10.2012р. №1051 «Про затвердження порядку ведення Державного земельного кадастру»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 Внести зміни у пункт 1.1 рішен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9 сесії Коростишівської міської ради 7 скликання від 13.02.2017 року №42 «Про надання дозволу на розроблення документації із землеустрою», а саме:  пункт 1.1 викласти у наступній редакції: «гр. Панченко Валентині Андріївні надати дозвіл на розроблення проекту землеустрою щодо відведення земельних ділянок  орієнтовною площею 0,1000 га, яка розташована по вул. Прудовій, 37 в межах міста Коростишева для будівництва та обслуговування житлового будинку, господарських будівель та споруд (код КВЦПЗ - 02.01 для будівництва і обслуговування житлового будинку, господарських будівель і споруд (присадибна ділянка) та орієнтовною площею 0,0129 га по вул. Прудовій, 37  в межах міста Коростишева для ведення особистого селянського господарства (код КВЦПЗ - 01.03 для ведення особистого селянського господарства) з метою надання їх у власність, за рахунок земель комунальної власності Коростишівської міської ради»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 Внести зміни у пункт 1.71 рішен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2 сесії Коростишівської міської ради 5 скликання від 22.05.2008 року №614 «Про технічну документацію із землеустрою по встановленню зовнішніх меж земельних ділянок в натурі (на місцевості) для обслуговування жилого будинку, господарських будівель і споруд (присадибна ділянка) та для ведення особистого селянського господарства», а  саме:  пункт 1.71 викласти у наступній редакції:                            «гр. Потапенко Вікторії Миколаївні надати дозвіл на розроблення проекту землеустрою щодо відведення земельної ділянки  орієнтовною площею                   0,1000 га, яка розташована по вул. Індустріальній,5 в межах міста Коростишева для будівництва та обслуговування житлового будинку, господарських будівель та споруд (код КВЦПЗ - 02.01 для будівництва і обслуговування житлового будинку, господарських будівель і споруд (присадибна ділянка) з метою надання її у власність, за рахунок земель комунальної власності Коростишівської міської ради»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3. Внести зміни у пункт 1.11 рішен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 сесії (скликаної позачергово) Коростишівської міської ради 7 скликання від 10.12.2015 року №18 «Про надання дозволу на розроблення документації із землеустрою», а саме:  пункт 1.11 викласти у наступній редакції: «гр. Грищенку Петру Івановичу та                      гр. Грищенку Ярославу Петровичу надати дозвіл на розроблення проекту землеустрою щодо відведення земельної ділянки орієнтовною площею 0,1000 га, яка розташована по вул. Різдвяній, 40 в межах міста Коростишева для будівництва і обслуговування житлового будинку, господарських будівель і споруд (код КВЦПЗ - 02.01 для будівництва і обслуговування житлового будинку, господарських будівель і споруд (присадибна ділянка) з метою надання її у спільну сумісну власність, за рахунок земель комунальної власності Коростишівської міської ради; гр. Грищенку Петру Івановичу орієнтовною площею 0,1223 га по вул. Різдвяній, 40  в межах міста Коростишева для ведення особистого селянського господарства (код КВЦПЗ - 01.03 для ведення особистого селянського господарства) з метою надання її у власність, за рахунок земель комунальної власності Коростишівської міської ради»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нести зміни у пункт 1.27 рішен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 сесії Коростишівської міської ради 6 скликання від 14.04.2011 року №102 «Про  технічну документацію із землеустрою щодо складання документів, що посвідчують право на земельну ділянку», а саме:  пункт 1.27 викласти у наступній редакції: «гр.  Соколовському Павлу Антоновичу надати дозвіл на розроблення проекту землеустрою щодо відведення земельних ділянок  орієнтовною площею 0,1000 га, яка розташована по вул. Володимирській, 10 в межах міста Коростишева для будівництва та обслуговування житлового будинку, господарських будівель та споруд (код КВЦПЗ - 02.01 для будівництва і обслуговування житлового будинку, господарських будівель і споруд (присадибна ділянка) та орієнтовною площею 0,0110 га по вул. Володимирській, 10 в межах міста Коростишева для ведення особистого селянського господарства (код КВЦПЗ - 01.03 для ведення особистого селянського господарства) з метою надання їх у власність, за рахунок земель комунальної власності Коростишівської міської рад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5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 покласти  на </w:t>
      </w:r>
      <w:r>
        <w:rPr>
          <w:sz w:val="28"/>
          <w:szCs w:val="28"/>
          <w:lang w:val="uk-UA"/>
        </w:rPr>
        <w:t>постійну комісію з питань земельних відносин, екології та використання природних ресурсів та на  заступника міського голови</w:t>
      </w:r>
      <w:r>
        <w:rPr>
          <w:rFonts w:eastAsia="Calibri"/>
          <w:sz w:val="28"/>
          <w:szCs w:val="28"/>
          <w:lang w:val="uk-UA"/>
        </w:rPr>
        <w:t xml:space="preserve"> з питань діяльності виконавчих органів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53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  голова                                                                               І.М.Кохан</w:t>
      </w:r>
      <w:r>
        <w:rPr>
          <w:color w:val="FF0000"/>
          <w:sz w:val="28"/>
          <w:szCs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1:31:00Z</dcterms:created>
  <dc:creator>Customer</dc:creator>
  <dc:description/>
  <cp:keywords/>
  <dc:language>en-US</dc:language>
  <cp:lastModifiedBy>Zem_Kor</cp:lastModifiedBy>
  <cp:lastPrinted>2017-05-24T15:46:00Z</cp:lastPrinted>
  <dcterms:modified xsi:type="dcterms:W3CDTF">2017-09-12T10:16:00Z</dcterms:modified>
  <cp:revision>1249</cp:revision>
  <dc:subject/>
  <dc:title/>
</cp:coreProperties>
</file>