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sz w:val="28"/>
          <w:szCs w:val="28"/>
          <w:lang w:val="uk-UA"/>
        </w:rPr>
        <w:t xml:space="preserve"> </w:t>
      </w:r>
      <w:r>
        <w:drawing>
          <wp:anchor behindDoc="0" distT="0" distB="0" distL="114935" distR="114935" simplePos="0" locked="0" layoutInCell="0" allowOverlap="1" relativeHeight="9">
            <wp:simplePos x="0" y="0"/>
            <wp:positionH relativeFrom="column">
              <wp:posOffset>2781300</wp:posOffset>
            </wp:positionH>
            <wp:positionV relativeFrom="paragraph">
              <wp:posOffset>-11430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Україна                                   ПРОЕКТ</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
        <w:jc w:val="center"/>
        <w:rPr>
          <w:b/>
          <w:b/>
          <w:bCs/>
          <w:sz w:val="22"/>
          <w:szCs w:val="22"/>
          <w:lang w:val="uk-UA"/>
        </w:rPr>
      </w:pPr>
      <w:r>
        <w:rPr>
          <w:b/>
          <w:bCs/>
          <w:sz w:val="22"/>
          <w:szCs w:val="22"/>
          <w:lang w:val="uk-UA"/>
        </w:rPr>
      </w:r>
    </w:p>
    <w:p>
      <w:pPr>
        <w:pStyle w:val="Normal11"/>
        <w:jc w:val="center"/>
        <w:rPr>
          <w:b/>
          <w:b/>
          <w:bCs/>
          <w:sz w:val="28"/>
          <w:szCs w:val="28"/>
          <w:lang w:val="uk-UA"/>
        </w:rPr>
      </w:pPr>
      <w:r>
        <w:rPr>
          <w:b/>
          <w:bCs/>
          <w:sz w:val="28"/>
          <w:szCs w:val="28"/>
          <w:lang w:val="uk-UA"/>
        </w:rPr>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сорок перша сесія сьомого скликання</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u w:val="single"/>
          <w:lang w:val="uk-UA"/>
        </w:rPr>
        <w:t>10.10.2017</w:t>
      </w:r>
      <w:r>
        <w:rPr>
          <w:b/>
          <w:bCs/>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Розглянувши:</w:t>
      </w:r>
      <w:r>
        <w:rPr>
          <w:color w:val="FF0000"/>
          <w:sz w:val="28"/>
          <w:szCs w:val="28"/>
          <w:lang w:val="uk-UA"/>
        </w:rPr>
        <w:t xml:space="preserve"> </w:t>
      </w:r>
    </w:p>
    <w:p>
      <w:pPr>
        <w:pStyle w:val="Normal"/>
        <w:spacing w:before="120" w:after="0"/>
        <w:ind w:firstLine="709"/>
        <w:jc w:val="both"/>
        <w:rPr>
          <w:sz w:val="28"/>
          <w:szCs w:val="28"/>
          <w:lang w:val="uk-UA"/>
        </w:rPr>
      </w:pPr>
      <w:r>
        <w:rPr>
          <w:sz w:val="28"/>
          <w:szCs w:val="28"/>
          <w:lang w:val="uk-UA"/>
        </w:rPr>
        <w:t xml:space="preserve">1. заяву про надання дозволу на розроблення проекту землеустрою щодо відведення земельної ділянки гр. Шостака Сергія Олександровича, який зареєстрований  в  м. Коростишеві по вул. Давида Гофштейна, 14, кв.2 та                  гр. Янович Оксани Олександрівни, яка зареєстрована в м. Києві по                              пр. П.Григоренка, 16, кв.277 від імені якої діє гр. Шостак Сергій Олександрович, який зареєстрований  в  м. Коростишеві по вул. Давида Гофштейна, 14, кв.2 (довіреність від 20.03.2017 р. зареєстрована у реєстрі за №287, посвідчена приватним нотаріусом Коростишівського районного нотаріального округу Мошковською З.І.); копії паспортів;  копію свідоцтва про шлюб; копію договору дарування частини жилого будинку, зареєстрованого у БТІ від 17.08.2003р; копію свідоцтва про право на спадщину за законом, зареєстрованого у Державному реєстрі речових прав на нерухоме майно та Реєстрі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2.08.2016р.; копію технічного паспорта на садибний (індивідуальний) житловий будинок; копію договору купівлі-продажу, зареєстрованого у БТІ від 24.09.1979р.; копію державного акта на право власності на земельну ділянку; </w:t>
      </w:r>
    </w:p>
    <w:p>
      <w:pPr>
        <w:pStyle w:val="Normal"/>
        <w:spacing w:before="120" w:after="0"/>
        <w:ind w:firstLine="709"/>
        <w:jc w:val="both"/>
        <w:rPr>
          <w:color w:val="FF0000"/>
          <w:sz w:val="28"/>
          <w:szCs w:val="28"/>
          <w:lang w:val="uk-UA"/>
        </w:rPr>
      </w:pPr>
      <w:r>
        <w:rPr>
          <w:sz w:val="28"/>
          <w:szCs w:val="28"/>
          <w:lang w:val="uk-UA"/>
        </w:rPr>
        <w:t>2.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их ділянок  гр. Петраківської Валентини Мічиславівни, яка зареєстрована  в  м. Житомирі  по  вул. Бул. Польський, 18/26, кв.186; копію паспорта; копію свідоцтва про право на спадщину за заповітом, зареєстрованого у Державному  реєстрі речових прав на нерухоме майно про реєстрацію права власності від 24.07.2017р.; копію технічного паспорта на садибний (індивідуальний) житловий будинок;</w:t>
      </w:r>
    </w:p>
    <w:p>
      <w:pPr>
        <w:pStyle w:val="Normal"/>
        <w:spacing w:before="120" w:after="0"/>
        <w:ind w:firstLine="709"/>
        <w:jc w:val="both"/>
        <w:rPr/>
      </w:pPr>
      <w:r>
        <w:rPr>
          <w:sz w:val="28"/>
          <w:szCs w:val="28"/>
          <w:lang w:val="uk-UA"/>
        </w:rPr>
        <w:t>3. клопотання про продовження терміну дії п.1.8 рішення 50 сесії Коростишівської міської ради 6 скликання від 23.07.2015р. № 1006 «Про надання дозволу на розроблення документації із землеустрою» директора  територіального центру соціального обслуговування (надання соціальних послуг) Коростишівського району Гончаренка В.Ф.,  юридична адреса:                          м. Коростишів, вул. Святотроїцька, 18; копію витягу із рішення 50 сесії Коростишівської міської ради 6 скликання від 23.07.2015р. №1006 «Про  надання дозволу на розроблення документації із землеустрою»;</w:t>
      </w:r>
    </w:p>
    <w:p>
      <w:pPr>
        <w:pStyle w:val="Normal"/>
        <w:spacing w:before="120" w:after="0"/>
        <w:ind w:firstLine="709"/>
        <w:jc w:val="both"/>
        <w:rPr/>
      </w:pPr>
      <w:r>
        <w:rPr>
          <w:sz w:val="28"/>
          <w:szCs w:val="28"/>
          <w:lang w:val="uk-UA"/>
        </w:rPr>
        <w:t>4. заяву про продовження терміну дії п.1.7 рішення 51 сесії Коростишівської міської ради 5 скликання від 24.09.2010р. № 1234 «Про надання дозволу на розроблення проекту землеустрою щодо відведення земельної ділянки» гр. Гончаренка Віктора Феодосійовича, який зареєстрований  в  м. Коростишеві по вул. Пархоменка, 6-А, кв.18; копію  витягу із рішення 51 сесії  Коростишівської міської ради 5 скликання від 24.09.2010р. № 1234 «Про надання дозволу на розроблення проекту землеустрою щодо відведення земельної ділянки»;</w:t>
      </w:r>
    </w:p>
    <w:p>
      <w:pPr>
        <w:pStyle w:val="Normal"/>
        <w:spacing w:before="120" w:after="0"/>
        <w:ind w:firstLine="709"/>
        <w:jc w:val="both"/>
        <w:rPr>
          <w:sz w:val="28"/>
          <w:szCs w:val="28"/>
          <w:lang w:val="uk-UA"/>
        </w:rPr>
      </w:pPr>
      <w:r>
        <w:rPr>
          <w:sz w:val="28"/>
          <w:szCs w:val="28"/>
          <w:lang w:val="uk-UA"/>
        </w:rPr>
        <w:t>5.</w:t>
      </w:r>
      <w:r>
        <w:rPr>
          <w:color w:val="FF0000"/>
          <w:sz w:val="28"/>
          <w:szCs w:val="28"/>
          <w:lang w:val="uk-UA"/>
        </w:rPr>
        <w:t xml:space="preserve">  </w:t>
      </w:r>
      <w:r>
        <w:rPr>
          <w:sz w:val="28"/>
          <w:szCs w:val="28"/>
          <w:lang w:val="uk-UA"/>
        </w:rPr>
        <w:t>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их ділянок гр. Сельчук Антоніни Іванівни, яка зареєстрована  в  м. Коростишеві  по  пров. Дачному, 8; копію паспорта; копію свідоцтва  на право власності на житло, зареєстрованого у БТІ від 12.02.2007 р. та копію договору дарування частини квартири, зареєстрованого у Державному  реєстрі речових прав на нерухоме майно про реєстрацію права власності від 29.07.2017р.; копію технічного паспорта на садибний (індивідуальний) житловий будинок; копію план схеми домоволодіння, розроблену сертифікованим інженером-землевпорядником Хоменко О.М.;</w:t>
      </w:r>
    </w:p>
    <w:p>
      <w:pPr>
        <w:pStyle w:val="Normal"/>
        <w:spacing w:before="120" w:after="0"/>
        <w:ind w:firstLine="709"/>
        <w:jc w:val="both"/>
        <w:rPr>
          <w:sz w:val="28"/>
          <w:szCs w:val="28"/>
          <w:lang w:val="uk-UA"/>
        </w:rPr>
      </w:pPr>
      <w:r>
        <w:rPr>
          <w:color w:val="FF0000"/>
          <w:sz w:val="28"/>
          <w:szCs w:val="28"/>
          <w:lang w:val="uk-UA"/>
        </w:rPr>
        <w:t xml:space="preserve"> </w:t>
      </w:r>
      <w:r>
        <w:rPr>
          <w:sz w:val="28"/>
          <w:szCs w:val="28"/>
          <w:lang w:val="uk-UA"/>
        </w:rPr>
        <w:t>6.</w:t>
      </w:r>
      <w:r>
        <w:rPr>
          <w:color w:val="FF0000"/>
          <w:sz w:val="28"/>
          <w:szCs w:val="28"/>
          <w:lang w:val="uk-UA"/>
        </w:rPr>
        <w:t xml:space="preserve">  </w:t>
      </w:r>
      <w:r>
        <w:rPr>
          <w:sz w:val="28"/>
          <w:szCs w:val="28"/>
          <w:lang w:val="uk-UA"/>
        </w:rPr>
        <w:t>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Міщенка Віталія Вікторовича, який зареєстрований в  с. Кропивня   по  вул. Леніна, 1 та неповнолітньої Міщенко Софії Віталіївни від імені якої діють її батьки; копію паспорта; копію свідоцтва про право власності на житло, зареєстрованого  у Державному  реєстрі речових прав на нерухоме майно про реєстрацію права власності від 31.07.2017р.; копію технічного паспорта на садибний (індивідуальний) житловий будинок; довідку Кропивнянського старостинського округу Коростишівської міської ради №476 від 21.08.2017р.</w:t>
      </w:r>
    </w:p>
    <w:p>
      <w:pPr>
        <w:pStyle w:val="Normal"/>
        <w:spacing w:before="120" w:after="0"/>
        <w:ind w:firstLine="709"/>
        <w:jc w:val="both"/>
        <w:rPr/>
      </w:pPr>
      <w:r>
        <w:rPr>
          <w:sz w:val="28"/>
          <w:szCs w:val="28"/>
          <w:lang w:val="uk-UA"/>
        </w:rPr>
        <w:t>7. заяву про продовження терміну дії п.1.13 рішення 18 сесії Коростишівської міської ради 7 скликання від 08.09.2016 р. № 197 «Про надання дозволу на розроблення документації із землеустрою» ФОП Дудченко Ольги  Василівни, яка зареєстрована  в  м. Коростишеві по вул. І.Посяди,13; копію  витягу із рішення 18 сесії Коростишівської міської ради 7 скликання від 08.09.2016 р. № 197 «Про надання дозволу на розроблення документації із землеустрою»;</w:t>
      </w:r>
    </w:p>
    <w:p>
      <w:pPr>
        <w:pStyle w:val="Normal"/>
        <w:spacing w:before="120" w:after="0"/>
        <w:ind w:firstLine="709"/>
        <w:jc w:val="both"/>
        <w:rPr>
          <w:sz w:val="28"/>
          <w:szCs w:val="28"/>
          <w:lang w:val="uk-UA"/>
        </w:rPr>
      </w:pPr>
      <w:r>
        <w:rPr>
          <w:sz w:val="28"/>
          <w:szCs w:val="28"/>
          <w:lang w:val="uk-UA"/>
        </w:rPr>
        <w:t>8.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Бован  Ірини Олегівни, яка зареєстрована  в                 м.  Києві по вул. В.Кучера, 4, кв.73 та гр. Нечипоренко Наталії Володимирівни, яка зареєстрована в м. Коростишеві по вул. Шевченка, 22, кв.1; копії паспортів; копію договору дарування квартири, зареєстрованого у  Державному  реєстрі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2.12.2016 р. та копію договору дарування  квартири, зареєстрованого у БТІ від 08.09.2003р.;  план - схему домоволодіння, розроблену сертифікованим інженером-землевпорядником Хоменко О.М.; рішення 19 сесії Коростишівської міської ради 4 скликання від 22.12.2004 р. «Про передачу у приватну власність земельних ділянок громадян»;</w:t>
      </w:r>
    </w:p>
    <w:p>
      <w:pPr>
        <w:pStyle w:val="Normal"/>
        <w:spacing w:before="120" w:after="0"/>
        <w:ind w:firstLine="709"/>
        <w:jc w:val="both"/>
        <w:rPr>
          <w:sz w:val="28"/>
          <w:szCs w:val="28"/>
          <w:lang w:val="uk-UA"/>
        </w:rPr>
      </w:pPr>
      <w:r>
        <w:rPr>
          <w:sz w:val="28"/>
          <w:szCs w:val="28"/>
          <w:lang w:val="uk-UA"/>
        </w:rPr>
        <w:t xml:space="preserve">9. заяву про продовження терміну дії п.1.8 рішення 18 сесії Коростишівської міської ради 7 скликання від 08.09.2016р. № 197                                                                                                                                                                                                                                                                                                                                                                                                                                                                                                                                                                                                                                                                                                                                                                                                                «Про надання дозволу на розроблення документації із землеустрою»                           гр. Оникійчук Надії Петрівни, яка зареєстрована  в  м. Коростишеві по                      вул. Семінарській, 1, кв.1; копію  витягу із рішення 18 сесії Коростишівської міської ради 7 скликання від 08.09.2016р. №197                                                                                                                                                                                                                                                                                                                                                                                                                                                                                                                                                                                                                                                                                                                                                                                                                «Про надання дозволу на розроблення документації із землеустрою»;                          </w:t>
      </w:r>
    </w:p>
    <w:p>
      <w:pPr>
        <w:pStyle w:val="Normal"/>
        <w:spacing w:before="120" w:after="0"/>
        <w:ind w:firstLine="709"/>
        <w:jc w:val="both"/>
        <w:rPr/>
      </w:pPr>
      <w:r>
        <w:rPr>
          <w:sz w:val="28"/>
          <w:szCs w:val="28"/>
          <w:lang w:val="uk-UA"/>
        </w:rPr>
        <w:t>10.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Книш Лариси Михайлівни, яка зареєстрована  в  м. Коростишеві по пров. Толстого, 34 та гр. Швець Івана Сергійовича, який зареєстрований  в  м. Коростишеві по вул. Ромащенка, 46; копії паспортів; копію договору дарування частки житлового будинку, зареєстрованого у  Державному  реєстрі речових прав на нерухоме майно  про реєстрацію права власності від 28.08.2017 р. та копію договору дарування   частини житлового будинку, зареєстрованого у БТІ від 20.01.2009р.; копію свідоцтва про право на спадщину за законом, зареєстрованого у БТІ від 29.04.2008р.; копію технічного паспорта на житловий будинок;</w:t>
      </w:r>
    </w:p>
    <w:p>
      <w:pPr>
        <w:pStyle w:val="Normal"/>
        <w:spacing w:before="120" w:after="0"/>
        <w:ind w:firstLine="709"/>
        <w:jc w:val="both"/>
        <w:rPr>
          <w:sz w:val="28"/>
          <w:szCs w:val="28"/>
          <w:lang w:val="uk-UA"/>
        </w:rPr>
      </w:pPr>
      <w:r>
        <w:rPr>
          <w:sz w:val="28"/>
          <w:szCs w:val="28"/>
          <w:lang w:val="uk-UA"/>
        </w:rPr>
        <w:t>11.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Радовській Марії Антонівні, яка зареєстрована в с. Вільня Коростишівського району Житомирської області; копію паспорта; копію свідоцтва про право на спадщину за заповітом, зареєстрованого у БТІ від 14.06.2010р.; довідку Вільнянківського старостинського округу Коростишівської міської ради №125 від 29.08.2017р.;</w:t>
      </w:r>
    </w:p>
    <w:p>
      <w:pPr>
        <w:pStyle w:val="Normal"/>
        <w:spacing w:before="120" w:after="0"/>
        <w:ind w:firstLine="709"/>
        <w:jc w:val="both"/>
        <w:rPr/>
      </w:pPr>
      <w:r>
        <w:rPr>
          <w:sz w:val="28"/>
          <w:szCs w:val="28"/>
          <w:lang w:val="uk-UA"/>
        </w:rPr>
        <w:t>12.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Савчук Тетяні Василівні, яка зареєстрована в с. Козак Коростишівського району Житомирської області; копію паспорта; довідку Більківецького старостинського округу Коростишівської міської ради №399 від 30.06.2017р.; копію технічного паспорта на садибний (індивідуальний) житловий будинок;</w:t>
      </w:r>
    </w:p>
    <w:p>
      <w:pPr>
        <w:pStyle w:val="Normal"/>
        <w:spacing w:before="120" w:after="0"/>
        <w:ind w:firstLine="709"/>
        <w:jc w:val="both"/>
        <w:rPr>
          <w:sz w:val="28"/>
          <w:szCs w:val="28"/>
          <w:lang w:val="uk-UA"/>
        </w:rPr>
      </w:pPr>
      <w:r>
        <w:rPr>
          <w:sz w:val="28"/>
          <w:szCs w:val="28"/>
          <w:lang w:val="uk-UA"/>
        </w:rPr>
        <w:t xml:space="preserve">13. заяву про продовження терміну дії п.3 рішення 49 (скликаної позачергово) сесії Коростишівської міської ради 6 скликання від 15.05.2015р.  № 983  «Про внесення змін до рішень Коростишівської міської ради»                           гр. Волотовської Валентини Василівни та гр. Салівончик Софії  Миколаївни, які зареєстровані  в  м. Коростишеві по вул. О.Довженка, 27; копію  витягу із рішення 49 (скликаної позачергово) сесії Коростишівської міської ради 6 скликання від 15.05.2015р. №983 «Про внесення змін до рішень Коростишівської міської ради»;                                                                                                                                                                                                                                                                                                                                                                                                                                                                                                                                                                                                                                                                                                                                                                                                                                                                                                                                                                                                                                                                                             </w:t>
      </w:r>
    </w:p>
    <w:p>
      <w:pPr>
        <w:pStyle w:val="Normal"/>
        <w:spacing w:before="120" w:after="0"/>
        <w:ind w:firstLine="709"/>
        <w:jc w:val="both"/>
        <w:rPr/>
      </w:pPr>
      <w:r>
        <w:rPr>
          <w:sz w:val="28"/>
          <w:szCs w:val="28"/>
          <w:lang w:val="uk-UA"/>
        </w:rPr>
        <w:t>14.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Матюшенко Катерини Миколаївни, яка зареєстрована в м. Коростишеві по вул. Семінарській, 61, кв.2; копію паспорта; копію свідоцтва про право на спадщину за заповітом, зареєстрованого у БТІ від 09.09.1997р.; копію свідоцтва про право на спадщину за законом, зареєстрованого у БТІ від 09.09.1997р.; копію технічного паспорта на садибний (індивідуальний) житловий будинок;</w:t>
      </w:r>
    </w:p>
    <w:p>
      <w:pPr>
        <w:pStyle w:val="Normal"/>
        <w:spacing w:before="120" w:after="0"/>
        <w:ind w:firstLine="709"/>
        <w:jc w:val="both"/>
        <w:rPr/>
      </w:pPr>
      <w:r>
        <w:rPr>
          <w:sz w:val="28"/>
          <w:szCs w:val="28"/>
          <w:lang w:val="uk-UA"/>
        </w:rPr>
        <w:t>15.  заяву про</w:t>
      </w:r>
      <w:r>
        <w:rPr>
          <w:color w:val="FF0000"/>
          <w:sz w:val="28"/>
          <w:szCs w:val="28"/>
          <w:lang w:val="uk-UA"/>
        </w:rPr>
        <w:t xml:space="preserve"> </w:t>
      </w:r>
      <w:r>
        <w:rPr>
          <w:sz w:val="28"/>
          <w:szCs w:val="28"/>
          <w:lang w:val="uk-UA"/>
        </w:rPr>
        <w:t xml:space="preserve"> надання дозволу на розроблення проекту землеустрою щодо відведення земельної ділянки гр. Безсмертного Миколи Володимировича,  який зареєстрований  в м. Коростишеві по вул. Київській, 17; копію паспорта; копію договору купівлі - продажу, зареєстрованого у БТІ;  копію технічного паспорта на  жилий будинок (домоволодіння);</w:t>
      </w:r>
    </w:p>
    <w:p>
      <w:pPr>
        <w:pStyle w:val="Normal"/>
        <w:spacing w:before="120" w:after="0"/>
        <w:ind w:firstLine="709"/>
        <w:jc w:val="both"/>
        <w:rPr/>
      </w:pPr>
      <w:r>
        <w:rPr>
          <w:sz w:val="28"/>
          <w:szCs w:val="28"/>
          <w:lang w:val="uk-UA"/>
        </w:rPr>
        <w:t>16. клопотання ТОВ «АНДЕРВУД ЛТД» про надання дозволу на розроблення проекту землеустрою щодо відведення земельної ділянки, юридична  адреса: Житомирська область, м. Малин, вул. Огієнка, 53; копію заяви  ДП «Коростишівський сільський будівельний комбінат» в особі голови ліквідаційної комісії Степанюка Р.Б. про не заперечення на виділення земельної ділянки, зареєстровану в реєстрі за №751 приватним нотаріусом Коростишівського районного нотаріального округу Житомирської області Серьожкіною О.М.; копію плану меж земельної ділянки, розроблену сертифікованим інженером-землевпорядником ФОП Демиденко С.І.; копію статуту ТОВ «АНДЕРВУД ЛТД»; копію виписки з Єдиного державного реєстру юридичних осіб, фізичних осіб-підприємців та громадських формувань; копію договору купівлі-продажу частини головного корпусу,  зареєстрованого у  Державному  реєстрі речових прав на нерухоме майно  про реєстрацію прав та їх обтяжень від 26.12.2016р.;  копію договору купівлі-продажу частини головного корпусу,  зареєстрованого у  Державному  реєстрі речових прав на нерухоме майно  про реєстрацію прав  та їх обтяжень від 27.12.2016р.;</w:t>
      </w:r>
      <w:r>
        <w:rPr>
          <w:color w:val="FF0000"/>
          <w:sz w:val="28"/>
          <w:szCs w:val="28"/>
          <w:lang w:val="uk-UA"/>
        </w:rPr>
        <w:t xml:space="preserve"> </w:t>
      </w:r>
      <w:r>
        <w:rPr>
          <w:sz w:val="28"/>
          <w:szCs w:val="28"/>
          <w:lang w:val="uk-UA"/>
        </w:rPr>
        <w:t>копію договору купівлі-продажу частини адміністративної будівлі,  зареєстрованого у  Державному  реєстрі речових прав на нерухоме майно  про реєстрацію прав та їх обтяжень від 26.12.2016р.; копію договору купівлі-продажу частини адміністративної будівлі,  зареєстрованого у  Державному  реєстрі речових прав на нерухоме майно  про реєстрацію прав  та їх обтяжень від 27.12.2016р.; копію договору купівлі-продажу частини котельні, зареєстрованого у  Державному  реєстрі речових прав на нерухоме майно  про реєстрацію прав та їх обтяжень від 26.12.2016р.; копію договору купівлі-продажу частини котельні,  зареєстрованого у  Державному  реєстрі речових прав на нерухоме майно  про реєстрацію прав  та їх обтяжень від 27.12.2016р.; копію договору купівлі-продажу частини  прохідної галереї, зареєстрованого у  Державному  реєстрі речових прав на нерухоме майно  про реєстрацію прав та їх обтяжень від 26.12.2016р.; копію договору купівлі-продажу частини  прохідної галереї,  зареєстрованого у  Державному  реєстрі речових прав на нерухоме майно  про реєстрацію прав  та їх обтяжень від 27.12.2016р.;</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color w:val="FF0000"/>
          <w:sz w:val="28"/>
          <w:szCs w:val="28"/>
          <w:lang w:val="uk-UA"/>
        </w:rPr>
      </w:pPr>
      <w:r>
        <w:rPr>
          <w:color w:val="FF0000"/>
          <w:sz w:val="28"/>
          <w:szCs w:val="28"/>
          <w:lang w:val="uk-UA"/>
        </w:rPr>
      </w:r>
    </w:p>
    <w:p>
      <w:pPr>
        <w:pStyle w:val="Normal"/>
        <w:spacing w:before="120" w:after="0"/>
        <w:ind w:firstLine="709"/>
        <w:jc w:val="both"/>
        <w:rPr>
          <w:sz w:val="28"/>
          <w:szCs w:val="28"/>
          <w:lang w:val="uk-UA"/>
        </w:rPr>
      </w:pPr>
      <w:r>
        <w:rPr>
          <w:sz w:val="28"/>
          <w:szCs w:val="28"/>
          <w:lang w:val="uk-UA"/>
        </w:rPr>
        <w:t>17. клопотання ТОВ «АНДЕРВУД ЛТД» про надання дозволу на розроблення проекту землеустрою щодо відведення земельної ділянки, юридична  адреса: Житомирська область, м. Малин, вул. Огієнка, 53; копію заяви ДП «Коростишівський сільський будівельний комбінат» в особі голови ліквідаційної комісії Степанюка Р.Б. про не заперечення на виділення земельної ділянки, зареєстровану в реєстрі за №750 приватним нотаріусом Коростишівського районного нотаріального округу Житомирської області Серьожкіною О.М.; копію плану меж земельної ділянки, розроблену сертифікованим інженером-землевпорядником ФОП Демиденко С.І.; копію договору купівлі-продажу частини трансформаторної підстанції,  зареєстрованого у  Державному  реєстрі речових прав на нерухоме майно про реєстрацію прав та їх обтяжень від 26.12.2016р.; копію договору купівлі-продажу частини трансформаторної підстанції,  зареєстрованого у  Державному  реєстрі речових прав на нерухоме майно  про реєстрацію прав  та їх обтяжень від 27.12.2016р.;</w:t>
      </w:r>
      <w:r>
        <w:rPr>
          <w:color w:val="FF0000"/>
          <w:sz w:val="28"/>
          <w:szCs w:val="28"/>
          <w:lang w:val="uk-UA"/>
        </w:rPr>
        <w:t xml:space="preserve"> </w:t>
      </w:r>
      <w:r>
        <w:rPr>
          <w:sz w:val="28"/>
          <w:szCs w:val="28"/>
          <w:lang w:val="uk-UA"/>
        </w:rPr>
        <w:t xml:space="preserve"> </w:t>
      </w:r>
    </w:p>
    <w:p>
      <w:pPr>
        <w:pStyle w:val="Normal"/>
        <w:spacing w:before="120" w:after="0"/>
        <w:ind w:firstLine="709"/>
        <w:jc w:val="both"/>
        <w:rPr/>
      </w:pPr>
      <w:r>
        <w:rPr>
          <w:sz w:val="28"/>
          <w:szCs w:val="28"/>
          <w:lang w:val="uk-UA"/>
        </w:rPr>
        <w:t>18. копію доручення постійної комісії з питань земельних відносин, екології та використання природних ресурсів, з метою формування земельної ділянки по вул. Шевченка, 40 в м. Коростишеві та державної реєстрації права територіальної громади на неї;</w:t>
      </w:r>
    </w:p>
    <w:p>
      <w:pPr>
        <w:pStyle w:val="Normal"/>
        <w:spacing w:before="120" w:after="0"/>
        <w:ind w:firstLine="709"/>
        <w:jc w:val="both"/>
        <w:rPr>
          <w:sz w:val="28"/>
          <w:szCs w:val="28"/>
          <w:lang w:val="uk-UA"/>
        </w:rPr>
      </w:pPr>
      <w:r>
        <w:rPr>
          <w:sz w:val="28"/>
          <w:szCs w:val="28"/>
          <w:lang w:val="uk-UA"/>
        </w:rPr>
        <w:t xml:space="preserve">керуючись ст.ст.12,79-1,80,83,116,118,120,121,122 Земельного кодексу України,  ст. 50, 55 Закону України «Про землеустрій», ст.ст. 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spacing w:before="120" w:after="0"/>
        <w:ind w:firstLine="709"/>
        <w:jc w:val="both"/>
        <w:rPr>
          <w:sz w:val="28"/>
          <w:szCs w:val="28"/>
          <w:lang w:val="uk-UA"/>
        </w:rPr>
      </w:pPr>
      <w:r>
        <w:rPr>
          <w:sz w:val="28"/>
          <w:szCs w:val="28"/>
          <w:lang w:val="uk-UA"/>
        </w:rPr>
        <w:t>1. Надати дозвіл на розроблення проекту землеустрою щодо відведення земельної ділянки:</w:t>
      </w:r>
    </w:p>
    <w:p>
      <w:pPr>
        <w:pStyle w:val="Normal"/>
        <w:spacing w:before="120" w:after="0"/>
        <w:ind w:firstLine="709"/>
        <w:jc w:val="both"/>
        <w:rPr>
          <w:sz w:val="28"/>
          <w:szCs w:val="28"/>
          <w:lang w:val="uk-UA"/>
        </w:rPr>
      </w:pPr>
      <w:r>
        <w:rPr>
          <w:sz w:val="28"/>
          <w:szCs w:val="28"/>
          <w:lang w:val="uk-UA"/>
        </w:rPr>
        <w:t>1.1. гр. Шостаку Сергію Олександровичу та гр. Янович Оксані Олександрівні орієнтовною площею 0,0143 га, яка розташована по вул. Давида Гофштейна, 14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спільну сумісну власність, за рахунок земель комунальної власності Коростишівської міської ради.</w:t>
      </w:r>
    </w:p>
    <w:p>
      <w:pPr>
        <w:pStyle w:val="Normal"/>
        <w:spacing w:before="120" w:after="0"/>
        <w:ind w:firstLine="709"/>
        <w:jc w:val="both"/>
        <w:rPr/>
      </w:pPr>
      <w:r>
        <w:rPr>
          <w:sz w:val="28"/>
          <w:szCs w:val="28"/>
          <w:lang w:val="uk-UA"/>
        </w:rPr>
        <w:t>1.2. гр. Петраківській Валентині Мічиславівні орієнтовною площею 0,2500 га, яка розташована по вул. Лісовій, 126 в межах села Вільнянка Вільнянківського старостинського округу Коростишівської міської ради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орієнтовною площею 0,6400 га, яка розташована по вул. Лісовій, 126 в межах села Вільнянка Вільнянкі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 метою надання їх у власність, за рахунок земель комунальної власності Коростишівської міської ради.</w:t>
      </w:r>
    </w:p>
    <w:p>
      <w:pPr>
        <w:pStyle w:val="Normal"/>
        <w:spacing w:before="120" w:after="0"/>
        <w:ind w:firstLine="709"/>
        <w:jc w:val="both"/>
        <w:rPr/>
      </w:pPr>
      <w:r>
        <w:rPr>
          <w:sz w:val="28"/>
          <w:szCs w:val="28"/>
          <w:lang w:val="uk-UA"/>
        </w:rPr>
        <w:t>1.3.</w:t>
      </w:r>
      <w:r>
        <w:rPr>
          <w:color w:val="FF0000"/>
          <w:sz w:val="28"/>
          <w:szCs w:val="28"/>
          <w:lang w:val="uk-UA"/>
        </w:rPr>
        <w:t xml:space="preserve"> </w:t>
      </w:r>
      <w:r>
        <w:rPr>
          <w:sz w:val="28"/>
          <w:szCs w:val="28"/>
          <w:lang w:val="uk-UA"/>
        </w:rPr>
        <w:t>гр. Сельчук Антоніні Іванівні орієнтовною площею 0,1000 га, яка розташована по пров. Дачному, 8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орієнтовною площею 0,0688 га, яка розташована по пров. Дачному, 8 в межах міста Коростишева для ведення особистого селянського господарства (код КВЦПЗ - 01.03 для ведення особистого селянського господарства) з метою надання їх у   власність, за рахунок земель комунальної власності Коростишівської міської ради.</w:t>
      </w:r>
    </w:p>
    <w:p>
      <w:pPr>
        <w:pStyle w:val="Normal"/>
        <w:spacing w:before="120" w:after="0"/>
        <w:ind w:firstLine="709"/>
        <w:jc w:val="both"/>
        <w:rPr/>
      </w:pPr>
      <w:r>
        <w:rPr>
          <w:sz w:val="28"/>
          <w:szCs w:val="28"/>
          <w:lang w:val="uk-UA"/>
        </w:rPr>
        <w:t>1.4. гр.  Міщенку Віталію Вікторовичу та гр. Міщенко Софії Віталіївні (діє від імені батька Міщенко В.В.) орієнтовною площею 0,2000 га, яка розташована по вул. Шевченка, 1/7 в межах села Кропивня  Кропивнянського  старостинського округу Коростишівської міської ради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спільну сумісну власність, за рахунок земель комунальної власності Коростишівської міської ради.</w:t>
      </w:r>
    </w:p>
    <w:p>
      <w:pPr>
        <w:pStyle w:val="Normal"/>
        <w:spacing w:before="120" w:after="0"/>
        <w:ind w:firstLine="709"/>
        <w:jc w:val="both"/>
        <w:rPr>
          <w:sz w:val="28"/>
          <w:szCs w:val="28"/>
          <w:lang w:val="uk-UA"/>
        </w:rPr>
      </w:pPr>
      <w:r>
        <w:rPr>
          <w:sz w:val="28"/>
          <w:szCs w:val="28"/>
          <w:lang w:val="uk-UA"/>
        </w:rPr>
        <w:t>1.5. гр. Бован Ірині Олегівні та гр. Нечипоренко Наталії Володимирівні    орієнтовною площею 0,1000 га, яка розташована по вул. Шевченка, 22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спільну сумісну власність, за рахунок земель комунальної власності Коростишівської міської ради.</w:t>
      </w:r>
    </w:p>
    <w:p>
      <w:pPr>
        <w:pStyle w:val="Normal"/>
        <w:spacing w:before="120" w:after="0"/>
        <w:ind w:firstLine="709"/>
        <w:jc w:val="both"/>
        <w:rPr>
          <w:sz w:val="28"/>
          <w:szCs w:val="28"/>
          <w:lang w:val="uk-UA"/>
        </w:rPr>
      </w:pPr>
      <w:r>
        <w:rPr>
          <w:sz w:val="28"/>
          <w:szCs w:val="28"/>
          <w:lang w:val="uk-UA"/>
        </w:rPr>
        <w:t xml:space="preserve">1.5.1. вважати таким, що втратив чинність п. 25 додатку №1 рішення 19 сесії Коростишівської міської ради 4 скликання від 22.12.2004 р. «Про передачу у приватну власність земельних ділянок громадян».  </w:t>
      </w:r>
    </w:p>
    <w:p>
      <w:pPr>
        <w:pStyle w:val="Normal"/>
        <w:spacing w:before="120" w:after="0"/>
        <w:ind w:firstLine="709"/>
        <w:jc w:val="both"/>
        <w:rPr>
          <w:sz w:val="28"/>
          <w:szCs w:val="28"/>
          <w:lang w:val="uk-UA"/>
        </w:rPr>
      </w:pPr>
      <w:r>
        <w:rPr>
          <w:sz w:val="28"/>
          <w:szCs w:val="28"/>
          <w:lang w:val="uk-UA"/>
        </w:rPr>
        <w:t>1.6. гр. Книш Ларисі Михайлівні та гр. Швець Івану Сергійовичу  орієнтовною площею 0,0591 га, яка розташована по пров. Толстого, 34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спільну сумісну власність, за рахунок земель комунальної власності Коростишівської міської ради.</w:t>
      </w:r>
    </w:p>
    <w:p>
      <w:pPr>
        <w:pStyle w:val="Normal"/>
        <w:spacing w:before="120" w:after="0"/>
        <w:ind w:firstLine="709"/>
        <w:jc w:val="both"/>
        <w:rPr/>
      </w:pPr>
      <w:r>
        <w:rPr>
          <w:sz w:val="28"/>
          <w:szCs w:val="28"/>
          <w:lang w:val="uk-UA"/>
        </w:rPr>
        <w:t>1.7. гр. Радовській Марії Антонівні орієнтовною площею 0,2500 га, яка розташована по вул.  Центральній, 35 в межах села Вільнянка Вільнянківського старостинського округу Коростишівської міської ради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орієнтовною площею 0,4200 га, яка розташована по вул. Центральній, 35 в межах села Вільнянка Вільнянкі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 метою надання їх у власність, за рахунок земель комунальної власності Коростишівської міської ради.</w:t>
      </w:r>
    </w:p>
    <w:p>
      <w:pPr>
        <w:pStyle w:val="Normal"/>
        <w:spacing w:before="120" w:after="0"/>
        <w:ind w:firstLine="709"/>
        <w:jc w:val="both"/>
        <w:rPr/>
      </w:pPr>
      <w:r>
        <w:rPr>
          <w:sz w:val="28"/>
          <w:szCs w:val="28"/>
          <w:lang w:val="uk-UA"/>
        </w:rPr>
        <w:t>1.8. гр. Савчук Тетяні Василівні орієнтовною площею 0,2500 га, яка розташована по вул. Миру, 32 в межах села Козак Більківецького старостинського округу Коростишівської міської ради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орієнтовною площею 0,6000 га, яка розташована по вул. Миру, 32 в межах села Козак Більківец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 метою надання їх у власність, за рахунок земель комунальної власності Коростишівської міської ради.</w:t>
      </w:r>
    </w:p>
    <w:p>
      <w:pPr>
        <w:pStyle w:val="Normal"/>
        <w:spacing w:before="120" w:after="0"/>
        <w:ind w:firstLine="709"/>
        <w:jc w:val="both"/>
        <w:rPr>
          <w:sz w:val="28"/>
          <w:szCs w:val="28"/>
          <w:lang w:val="uk-UA"/>
        </w:rPr>
      </w:pPr>
      <w:r>
        <w:rPr>
          <w:sz w:val="28"/>
          <w:szCs w:val="28"/>
          <w:lang w:val="uk-UA"/>
        </w:rPr>
        <w:t>1.9. гр. Матюшенко Катерині Миколаївні  орієнтовною площею 0,0621 га, яка розташована по вул. Добролюбова, 34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0"/>
        <w:ind w:firstLine="709"/>
        <w:jc w:val="both"/>
        <w:rPr>
          <w:sz w:val="28"/>
          <w:szCs w:val="28"/>
          <w:lang w:val="uk-UA"/>
        </w:rPr>
      </w:pPr>
      <w:r>
        <w:rPr>
          <w:sz w:val="28"/>
          <w:szCs w:val="28"/>
          <w:lang w:val="uk-UA"/>
        </w:rPr>
        <w:t>1.10. гр.  Безсмертному Миколі Володимировичу  орієнтовною площею 0,0578 га, яка розташована по вул. Київській, 17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0"/>
        <w:ind w:firstLine="709"/>
        <w:jc w:val="both"/>
        <w:rPr>
          <w:sz w:val="28"/>
          <w:szCs w:val="28"/>
          <w:lang w:val="uk-UA"/>
        </w:rPr>
      </w:pPr>
      <w:r>
        <w:rPr>
          <w:sz w:val="28"/>
          <w:szCs w:val="28"/>
          <w:lang w:val="uk-UA"/>
        </w:rPr>
        <w:t xml:space="preserve">1.11. ТОВ «АНДЕРВУД ЛТД»  площею 2,8708 га, яка розташована в                   м. Коростишеві по вул. Різдвяній, 80 (літ. З,Е,Л,К) для обслуговування приміщень  (код КВЦПЗ - 11.02 для розміщення та експлуатації основних, підсобних і допоміжних будівель та споруд підприємств переробної, машинобудівної та іншої промисловості)  з метою надання її у користування на умовах оренди, за рахунок земель, які перебувають у постійному користуванні ДП «Коростишівський сільський будівельний комбінат».   </w:t>
      </w:r>
    </w:p>
    <w:p>
      <w:pPr>
        <w:pStyle w:val="Normal"/>
        <w:spacing w:before="120" w:after="0"/>
        <w:ind w:firstLine="709"/>
        <w:jc w:val="both"/>
        <w:rPr>
          <w:sz w:val="28"/>
          <w:szCs w:val="28"/>
          <w:lang w:val="uk-UA"/>
        </w:rPr>
      </w:pPr>
      <w:r>
        <w:rPr>
          <w:sz w:val="28"/>
          <w:szCs w:val="28"/>
          <w:lang w:val="uk-UA"/>
        </w:rPr>
        <w:t>1.12. ТОВ «АНДЕРВУД ЛТД»   площею 0,0120 га, яка розташована в                 м. Коростишеві по вул. Різдвяній, 80н для обслуговування приміщень  (код КВЦПЗ - 11.02 для  розміщення та експлуатації основних, підсобних і допоміжних будівель та споруд підприємств переробної, машинобудівної та іншої промисловості) з метою надання її у користування на умовах оренди, за рахунок земель, які перебувають у постійному користуванні                                        ДП «Коростишівський сільський будівельний комбінат»  .</w:t>
      </w:r>
    </w:p>
    <w:p>
      <w:pPr>
        <w:pStyle w:val="Normal"/>
        <w:spacing w:before="120" w:after="0"/>
        <w:jc w:val="both"/>
        <w:rPr>
          <w:sz w:val="28"/>
          <w:szCs w:val="28"/>
          <w:lang w:val="uk-UA"/>
        </w:rPr>
      </w:pPr>
      <w:r>
        <w:rPr>
          <w:sz w:val="28"/>
          <w:szCs w:val="28"/>
          <w:lang w:val="uk-UA"/>
        </w:rPr>
        <w:t xml:space="preserve">        </w:t>
      </w:r>
      <w:r>
        <w:rPr>
          <w:sz w:val="28"/>
          <w:szCs w:val="28"/>
          <w:lang w:val="uk-UA"/>
        </w:rPr>
        <w:t>2. територіальному центру соціального обслуговування (надання соціальних послуг) Коростишівського району продовжити термін дії п.1.8 рішення 50 сесії Коростишівської міської ради 7 скликання від 23.07.2015 р.              № 1006 «Про надання дозволу на розроблення документації із землеустрою».</w:t>
      </w:r>
    </w:p>
    <w:p>
      <w:pPr>
        <w:pStyle w:val="Normal"/>
        <w:jc w:val="both"/>
        <w:rPr>
          <w:b/>
          <w:b/>
          <w:color w:val="FF0000"/>
          <w:sz w:val="28"/>
          <w:szCs w:val="28"/>
          <w:lang w:val="uk-UA"/>
        </w:rPr>
      </w:pPr>
      <w:r>
        <w:rPr>
          <w:b/>
          <w:color w:val="FF0000"/>
          <w:sz w:val="28"/>
          <w:szCs w:val="28"/>
          <w:lang w:val="uk-UA"/>
        </w:rPr>
      </w:r>
    </w:p>
    <w:p>
      <w:pPr>
        <w:pStyle w:val="Normal"/>
        <w:jc w:val="both"/>
        <w:rPr/>
      </w:pPr>
      <w:r>
        <w:rPr>
          <w:sz w:val="28"/>
          <w:szCs w:val="28"/>
          <w:lang w:val="uk-UA"/>
        </w:rPr>
        <w:t xml:space="preserve">         </w:t>
      </w:r>
      <w:r>
        <w:rPr>
          <w:sz w:val="28"/>
          <w:szCs w:val="28"/>
          <w:lang w:val="uk-UA"/>
        </w:rPr>
        <w:t>3.</w:t>
      </w:r>
      <w:r>
        <w:rPr>
          <w:rFonts w:eastAsia="Calibri"/>
          <w:sz w:val="28"/>
          <w:szCs w:val="28"/>
          <w:lang w:val="uk-UA"/>
        </w:rPr>
        <w:t xml:space="preserve"> </w:t>
      </w:r>
      <w:r>
        <w:rPr>
          <w:sz w:val="28"/>
          <w:szCs w:val="28"/>
          <w:lang w:val="uk-UA"/>
        </w:rPr>
        <w:t>гр.   Гончаренку Віктору Феодосійовичу продовжити термін дії пункту 1.7  рішення 51 сесії Коростишівської міської ради 5 скликання від 24.09.2010р. № 1234 «Про надання дозволу на розроблення проекту землеустрою щодо відведення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ФОП Дудченко Ользі  Василівні продовжити термін дії пункту 1.13 рішення 18 сесії Коростишівської міської ради 7 скликання від 08.09.2016 р.                № 197 «Про надання дозволу на розроблення документації із землеустрою».</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5. гр. Оникійчук Надії Петрівні продовжити термін дії пункту 1.8 рішення 18 сесії Коростишівської міської ради 7 скликання від 08.09.2016р. № 197                                                                                                                                                                                                                                                                                                                                                                                                                                                                                                                                                                                                                                                                                                                                                                                                                «Про надання дозволу на розроблення документації із землеустрою».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6. гр. Волотовській Валентині Василівні та гр. Салівончик Софії  Миколаївні продовжити термін дії пункту 3 рішення 49 (скликаної позачергово) сесії Коростишівської міської ради 6 скликання від 15.05.2015р. №983                                                                                                                                                                                                                                                                                                                                                                                                                                                                                                                                                                                                                                                                                                                                                                                                                 «Про внесення змін до рішень Коростишівської міської ради».  </w:t>
      </w:r>
    </w:p>
    <w:p>
      <w:pPr>
        <w:pStyle w:val="Normal"/>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 xml:space="preserve">7. Відділу земельних відносин та екології Коростишівської міської ради організувати замовлення проекту землеустрою щодо відведення земельної ділянки  Коростишівській міській територіальній громаді орієнтовною площею 0,9 га по вул. Шевченка, 40 в м. Коростишеві для будівництва та обслуговування будівель торгівлі (код КВЦПЗ – 03.07 для будівництва та обслуговування будівель торгівлі), за рахунок земель комунальної власності Коростишівської міської ради. </w:t>
      </w:r>
    </w:p>
    <w:p>
      <w:pPr>
        <w:pStyle w:val="Normal"/>
        <w:spacing w:before="120" w:after="0"/>
        <w:ind w:firstLine="709"/>
        <w:jc w:val="both"/>
        <w:rPr/>
      </w:pPr>
      <w:r>
        <w:rPr>
          <w:sz w:val="28"/>
          <w:szCs w:val="28"/>
          <w:lang w:val="uk-UA"/>
        </w:rPr>
        <w:t>7.1. Погодити документацію із землеустрою в порядку встановленому ст. ст. 186, 186¹ Земельного Кодексу України та подати на розгляд та затвердження сесі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8.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заступника міського голови</w:t>
      </w:r>
      <w:r>
        <w:rPr>
          <w:rFonts w:eastAsia="Calibri"/>
          <w:sz w:val="28"/>
          <w:szCs w:val="28"/>
          <w:lang w:val="uk-UA"/>
        </w:rPr>
        <w:t xml:space="preserve"> з питань діяльності виконавчих органів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Міський голова                                                                               І.М.Кохан</w:t>
      </w:r>
      <w:r>
        <w:rPr>
          <w:color w:val="FF0000"/>
          <w:sz w:val="28"/>
          <w:szCs w:val="28"/>
          <w:lang w:val="uk-UA"/>
        </w:rPr>
        <w:t xml:space="preserve">  </w:t>
      </w:r>
      <w:r>
        <w:rPr>
          <w:sz w:val="28"/>
          <w:szCs w:val="28"/>
          <w:lang w:val="uk-UA"/>
        </w:rPr>
        <w:t xml:space="preserve">                                     </w:t>
      </w:r>
    </w:p>
    <w:sectPr>
      <w:headerReference w:type="default" r:id="rId3"/>
      <w:headerReference w:type="first" r:id="rId4"/>
      <w:type w:val="nextPage"/>
      <w:pgSz w:w="11906" w:h="16838"/>
      <w:pgMar w:left="1701" w:right="566" w:gutter="0" w:header="708"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3:14:00Z</dcterms:created>
  <dc:creator>Customer</dc:creator>
  <dc:description/>
  <cp:keywords/>
  <dc:language>en-US</dc:language>
  <cp:lastModifiedBy>Zem_Kor</cp:lastModifiedBy>
  <cp:lastPrinted>2017-03-31T08:16:00Z</cp:lastPrinted>
  <dcterms:modified xsi:type="dcterms:W3CDTF">2017-09-12T10:17:00Z</dcterms:modified>
  <cp:revision>5350</cp:revision>
  <dc:subject/>
  <dc:title/>
</cp:coreProperties>
</file>