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1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перш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u w:val="single"/>
          <w:lang w:val="uk-UA"/>
        </w:rPr>
        <w:t>10.10.2017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про затвердження документацій із 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Дорожинець Раїси Анатоліївни, яка зареєстрована в                                            м. Коростишеві по вул. Гелевея, 99-А, кв.58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2053/82-17 від 12.06.2017 року та копію висновку сектору містобудування, архітектури та будівництва Коростишівської районної державної адміністрації Житомирської області від 10.05.2017 р. №12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Глагоцької Наталії Григорівни, яка зареєстрована в с. Радівка Коростишівського району; проект землеустрою  зі зміною цільового призначення (використання) земельної ділянки (примірник №3); копію висновку про розгляд проекту землеустрою щодо відведення земельної ділянки №4652/82-17 від 17.05.2017 року та копію висновку сектору містобудування, архітектури та будівництва Коростишівської районної державної адміністрації Житомирської області від 27.12.2016 р. №35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Себельдіної Надії Пилипівни, яка зареєстрована в                                           м. Коростишеві по вул. Цендрівських, 17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6041/82-17 від 12.07.2017 року та копію висновку відділу містобудування та архітектури Коростишівської міської ради від 20.06.2017 р. №20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Климка Артема Юрійовича, який зареєстрований в                                            м. Коростишеві по вул. 1 Травня, 69; технічну документацію із землеустрою щодо встановлення (відновлення) меж земельної ділянки в натурі (на місцевості); 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р. Продченко Наталії Михайлівни, яка зареєстрована в                                            м. Коростишеві по пров. Прудовому, 7; копію технічної документації із землеустрою щодо встановлення (відновлення) меж земельної ділянки в натурі (на місцевості);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Цимбалюк Рози Григорівни, яка зареєстрована в                                            м. Коростишеві по вул. Робітничій, 17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6321/82-17 від 17.07.2017 року та копію висновку відділу містобудування та архітектури  Коростишівської міської ради від 13.06.2017 р. №16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Самойленко Оксани Олександрівни, яка зареєстрована в                                            м. Коростишеві по вул. Київській, 103, кв.135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4087/82-17 від 22.06.2017 року та копію висновку відділу містобудування та архітектури  Коростишівської міської ради від 13.06.2017 р. №1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Мирончук Галини Олександрівни, яка зареєстрована в                                 м. Коростишеві по вул. Жовтневій, 41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4917/82-17 від 31.07.2017 року та копію висновку відділу містобудування та архітектури Коростишівської міської ради від 26.06.2017 р. №2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Кириченко Ніни Андріївни, яка зареєстрована в с. Більковці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220 від 06.06.2017 року та копію висновку сектору містобудування, архітектури та будівництва Коростишівської райдержадміністрації від 19.04.2017 р. №11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. Нідзьолик Олени Анатоліївни, яка зареєстрована в                                 м. Коростишеві по вул. Гвардійській, 39а, кв.14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1590/82-17 від 23.05.2017 року та копію висновку сектору містобудування, архітектури та будівництва Коростишівської райдержадміністрації  від 27.04.2017 р. №12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Вишнівської Алли Володимирівни, яка зареєстрована в                                 с. Кропивня Коростишівського району Житомирської області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5541/82-17 від 20.07.2017 року та копію висновку відділу містобудування та архітектури Коростишівської міської ради від 03.07.2017 р. №26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Волотівського Сергія Васильовича, який зареєстрований в                                 м. Коростишеві по вул. Перемоги, 37/1, кв.2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5922/0/82-17 від 18.07.2017 року та копію висновку сектору містобудування, архітектури та будівництва Коростишівської райдержадміністрації  від 27.06.2017 р. №16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Радзієвської Ядвіги Вікторівни, яка зареєстрована в                                 с. Кропивня Коростишівського району Житомирської області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4956 від 11.07.2017 року та копію висновку відділу містобудування та архітектури Коростишівської міської ради від 12.06.2017 р. №1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Циганчука Анатолія Олексійовича, який зареєстрований в                                 м. Коростишеві по вул. Володимира Винниченка, 46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7158/82-17 від 24.07.2017 року та копію висновку відділу містобудування та архітектури Коростишівської міської ради  від 05.07.2017 р. №2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Синявської Євгенії Станіславівни, яка зареєстрована в                                 м. Коростишеві по вул. С.Панасюка, 49; проект землеустрою щодо відведення земельних ділянок (примірник №2); копію висновку про розгляд проекту землеустрою щодо відведення земельної ділянки №4688/82-17 від 10.07.2017 року та копію висновку відділу містобудування та архітектури Коростишівської міської ради від 09.08.2017 р. №5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Рубанчук Любові Василівни, яка зареєстрована в                                 м. Києві по вул. Єфремова, 4, кв.12; проект землеустрою щодо відведення земельних ділянок (примірник №2); копію висновку про розгляд проекту землеустрою щодо відведення земельної ділянки №5367/82-17 від 11.08.2017 року та копію висновку сектору містобудування, архітектури та будівництва Коростишівської  районної державної адміністрації від 23.06.2017 р. №16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гр.  Шпирки Віталія Миколайовича, який зареєстрований в                                 м. Коростишеві по вул. Ромащенка, 14 та гр. Карпушевської Валентини Миколаївни, яка зареєстрована в м. Коростишеві по вул. Ромащенка, 32; технічну документацію із землеустрою щодо встановлення меж земельної ділянки в натурі (на місцевості) (примірник №2);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5,186 Земельного кодексу України, ст.ст.26,33 Закону України «Про місцеве  самоврядування в Україні»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 Затвердити гр. Дорожинець Раїсі Анатоліївні проект землеустрою щодо відведення земельної ділянки площею 0,0613 га (кадастровий номер земельної ділянки 1822510100:01:003:0711) в межах міста Коростишева по                 вул. Жовтневій, 76-б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ати гр. Дорожинець Раїсі Анатоліївні  земельну ділянку площею 0,0613 га (кадастровий номер земельної ділянки 1822510100:01:003:0711) в межах міста Коростишева по вул. Жовтневій, 76-б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атвердити гр. Глагоцькій Наталії Григорівні  проект землеустрою щодо відведення земельної ділянки зі зміною цільового призначення (використання) площею 0,3048 га (кадастровий номер земельної ділянки 1822580904:03:001:0082) в межах села Радівка Вільнянківського старостинського округу Коростишівської міської ради із земель для  ведення особистого селянського господарства на землі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 приватної  власності;  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мінити цільове призначення (використання) земельної ділянки  площею 0,3048 га (кадастровий номер земельної ділянки 1822580904:03:001:0082) в межах села Радівка Вільнянківського старостинського округу Коростишівської міської ради та яка перебуває у власності  гр. Глагоцької Наталії Григорівни, із земель для ведення особистого селянського господарства на землі для будівництва і обслуговування жилого будинку, господарських будівель і споруд (присадибна ділянка) (код КВЦПЗ - 02.01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2. гр. Глагоцькій Наталії Григорівні зареєструвати речове право на земельну ділянку зі зміненим цільовим призначенням (використанням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 Затвердити гр. Себельдіній Надії Пилипівні проект землеустрою щодо відведення земельної ділянки площею 0,0629 га (кадастровий номер земельної ділянки 1822510100:01:013:0336) в межах міста Коростишева по                              вул. Цендрівських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Себельдіній Надії Пилипівні земельну ділянку площею 0,0629 га (кадастровий номер земельної ділянки 1822510100:01:013:0336) в межах міста Коростишева по вул. Цендрівських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Климку Артему Юрійовичу технічну документацію із землеустрою щодо встановлення (відновлення) меж земельної ділянки в натурі (на місцевості) площею 0,0897 га (кадастровий номер земельної ділянки 1822510100:01:003:0109) по вул. Жовтневій, 34-А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Надати гр. Климку Артему Юрійовичу земельну ділянку площею 0,0897 га (кадастровий номер земельної ділянки 1822510100:01:003:0109),  яка розташована по вул. Жовтневій, 34-А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 Затвердити гр. Продченко Наталії Михайлівні технічну документацію із землеустрою щодо встановлення (відновлення) меж земельної ділянки в натурі (на місцевості) площею 0,0655 га (кадастровий номер земельної ділянки 1822510100:01:010:0256) по пров. Прудовому, 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Надати гр. Продченко Наталії Михайлівні  земельну ділянку площею 0,0655 га (кадастровий номер земельної ділянки 1822510100:01:010:0256),  яка розташована по пров. Прудовому, 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Затвердити гр. Цимбалюк Розі Григорівні проект землеустрою щодо відведення земельної ділянки площею 0,0624 га (кадастровий номер земельної ділянки 1822510100:01:003:0713) в межах міста Коростишева по                              вул. Робітничій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1. Надати гр. Цимбалюк Розі Григорівні земельну ділянку площею 0,0624 га (кадастровий номер земельної ділянки 1822510100:01:003:0713) в межах міста Коростишева по вул. Робітничій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гр. Самойленко Оксані Олександрівні проект землеустрою щодо відведення земельної ділянки площею 0,1800 га (кадастровий номер земельної ділянки 1822580301:01:002:0405) в межах села Більківці Більківецького старостинського округу Коростишівської міської ради по                       вул. Воронцова, 4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7.1. Надати гр. Самойленко Оксані Олександрівні земельну ділянку площею 0,1800 га (кадастровий номер земельної ділянки 1822580301:01:002:0405), яка розташована в межах села Більківці Більківецького  старостинського округу Коростишівської міської ради по                     вул. Воронцова, 4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8. Затвердити </w:t>
      </w:r>
      <w:r>
        <w:rPr>
          <w:sz w:val="28"/>
          <w:szCs w:val="28"/>
          <w:lang w:val="uk-UA"/>
        </w:rPr>
        <w:t>гр. Мирончук Галині Олександрівні проект землеустрою щодо відведення земельних ділянок площею 0,1000 га (кадастровий номер земельної ділянки 1822510100:01:003:0714) в межах  міста Коростишева по                       вул. Жовтневій, 41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619 га (кадастровий номер земельної ділянки 1822510100:01:003:0715), яка розташована в межах  міста Коростишева по вул. Жовтневій, 41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8.1. Надати гр. Мирончук Галині Олександрівні  земельні ділянки площею 0,1000 га (кадастровий номер земельної ділянки 1822510100:01:003:0714), яка розташована в межах міста Коростишева по                       вул. Жовтневій, 41 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619 га (кадастровий номер земельної ділянки 1822510100:01:003:0715), яка розташована в межах  міста Коростишева по вул. Жовтневій, 41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 Затвердити гр. Кириченко Ніні Андріївні проект землеустрою щодо відведення земельних ділянок площею 0,2500 га (кадастровий номер земельної ділянки 1822580301:01:003:0193) в межах села Більківці Більківецького  старостинського округу Коростишівської міської ради по                                                вул. Ударник, 57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326 га (кадастровий номер земельної ділянки 1822580301:01:003:0194), яка розташована в межах села Більківці Більківецького  старостинського округу Коростишівської міської ради по вул. Ударник, 57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Надати гр. Кириченко Ніні Андріївні земельні ділянки площею 0,2500 га (кадастровий номер земельної ділянки 1822580301:01:003:0193) в межах села Більківці Більківецького  старостинського округу Коростишівської міської ради по вул. Ударник, 57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326 га (кадастровий номер земельної ділянки 1822580301:01:003:0194), яка розташована в межах села Більківці Більківецького  старостинського округу Коростишівської міської ради по вул. Ударник, 57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0. Затвердити гр. Нідзьолик Олені Анатоліївні проект землеустрою щодо відведення земельних ділянок площею 0,2500 га (кадастровий номер земельної ділянки 1822580901:01:001:0199) в межах села  Вільнянка Вільнянківського старостинського округу Коростишівської міської ради по                                                вул. Садовій, 69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260 га (кадастровий номер земельної ділянки 1822580901:01:001:0198), яка розташована в межах села Вільнянка Вільнянківського   старостинського округу Коростишівської міської ради вул. Садовій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0.1. Надати гр. Нідзьолик Олені Анатоліївні земельні ділянки площею 0,2500 га (кадастровий номер земельної ділянки 1822580901:01:001:0199) в межах села Вільнянка Вільнянківського старостинського округу Коростишівської міської ради по вул. Садовій, 69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260 га (кадастровий номер земельної ділянки 1822580901:01:001:0198), яка розташована в межах села  Вільнянка Вільнянківського старостинського округу Коростишівської міської ради вул. Садовій 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1. Затвердити гр. Вишнівській Аллі Володимирівні проект землеустрою щодо відведення земельних ділянок площею 0,2500 га (кадастровий номер земельної ділянки 1822581601:01:002:0010) в межах села  Віленька Віленьківського старостинського округу Коростишівської міської ради по                                                вул. Миру, 27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000 га (кадастровий номер земельної ділянки 1822581601:01:002:0009), яка розташована в межах села Віленька Віленьківського старостинського округу Коростишівської міської ради по вул. Миру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Надати гр. Вишнівській Аллі Володимирівні земельні ділянки площею 0,2500 га (кадастровий номер земельної ділянки 1822581601:01:002:0010) в межах села Віленька Віленьківського старостинського округу Коростишівської міської ради по вул. Миру, 27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000 га (кадастровий номер земельної ділянки 1822581601:01:002:0009), яка розташована в межах села  Віленька Віленьківського старостинського округу Коростишівської міської ради по вул. Миру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2. Затвердити гр. Волотівському Сергію Васильовичу проект землеустрою щодо відведення земельних ділянок площею 0,2500 га (кадастровий номер земельної ділянки 1822588701:01:002:0195) в межах села  Щигліївка Щигліївського старостинського округу Коростишівської міської ради по вул. Шевченка, 46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700 га (кадастровий номер земельної ділянки 1822588701:01:002:0194), яка розташована в межах села Щигліївка Щигліївського старостинського округу Коростишівської міської ради по вул. Шевченка, 46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Надати гр.  Волотівському Сергію Васильовичу земельні ділянки площею 0,2500 га (кадастровий номер земельної ділянки 1822588701:01:002:0195) в межах села Щигліївка Щигліївського  старостинського округу Коростишівської міської ради по вул.  Шевченка, 46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700 га (кадастровий номер земельної ділянки 1822588701:01:002:0194), яка розташована в межах села Щигліївка Щигліївського   старостинського округу Коростишівської міської ради по вул. Шевченка, 46 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3. Затвердити гр. Радзієвській Ядвізі Вікторівні проект землеустрою щодо відведення земельних ділянок площею 0,2500 га (кадастровий номер земельної ділянки 1822583601:01:001:0130) в межах села Кропивня Кропивнянського старостинського округу Коростишівської міської ради по                                                вул. Лісовій, 23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500 га (кадастровий номер земельної ділянки 1822583601:01:001:0129), яка розташована в межах села Кропивня Кропивнянського  старостинського округу Коростишівської міської ради по вул. Лісовій, 23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 Надати гр. Радзієвській Ядвізі Вікторівні земельні ділянки площею 0,2500 га (кадастровий номер земельної ділянки 1822583601:01:001:0130) в межах села Кропивня Кропивнянського старостинського округу Коростишівської міської ради по вул. Лісовій, 23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500 га (кадастровий номер земельної ділянки 1822583601:01:001:0129), яка розташована в межах села Кропивня Кропивнянського  старостинського округу Коростишівської міської ради по вул.  Лісовій, 23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rFonts w:eastAsia="Calibri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гр. Циганчуку Анатолію Олексійовичу проект землеустрою щодо відведення земельної ділянки площею 0,0694 га (кадастровий номер земельної ділянки 1822510100:01:017:0312) в межах  міста Коростишева по вул. Володимира Винниченка, 46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. Надати гр.  Циганчуку Анатолію Олексійовичу  земельну ділянку площею 0,0694 га (кадастровий номер земельної ділянки 1822510100:01:017:0312), яка розташована в межах міста Коростишева по                       вул. Володимира Винниченка, 46 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rFonts w:eastAsia="Calibri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гр. Синявській Євгенії Станіславівні проект землеустрою щодо відведення земельних ділянок площею 0,1000 га (кадастровий номер земельної ділянки 1822510100:01:003:0716) в межах  міста Коростишева по                       вул. С. Панасюка, 49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400 га (кадастровий номер земельної ділянки 1822510100:01:003:0717), яка розташована в межах  міста Коростишева по вул. С. Панасюка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. Надати гр. Синявській Євгенії Станіславівні земельні ділянки площею 0,1000 га (кадастровий номер земельної ділянки 1822510100:01:003:0716), яка розташована в межах міста Коростишева по                       вул. С. Панасюка, 49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400 га (кадастровий номер земельної ділянки 1822510100:01:003:0717), яка розташована в межах  міста Коростишева по вул. С. Панасюка для ведення особистого селянського господарства (код КВЦПЗ - 01.03 для ведення особистого селянського господарства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6. Затвердити гр.  Рубанчук Любові Василівні проект землеустрою щодо відведення земельних ділянок площею 0,2500 га (кадастровий номер земельної ділянки 1822583003:02:001:0104) в межах села Антонівка Квітневого старостинського округу Коростишівської міської ради по                                                вул. Вишневій, 1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500 га (кадастровий номер земельної ділянки 1822583003:02:001:0103), яка розташована в межах села Антонівка Квітневого старостинського округу Коростишівської міської ради по вул. Вишневій 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. Надати гр. Рубанчук Любові Василівні земельні ділянки площею 0,2500 га (кадастровий номер земельної ділянки 1822583003:02:001:0104) в межах села Антонівка Квітневого старостинського округу Коростишівської міської ради по вул. Вишневій, 1 для будівництва і обслуговування 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500 га (кадастровий номер земельної ділянки 1822583003:02:001:0103), яка розташована в межах села Антонівка Квітневого старостинського округу Коростишівської міської ради по вул. Вишневій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7. Затвердити гр. Шпирці Віталію Миколайовичу та гр. Карпушевській Валентині Миколаївні технічну документацію із землеустрою щодо встановлення (відновлення) меж земельної ділянки в натурі (на місцевості) площею 0,0527 га (кадастровий номер земельної ділянки 1822510100:01:002:0222) по пров. Гвардійському, 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1. Надати гр. Шпирці Віталію Миколайовичу та гр. Карпушевській Валентині Миколаївні  земельну ділянку площею 0,0527 га (кадастровий номер земельної ділянки 1822510100:01:002:0222), яка розташована по пров.  Гвардійському, 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8. 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_Kor</cp:lastModifiedBy>
  <cp:lastPrinted>2017-05-24T15:19:00Z</cp:lastPrinted>
  <dcterms:modified xsi:type="dcterms:W3CDTF">2017-09-13T11:36:00Z</dcterms:modified>
  <cp:revision>4219</cp:revision>
  <dc:subject/>
  <dc:title/>
</cp:coreProperties>
</file>