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9400</wp:posOffset>
                </wp:positionH>
                <wp:positionV relativeFrom="page">
                  <wp:posOffset>231140</wp:posOffset>
                </wp:positionV>
                <wp:extent cx="7016750" cy="102596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760" cy="10259640"/>
                          <a:chOff x="0" y="0"/>
                          <a:chExt cx="701676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9520"/>
                            <a:ext cx="356760" cy="539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3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7760" y="486432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под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080" y="34768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7760" y="191736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7760" y="278604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080" y="5230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3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7760" y="486432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080" y="34768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7760" y="191736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7760" y="278604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080" y="5230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676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760" y="8849880"/>
                            <a:ext cx="666000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6660000" cy="14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" y="0"/>
                              <a:ext cx="6657480" cy="140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37120" y="0"/>
                                <a:ext cx="4320000" cy="140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760" y="522000"/>
                                  <a:ext cx="1803240" cy="354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53856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Стаді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3960" y="0"/>
                                    <a:ext cx="53784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Арку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040" y="0"/>
                                    <a:ext cx="7182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Аркуші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7200" y="176760"/>
                                    <a:ext cx="53784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040" y="173520"/>
                                    <a:ext cx="7182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360"/>
                                    <a:ext cx="537840" cy="174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64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П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856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20000" y="876240"/>
                                  <a:ext cx="1800360" cy="52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валіфікаційний сертифіка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ерія АР  № 00077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5960"/>
                                  <a:ext cx="2520360" cy="87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uk-UA" w:eastAsia="ru-RU" w:bidi="ar-SA"/>
                                      </w:rPr>
                                      <w:t>Змі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20000" cy="52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0"/>
                                <a:ext cx="2340000" cy="14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358920"/>
                                  <a:ext cx="2338560" cy="104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ru-RU" w:bidi="ar-SA"/>
                                          </w:rPr>
                                          <w:t>Зм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ru-RU" w:bidi="ar-SA" w:val="ru-RU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en-US" w:eastAsia="en-US" w:bidi="ar-SA"/>
                                          </w:rPr>
                                          <w:t>№ докум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Арк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en-US" w:eastAsia="en-US" w:bidi="ar-SA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en-US" w:bidi="ar-SA" w:val="uk-UA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en-US" w:bidi="ar-SA" w:val="en-US"/>
                                          </w:rPr>
                                          <w:t>дп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bidi="ar-SA" w:val="ru-RU" w:eastAsia="ru-RU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ru-RU" w:eastAsia="ru-RU" w:bidi="ar-SA"/>
                                          </w:rPr>
                                          <w:t>Дат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1080"/>
                                    <a:ext cx="233856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2336760" cy="85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ru-RU" w:bidi="ar-SA"/>
                                              </w:rPr>
                                              <w:t>Васильєв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>Г А П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bidi="ar-SA" w:val="ru-RU" w:eastAsia="ru-RU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84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171720"/>
                                        <a:ext cx="2336040" cy="172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ru-RU" w:bidi="ar-SA"/>
                                              </w:rPr>
                                              <w:t>Гнилюх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о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en-US"/>
                                              </w:rPr>
                                              <w:t>з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о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en-US"/>
                                              </w:rPr>
                                              <w:t>б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и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343800"/>
                                        <a:ext cx="2336040" cy="172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51444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>Тичина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ru-RU" w:eastAsia="ru-RU" w:bidi="ar-SA"/>
                                              </w:rPr>
                                              <w:t>Н. конт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ru-RU" w:bidi="ar-SA" w:val="uk-U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68544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7856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389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784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8200" cy="35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2337480" cy="34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3748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784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784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28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18.2pt;width:593.7pt;height:807.85pt" coordorigin="-384,364" coordsize="11874,16157">
                <v:group id="shape_0" style="position:absolute;left:-384;top:7753;width:2210;height:7120">
                  <v:group id="shape_0" style="position:absolute;left:-384;top:7753;width:1932;height:71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108;top:14591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4;top:12406;width:193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950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318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4;top:7754;width:193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6;top:7753;width:1932;height:7120">
                    <v:shape id="shape_0" fillcolor="white" stroked="t" o:allowincell="f" style="position:absolute;left:170;top:14591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6;top:12406;width:193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950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318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6;top:7754;width:193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2;top:36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2;top:14301;width:10488;height:2216">
                  <v:rect id="shape_0" fillcolor="white" stroked="t" o:allowincell="f" style="position:absolute;left:1002;top:14303;width:10487;height:220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05;top:14301;width:10484;height:2216">
                    <v:group id="shape_0" style="position:absolute;left:4686;top:14301;width:6804;height:2208">
                      <v:group id="shape_0" style="position:absolute;left:8649;top:15123;width:2840;height:559">
                        <v:shape id="shape_0" fillcolor="white" stroked="t" o:allowincell="f" style="position:absolute;left:8654;top:15123;width:847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Стаді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9506;top:15123;width:846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Арку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0358;top:15123;width:1130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Аркуші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9511;top:15401;width:846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0358;top:15396;width:1130;height:274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group id="shape_0" style="position:absolute;left:8649;top:15407;width:847;height:275">
                          <v:shape id="shape_0" fillcolor="white" stroked="t" o:allowincell="f" style="position:absolute;left:8649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8932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9214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f" style="position:absolute;left:8654;top:15681;width:2834;height:8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валіфікаційний сертифік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ерія АР  № 0007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686;top:15129;width:3968;height:137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uk-UA" w:eastAsia="ru-RU" w:bidi="ar-SA"/>
                                </w:rPr>
                                <w:t>Змі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686;top:14301;width:6802;height:826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05;top:14305;width:3684;height:2212">
                      <v:group id="shape_0" style="position:absolute;left:1007;top:14870;width:3682;height:1646">
                        <v:group id="shape_0" style="position:absolute;left:1007;top:14870;width:3681;height:272">
                          <v:shape id="shape_0" fillcolor="white" stroked="t" o:allowincell="f" style="position:absolute;left:1007;top:14870;width:39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Зм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1971;top:14870;width:1303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1403;top:14870;width:56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Арк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3273;top:14870;width:849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д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bidi="ar-SA" w:val="ru-RU" w:eastAsia="ru-RU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4121;top:14870;width:56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v:group>
                        <v:group id="shape_0" style="position:absolute;left:1007;top:15155;width:3682;height:1361">
                          <v:group id="shape_0" style="position:absolute;left:1007;top:15156;width:3680;height:1352">
                            <v:group id="shape_0" style="position:absolute;left:1007;top:15156;width:3679;height:272">
                              <v:shape id="shape_0" fillcolor="white" stroked="t" o:allowincell="f" style="position:absolute;left:1968;top:15156;width:130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Васильєв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7;top:15156;width:96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Г А 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1;top:15156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19;top:15156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426;width:3679;height:271">
                              <v:shape id="shape_0" fillcolor="white" stroked="t" o:allowincell="f" style="position:absolute;left:1969;top:15426;width:130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Гнилю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426;width:96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з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б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и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426;width:849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426;width:566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697;width:3679;height:271">
                              <v:shape id="shape_0" fillcolor="white" stroked="t" o:allowincell="f" style="position:absolute;left:1969;top:15697;width:130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697;width:96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697;width:849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697;width:566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966;width:3679;height:272">
                              <v:shape id="shape_0" fillcolor="white" stroked="t" o:allowincell="f" style="position:absolute;left:1969;top:15966;width:130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Тичин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966;width:96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Н. конт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ru-RU"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966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966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6235;width:3679;height:272">
                              <v:shape id="shape_0" fillcolor="white" stroked="t" o:allowincell="f" style="position:absolute;left:1969;top:16235;width:1302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6235;width:962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6235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6235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</v:group>
                          <v:line id="shape_0" from="4123,15155" to="4123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4690,15155" to="4690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972,15155" to="1972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271,15155" to="3271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11,15155" to="1011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005;top:14305;width:3681;height:563">
                        <v:group id="shape_0" style="position:absolute;left:1005;top:14313;width:3681;height:544">
                          <v:group id="shape_0" style="position:absolute;left:1005;top:14586;width:3681;height:271">
                            <v:shape id="shape_0" fillcolor="white" stroked="t" o:allowincell="f" style="position:absolute;left:1005;top:14586;width:39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69;top:14586;width:1303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1;top:14586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1;top:14586;width:84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19;top:14586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05;top:14313;width:3681;height:271">
                            <v:shape id="shape_0" fillcolor="white" stroked="t" o:allowincell="f" style="position:absolute;left:1005;top:14313;width:39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69;top:14313;width:1303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1;top:14313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1;top:14313;width:84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19;top:14313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1,14305" to="3271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05,14314" to="1005,1486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87,14305" to="4687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0,14305" to="4120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2,14314" to="1402,1486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68,14305" to="1968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А. Зміст</w:t>
      </w:r>
    </w:p>
    <w:p>
      <w:pPr>
        <w:pStyle w:val="Heading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796"/>
        <w:gridCol w:w="1465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на-чен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. Змі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Склад проектної документації. Гарантійна довід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 xml:space="preserve">Б. </w:t>
            </w:r>
            <w:r>
              <w:rPr>
                <w:bCs/>
                <w:lang w:val="ru-RU"/>
              </w:rPr>
              <w:t>Пояснювальна запис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Опис природних, соціально-економічних і містобудівних м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ка існуючої ситуаці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актеристика видів використання територі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позиції щодо встановлення режиму забудови територі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новні принципи планувально-просторової організації територі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стема обслуговування населення, розміщення основних об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ів обслугов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ична мережа, транспортне обслуговування, організація руху транспорту та пішоход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мплексний благоустрій та озеленення територі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женерне забезпече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хніко-економічні показ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. Вихідні дані для проект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шення № 175 тридцять шостої сесії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 xml:space="preserve"> скликання від 23.06.2017 року Коростишівської міської ради Коростишівського р-ну Житомирської област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ява на розробку ДП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вдання на проектув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опографічне викопіювання М 1:50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79400</wp:posOffset>
                </wp:positionH>
                <wp:positionV relativeFrom="page">
                  <wp:posOffset>231140</wp:posOffset>
                </wp:positionV>
                <wp:extent cx="7016750" cy="1025969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760" cy="10259640"/>
                          <a:chOff x="0" y="0"/>
                          <a:chExt cx="701676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9520"/>
                            <a:ext cx="356760" cy="539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3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7760" y="486432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под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080" y="34768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7760" y="191736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7760" y="278604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080" y="5230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3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7760" y="486432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080" y="34768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7760" y="191736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7760" y="2786040"/>
                                <a:ext cx="8762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080" y="523080"/>
                                <a:ext cx="12268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676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760" y="8849880"/>
                            <a:ext cx="666000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6660000" cy="14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" y="0"/>
                              <a:ext cx="6657480" cy="140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37120" y="0"/>
                                <a:ext cx="4320000" cy="140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760" y="522000"/>
                                  <a:ext cx="1803240" cy="354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53856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Стаді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3960" y="0"/>
                                    <a:ext cx="53784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Арку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040" y="0"/>
                                    <a:ext cx="7182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Аркуші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7200" y="176760"/>
                                    <a:ext cx="53784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040" y="173520"/>
                                    <a:ext cx="7182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360"/>
                                    <a:ext cx="537840" cy="174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964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П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8560" y="0"/>
                                      <a:ext cx="178920" cy="17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20000" y="876240"/>
                                  <a:ext cx="1800360" cy="52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uk-UA" w:bidi="ar-SA"/>
                                      </w:rPr>
                                      <w:t>ФОП Тичина Н.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5960"/>
                                  <a:ext cx="2520360" cy="87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uk-UA" w:eastAsia="ru-RU" w:bidi="ar-SA"/>
                                      </w:rPr>
                                      <w:t>Склад проекту. Гарантійна довід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20000" cy="52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uk-UA" w:eastAsia="ru-RU" w:bidi="ar-SA"/>
                                      </w:rPr>
                                      <w:t>01-07/17 - 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0"/>
                                <a:ext cx="2340000" cy="14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358920"/>
                                  <a:ext cx="2338560" cy="104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ru-RU" w:bidi="ar-SA"/>
                                          </w:rPr>
                                          <w:t>Зм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ru-RU" w:bidi="ar-SA" w:val="ru-RU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en-US" w:eastAsia="en-US" w:bidi="ar-SA"/>
                                          </w:rPr>
                                          <w:t>№ докум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uk-UA" w:eastAsia="en-US" w:bidi="ar-SA"/>
                                          </w:rPr>
                                          <w:t>Арк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en-US" w:eastAsia="en-US" w:bidi="ar-SA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en-US" w:bidi="ar-SA" w:val="uk-UA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eastAsia="en-US" w:bidi="ar-SA" w:val="en-US"/>
                                          </w:rPr>
                                          <w:t>дп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bidi="ar-SA" w:val="ru-RU" w:eastAsia="ru-RU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ru-RU" w:eastAsia="ru-RU" w:bidi="ar-SA"/>
                                          </w:rPr>
                                          <w:t>Дат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1080"/>
                                    <a:ext cx="233856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2336760" cy="85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ru-RU" w:bidi="ar-SA"/>
                                              </w:rPr>
                                              <w:t>Молодик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>Г А П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bidi="ar-SA" w:val="ru-RU" w:eastAsia="ru-RU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84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171720"/>
                                        <a:ext cx="2336040" cy="172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ru-RU" w:bidi="ar-SA"/>
                                              </w:rPr>
                                              <w:t xml:space="preserve">Тичина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en-US" w:eastAsia="en-US" w:bidi="ar-SA"/>
                                              </w:rPr>
                                              <w:t>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о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en-US"/>
                                              </w:rPr>
                                              <w:t>з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о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en-US"/>
                                              </w:rPr>
                                              <w:t>б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en-US" w:bidi="ar-SA" w:val="uk-UA"/>
                                              </w:rPr>
                                              <w:t>и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343800"/>
                                        <a:ext cx="2336040" cy="172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51444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uk-UA" w:eastAsia="en-US" w:bidi="ar-SA"/>
                                              </w:rPr>
                                              <w:t>Молодико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val="ru-RU" w:eastAsia="ru-RU" w:bidi="ar-SA"/>
                                              </w:rPr>
                                              <w:t>Н. контр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20"/>
                                                <w:rFonts w:ascii="ГОСТ тип А;Arial" w:hAnsi="ГОСТ тип А;Arial" w:eastAsia="Times New Roman" w:cs="ГОСТ тип А;Arial"/>
                                                <w:color w:val="auto"/>
                                                <w:lang w:eastAsia="ru-RU" w:bidi="ar-SA" w:val="uk-U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685440"/>
                                        <a:ext cx="2336040" cy="172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10200" y="0"/>
                                          <a:ext cx="82728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11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7480" y="0"/>
                                          <a:ext cx="53964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76040" y="0"/>
                                          <a:ext cx="360000" cy="17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7856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389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784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8200" cy="35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2337480" cy="34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3748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784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784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280" y="0"/>
                                    <a:ext cx="0" cy="352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18.2pt;width:593.7pt;height:807.85pt" coordorigin="-384,364" coordsize="11874,16157">
                <v:group id="shape_0" style="position:absolute;left:-384;top:7753;width:2210;height:7121">
                  <v:group id="shape_0" style="position:absolute;left:-384;top:7753;width:1932;height:7121">
                    <v:shape id="shape_0" fillcolor="white" stroked="t" o:allowincell="f" style="position:absolute;left:-108;top:14591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4;top:12406;width:193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950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318;width:1379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4;top:7754;width:193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6;top:7753;width:1932;height:7121">
                    <v:shape id="shape_0" fillcolor="white" stroked="t" o:allowincell="f" style="position:absolute;left:170;top:14591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6;top:12406;width:193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950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318;width:1379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6;top:7754;width:193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2;top:36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2;top:14301;width:10488;height:2216">
                  <v:rect id="shape_0" fillcolor="white" stroked="t" o:allowincell="f" style="position:absolute;left:1002;top:14303;width:10487;height:220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05;top:14301;width:10484;height:2216">
                    <v:group id="shape_0" style="position:absolute;left:4686;top:14301;width:6804;height:2208">
                      <v:group id="shape_0" style="position:absolute;left:8649;top:15123;width:2840;height:559">
                        <v:shape id="shape_0" fillcolor="white" stroked="t" o:allowincell="f" style="position:absolute;left:8654;top:15123;width:847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Стаді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9506;top:15123;width:846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Арку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0358;top:15123;width:1130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Аркуші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9511;top:15401;width:846;height:274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0358;top:15396;width:1130;height:274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group id="shape_0" style="position:absolute;left:8649;top:15407;width:847;height:275">
                          <v:shape id="shape_0" fillcolor="white" stroked="t" o:allowincell="f" style="position:absolute;left:8649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8932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9214;top:15407;width:281;height:274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f" style="position:absolute;left:8654;top:15681;width:2834;height:8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ФОП Тичина Н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686;top:15129;width:3968;height:137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uk-UA" w:eastAsia="ru-RU" w:bidi="ar-SA"/>
                                </w:rPr>
                                <w:t>Склад проекту. Гарантійна довід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686;top:14301;width:6802;height:8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uk-UA" w:eastAsia="ru-RU" w:bidi="ar-SA"/>
                                </w:rPr>
                                <w:t>01-07/17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05;top:14305;width:3684;height:2212">
                      <v:group id="shape_0" style="position:absolute;left:1007;top:14870;width:3682;height:1646">
                        <v:group id="shape_0" style="position:absolute;left:1007;top:14870;width:3681;height:272">
                          <v:shape id="shape_0" fillcolor="white" stroked="t" o:allowincell="f" style="position:absolute;left:1007;top:14870;width:39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Зм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1971;top:14870;width:1303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1403;top:14870;width:56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Арк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3273;top:14870;width:849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д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bidi="ar-SA" w:val="ru-RU" w:eastAsia="ru-RU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shape id="shape_0" fillcolor="white" stroked="t" o:allowincell="f" style="position:absolute;left:4121;top:14870;width:566;height:27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v:group>
                        <v:group id="shape_0" style="position:absolute;left:1007;top:15155;width:3682;height:1361">
                          <v:group id="shape_0" style="position:absolute;left:1007;top:15156;width:3680;height:1352">
                            <v:group id="shape_0" style="position:absolute;left:1007;top:15156;width:3679;height:272">
                              <v:shape id="shape_0" fillcolor="white" stroked="t" o:allowincell="f" style="position:absolute;left:1968;top:15156;width:130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>Молодик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7;top:15156;width:96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Г А 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1;top:15156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19;top:15156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426;width:3679;height:271">
                              <v:shape id="shape_0" fillcolor="white" stroked="t" o:allowincell="f" style="position:absolute;left:1969;top:15426;width:130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ru-RU" w:bidi="ar-SA"/>
                                        </w:rPr>
                                        <w:t xml:space="preserve">Тичина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426;width:96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з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б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и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426;width:849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426;width:566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697;width:3679;height:271">
                              <v:shape id="shape_0" fillcolor="white" stroked="t" o:allowincell="f" style="position:absolute;left:1969;top:15697;width:130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697;width:962;height:270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697;width:849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697;width:566;height:270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5966;width:3679;height:272">
                              <v:shape id="shape_0" fillcolor="white" stroked="t" o:allowincell="f" style="position:absolute;left:1969;top:15966;width:130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Молодик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5966;width:962;height:271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Н. контр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ru-RU"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5966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5966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008;top:16235;width:3679;height:272">
                              <v:shape id="shape_0" fillcolor="white" stroked="t" o:allowincell="f" style="position:absolute;left:1969;top:16235;width:1302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008;top:16235;width:962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272;top:16235;width:849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120;top:16235;width:566;height:271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</v:group>
                          <v:line id="shape_0" from="4123,15155" to="4123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4690,15155" to="4690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972,15155" to="1972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271,15155" to="3271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11,15155" to="1011,16516" stroked="t" o:allowincell="f" style="position:absolute;mso-position-horizontal-relative:page;mso-position-vertic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005;top:14305;width:3681;height:564">
                        <v:group id="shape_0" style="position:absolute;left:1005;top:14313;width:3681;height:544">
                          <v:group id="shape_0" style="position:absolute;left:1005;top:14586;width:3681;height:271">
                            <v:shape id="shape_0" fillcolor="white" stroked="t" o:allowincell="f" style="position:absolute;left:1005;top:14586;width:39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69;top:14586;width:1303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1;top:14586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1;top:14586;width:84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19;top:14586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05;top:14313;width:3681;height:271">
                            <v:shape id="shape_0" fillcolor="white" stroked="t" o:allowincell="f" style="position:absolute;left:1005;top:14313;width:39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69;top:14313;width:1303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1;top:14313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1;top:14313;width:84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19;top:14313;width:56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1,14305" to="3271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05,14314" to="1005,1486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87,14305" to="4687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0,14305" to="4120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2,14314" to="1402,1486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68,14305" to="1968,148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32"/>
          <w:lang w:val="uk-UA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лад проектної документації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85"/>
        <w:gridCol w:w="3686"/>
        <w:gridCol w:w="1417"/>
      </w:tblGrid>
      <w:tr>
        <w:trPr>
          <w:trHeight w:val="113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 тому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значенн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993" w:hanging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;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;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 xml:space="preserve">Пояснювальна записка. </w:t>
            </w:r>
          </w:p>
          <w:p>
            <w:pPr>
              <w:pStyle w:val="21"/>
              <w:rPr/>
            </w:pPr>
            <w:r>
              <w:rPr/>
              <w:t>Генеральний пла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Гарантійна довідк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етальний план території: «</w:t>
      </w:r>
      <w:r>
        <w:rPr>
          <w:b/>
          <w:color w:val="000000"/>
          <w:sz w:val="28"/>
          <w:szCs w:val="28"/>
          <w:u w:val="single"/>
          <w:lang w:val="uk-UA"/>
        </w:rPr>
        <w:t xml:space="preserve">Визначення містобудівних потреб з метою впорядкування  та розпланування території  для будівництва та обслуговування житлового будику та господарських будівель і споруд по вул. С.Панасюка, 57 </w:t>
      </w:r>
      <w:r>
        <w:rPr>
          <w:b/>
          <w:color w:val="000000"/>
          <w:sz w:val="28"/>
          <w:szCs w:val="28"/>
          <w:u w:val="single"/>
        </w:rPr>
        <w:t>м. Коростишів Коростишівського району Житомирської обл.</w:t>
      </w:r>
      <w:r>
        <w:rPr>
          <w:b/>
          <w:color w:val="000000"/>
          <w:sz w:val="28"/>
          <w:szCs w:val="28"/>
          <w:u w:val="single"/>
          <w:lang w:val="uk-UA"/>
        </w:rPr>
        <w:t>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ий згідно з державними нормативними документами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en-US"/>
        </w:rPr>
        <w:t xml:space="preserve">Головний архітектор проекту         __________             </w:t>
      </w:r>
      <w:r>
        <w:rPr>
          <w:rFonts w:cs="Times New Roman" w:ascii="Times New Roman" w:hAnsi="Times New Roman"/>
          <w:i w:val="false"/>
          <w:sz w:val="28"/>
          <w:szCs w:val="28"/>
          <w:lang w:val="uk-UA" w:eastAsia="ru-RU"/>
        </w:rPr>
        <w:t>Молодико Ю.В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. ПОЯСНЮВАЛЬНА ЗАПИСКА</w:t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79400</wp:posOffset>
                </wp:positionH>
                <wp:positionV relativeFrom="page">
                  <wp:posOffset>180340</wp:posOffset>
                </wp:positionV>
                <wp:extent cx="7020560" cy="10259695"/>
                <wp:effectExtent l="14605" t="15240" r="1460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59640"/>
                          <a:chOff x="0" y="0"/>
                          <a:chExt cx="702072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4840"/>
                            <a:ext cx="356760" cy="539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0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 -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100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14.2pt;width:594.05pt;height:807.85pt" coordorigin="-385,284" coordsize="11881,16157">
                <v:group id="shape_0" style="position:absolute;left:-385;top:7667;width:2212;height:7126">
                  <v:group id="shape_0" style="position:absolute;left:-385;top:7667;width:1934;height:7126">
                    <v:shape id="shape_0" fillcolor="white" stroked="t" o:allowincell="f" style="position:absolute;left:-108;top:14510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323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866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235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668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7;top:7667;width:1934;height:7126">
                    <v:shape id="shape_0" fillcolor="white" stroked="t" o:allowincell="f" style="position:absolute;left:170;top:14510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323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866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235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668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28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607;width:10488;height:831">
                  <v:rect id="shape_0" fillcolor="white" stroked="t" o:allowincell="f" style="position:absolute;left:1008;top:1560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607;width:10486;height:831">
                    <v:group id="shape_0" style="position:absolute;left:10930;top:15607;width:566;height:831">
                      <v:shape id="shape_0" fillcolor="white" stroked="t" o:allowincell="f" style="position:absolute;left:10930;top:1560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88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61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 -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610;width:3682;height:827">
                      <v:group id="shape_0" style="position:absolute;left:1010;top:16167;width:3681;height:269">
                        <v:shape id="shape_0" fillcolor="white" stroked="t" o:allowincell="f" style="position:absolute;left:1010;top:1616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16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16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16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16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610;width:3681;height:556">
                        <v:group id="shape_0" style="position:absolute;left:1011;top:15619;width:3681;height:538">
                          <v:group id="shape_0" style="position:absolute;left:1011;top:15888;width:3681;height:268">
                            <v:shape id="shape_0" fillcolor="white" stroked="t" o:allowincell="f" style="position:absolute;left:1011;top:1588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88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88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88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88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619;width:3681;height:268">
                            <v:shape id="shape_0" fillcolor="white" stroked="t" o:allowincell="f" style="position:absolute;left:1011;top:1561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61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61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61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61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610" to="3277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619" to="1011,1616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610" to="4693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610" to="4126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619" to="1408,1616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610" to="1974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i/>
          <w:sz w:val="28"/>
          <w:lang w:val="uk-UA"/>
        </w:rPr>
        <w:t xml:space="preserve">Опис природних, соціально-економічних і містобудівних умов. 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  </w:t>
      </w:r>
      <w:r>
        <w:rPr>
          <w:i/>
          <w:sz w:val="28"/>
          <w:szCs w:val="28"/>
          <w:lang w:val="uk-UA"/>
        </w:rPr>
        <w:t xml:space="preserve">Функціональне </w:t>
      </w:r>
      <w:r>
        <w:rPr>
          <w:bCs/>
          <w:i/>
          <w:sz w:val="28"/>
          <w:szCs w:val="28"/>
          <w:lang w:val="uk-UA"/>
        </w:rPr>
        <w:t xml:space="preserve">зонування </w:t>
      </w:r>
      <w:r>
        <w:rPr>
          <w:i/>
          <w:sz w:val="28"/>
          <w:szCs w:val="28"/>
          <w:lang w:val="uk-UA"/>
        </w:rPr>
        <w:t>територій м. Коростишів, Коростишівського району,</w:t>
      </w:r>
      <w:r>
        <w:rPr>
          <w:bCs/>
          <w:i/>
          <w:sz w:val="28"/>
          <w:szCs w:val="28"/>
          <w:lang w:val="uk-UA"/>
        </w:rPr>
        <w:t xml:space="preserve"> Житомирської обл. </w:t>
      </w:r>
      <w:r>
        <w:rPr>
          <w:i/>
          <w:sz w:val="28"/>
          <w:szCs w:val="28"/>
          <w:lang w:val="uk-UA"/>
        </w:rPr>
        <w:t>здійснене</w:t>
      </w:r>
      <w:r>
        <w:rPr>
          <w:i/>
          <w:color w:val="000000"/>
          <w:sz w:val="28"/>
          <w:szCs w:val="28"/>
          <w:lang w:val="uk-UA"/>
        </w:rPr>
        <w:t xml:space="preserve"> на </w:t>
      </w:r>
      <w:r>
        <w:rPr>
          <w:bCs/>
          <w:i/>
          <w:color w:val="000000"/>
          <w:sz w:val="28"/>
          <w:szCs w:val="28"/>
          <w:lang w:val="uk-UA"/>
        </w:rPr>
        <w:t xml:space="preserve">основі </w:t>
      </w:r>
      <w:r>
        <w:rPr>
          <w:i/>
          <w:color w:val="000000"/>
          <w:sz w:val="28"/>
          <w:szCs w:val="28"/>
          <w:lang w:val="uk-UA"/>
        </w:rPr>
        <w:t xml:space="preserve">комплексної містобудівної оцінки природних та інших ресурсів аналізу перспективної програми розвитку </w:t>
      </w:r>
      <w:r>
        <w:rPr>
          <w:bCs/>
          <w:i/>
          <w:color w:val="000000"/>
          <w:sz w:val="28"/>
          <w:szCs w:val="28"/>
          <w:lang w:val="uk-UA"/>
        </w:rPr>
        <w:t xml:space="preserve">території міської ради, </w:t>
      </w:r>
      <w:r>
        <w:rPr>
          <w:i/>
          <w:color w:val="000000"/>
          <w:sz w:val="28"/>
          <w:szCs w:val="28"/>
          <w:lang w:val="uk-UA"/>
        </w:rPr>
        <w:t xml:space="preserve">розвитку перероблювальних </w:t>
      </w:r>
      <w:r>
        <w:rPr>
          <w:bCs/>
          <w:i/>
          <w:color w:val="000000"/>
          <w:sz w:val="28"/>
          <w:szCs w:val="28"/>
          <w:lang w:val="uk-UA"/>
        </w:rPr>
        <w:t xml:space="preserve">галузей </w:t>
      </w:r>
      <w:r>
        <w:rPr>
          <w:i/>
          <w:color w:val="000000"/>
          <w:sz w:val="28"/>
          <w:szCs w:val="28"/>
          <w:lang w:val="uk-UA"/>
        </w:rPr>
        <w:t xml:space="preserve">і допоміжних промислів, а також можливостей організації </w:t>
      </w:r>
      <w:r>
        <w:rPr>
          <w:bCs/>
          <w:i/>
          <w:color w:val="000000"/>
          <w:sz w:val="28"/>
          <w:szCs w:val="28"/>
          <w:lang w:val="uk-UA"/>
        </w:rPr>
        <w:t xml:space="preserve">туризму </w:t>
      </w:r>
      <w:r>
        <w:rPr>
          <w:i/>
          <w:color w:val="000000"/>
          <w:sz w:val="28"/>
          <w:szCs w:val="28"/>
          <w:lang w:val="uk-UA"/>
        </w:rPr>
        <w:t>і масового відпочинку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Згідно з ситуаційною схемою місця на даній території виділені такі функціональні зони</w:t>
      </w:r>
      <w:r>
        <w:rPr>
          <w:i/>
          <w:smallCap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-  територія з громадською забудовою (громадський центр)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. Коростишів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-  багатоповерхова, середньоповерхова та малоповерхова житлова забудова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 території ком</w:t>
      </w:r>
      <w:r>
        <w:rPr>
          <w:i/>
          <w:color w:val="000000"/>
          <w:sz w:val="28"/>
          <w:szCs w:val="28"/>
          <w:lang w:val="uk-UA"/>
        </w:rPr>
        <w:t>ерцій</w:t>
      </w:r>
      <w:r>
        <w:rPr>
          <w:i/>
          <w:color w:val="000000"/>
          <w:sz w:val="28"/>
          <w:szCs w:val="28"/>
        </w:rPr>
        <w:t>ного призначення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-  виробнича зона;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uk-UA"/>
        </w:rPr>
        <w:t xml:space="preserve">зона </w:t>
      </w:r>
      <w:r>
        <w:rPr>
          <w:i/>
          <w:color w:val="000000"/>
          <w:sz w:val="28"/>
          <w:szCs w:val="28"/>
        </w:rPr>
        <w:t>рекреації, об'єктів природно-заповідного фонду (ландшафтно-рекреаційна)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 xml:space="preserve">При розробці комплексної схеми зонування з перспективного розвитку </w:t>
      </w:r>
      <w:r>
        <w:rPr>
          <w:i/>
          <w:color w:val="000000"/>
          <w:sz w:val="28"/>
          <w:szCs w:val="28"/>
          <w:lang w:val="uk-UA"/>
        </w:rPr>
        <w:t xml:space="preserve">даної </w:t>
      </w:r>
      <w:r>
        <w:rPr>
          <w:i/>
          <w:color w:val="000000"/>
          <w:sz w:val="28"/>
          <w:szCs w:val="28"/>
        </w:rPr>
        <w:t>територі</w:t>
      </w:r>
      <w:r>
        <w:rPr>
          <w:i/>
          <w:color w:val="000000"/>
          <w:sz w:val="28"/>
          <w:szCs w:val="28"/>
          <w:lang w:val="uk-UA"/>
        </w:rPr>
        <w:t>ї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 намічені заходи щодо удосконалення житлової забудови, удосконалення організації системи культурно-побутового обслуговування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 передбачені заходи щодо охорони навколишнього середовища, пам’яток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ультури, а також територій і об’єктів з особливими природоохоронними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рекреаційними і заповідними режимами у відповідності з порядком використання земель ландшафтно-рекреаційного та історико-заповідного призначення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>При розробці проекту були проведені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-   візуальне обстеження ділянки;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розгляд розроблених та затверджених проектних матеріалів архітектурно-планувальних рішень по забудові та використанню прилеглих територій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>Територія, на яку розроблен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дана містобудівна документація</w:t>
      </w:r>
      <w:r>
        <w:rPr>
          <w:i/>
          <w:color w:val="000000"/>
          <w:sz w:val="28"/>
          <w:szCs w:val="28"/>
        </w:rPr>
        <w:t xml:space="preserve">, знаходиться </w:t>
      </w:r>
      <w:r>
        <w:rPr>
          <w:i/>
          <w:color w:val="000000"/>
          <w:sz w:val="28"/>
          <w:szCs w:val="28"/>
          <w:lang w:val="uk-UA"/>
        </w:rPr>
        <w:t>в складі земель м. Коростишів, Коростишівського р-ну, Житомирської області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Cs/>
          <w:sz w:val="28"/>
          <w:lang w:val="uk-UA"/>
        </w:rPr>
      </w:pPr>
      <w:r>
        <w:rPr>
          <w:b/>
          <w:sz w:val="28"/>
          <w:lang w:val="uk-UA"/>
        </w:rPr>
        <w:t>Оцінка існуючої ситуації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i/>
          <w:color w:val="000000"/>
          <w:sz w:val="28"/>
          <w:szCs w:val="28"/>
          <w:lang w:val="uk-UA"/>
        </w:rPr>
        <w:t>Коростинівський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район знаходиться в двох фізико-географічних зонах Полісся та лісостепу, згідно СНиП 2.01.01-82 "Строительная климатология и геофизика", відноситься до </w:t>
      </w:r>
      <w:r>
        <w:rPr>
          <w:bCs/>
          <w:i/>
          <w:color w:val="000000"/>
          <w:sz w:val="28"/>
          <w:szCs w:val="28"/>
          <w:lang w:val="en-US"/>
        </w:rPr>
        <w:t>II</w:t>
      </w:r>
      <w:r>
        <w:rPr>
          <w:bCs/>
          <w:i/>
          <w:color w:val="000000"/>
          <w:sz w:val="28"/>
          <w:szCs w:val="28"/>
        </w:rPr>
        <w:t xml:space="preserve">-В кліматичного </w:t>
      </w:r>
      <w:r>
        <w:rPr>
          <w:i/>
          <w:color w:val="000000"/>
          <w:sz w:val="28"/>
          <w:szCs w:val="28"/>
        </w:rPr>
        <w:t xml:space="preserve">району, який характеризується </w:t>
      </w:r>
      <w:r>
        <w:rPr>
          <w:bCs/>
          <w:i/>
          <w:color w:val="000000"/>
          <w:sz w:val="28"/>
          <w:szCs w:val="28"/>
        </w:rPr>
        <w:t xml:space="preserve">наступними </w:t>
      </w:r>
      <w:r>
        <w:rPr>
          <w:i/>
          <w:color w:val="000000"/>
          <w:sz w:val="28"/>
          <w:szCs w:val="28"/>
        </w:rPr>
        <w:t>даними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Температура зовнішнього повітря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-  абсолютна мінімальна -33 °С;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-  абсолютна максимальна +38 "С;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-  середня максимальна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-  найбільш жаркого місяця +24,9 °С;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-  найбільш холодної доби -29° С;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-  найбільш холодної п’ятиденки -22 °С. </w:t>
      </w: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лімат  помірно-континентальний з середньорічною температурою +6,8</w:t>
      </w:r>
      <w:r>
        <w:rPr>
          <w:i/>
          <w:iCs/>
          <w:color w:val="000000"/>
          <w:sz w:val="28"/>
          <w:szCs w:val="28"/>
        </w:rPr>
        <w:t>°С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Протяжність періоду із середньодобовою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емпературою повітря:</w:t>
      </w:r>
      <w:r>
        <w:rPr>
          <w:i/>
          <w:color w:val="000000"/>
          <w:sz w:val="28"/>
          <w:szCs w:val="28"/>
          <w:lang w:val="uk-UA"/>
        </w:rPr>
        <w:t xml:space="preserve">                 </w:t>
      </w:r>
      <w:r>
        <w:rPr>
          <w:i/>
          <w:color w:val="000000"/>
          <w:sz w:val="28"/>
          <w:szCs w:val="28"/>
        </w:rPr>
        <w:t xml:space="preserve">- 18 ° С 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</w:rPr>
        <w:t xml:space="preserve">192 діб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 xml:space="preserve">&lt; 0°С 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</w:rPr>
        <w:t xml:space="preserve"> 116 діб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Швидкість вітру:</w:t>
      </w:r>
      <w:r>
        <w:rPr>
          <w:i/>
          <w:color w:val="000000"/>
          <w:sz w:val="28"/>
          <w:szCs w:val="28"/>
          <w:lang w:val="uk-UA"/>
        </w:rPr>
        <w:t xml:space="preserve">                           </w:t>
      </w:r>
      <w:r>
        <w:rPr>
          <w:i/>
          <w:color w:val="000000"/>
          <w:sz w:val="28"/>
          <w:szCs w:val="28"/>
        </w:rPr>
        <w:t xml:space="preserve">- середня річна 3,44 м/сек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ормативний тиск вітру               - 0,</w:t>
      </w:r>
      <w:r>
        <w:rPr>
          <w:i/>
          <w:color w:val="000000"/>
          <w:sz w:val="28"/>
          <w:szCs w:val="28"/>
          <w:lang w:val="uk-UA"/>
        </w:rPr>
        <w:t>39</w:t>
      </w:r>
      <w:r>
        <w:rPr>
          <w:i/>
          <w:color w:val="000000"/>
          <w:sz w:val="28"/>
          <w:szCs w:val="28"/>
        </w:rPr>
        <w:t xml:space="preserve"> кП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реважаючий напрямок вітру  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івнічно-західний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ередньорічна кількість опадів   - 66</w:t>
      </w:r>
      <w:r>
        <w:rPr>
          <w:i/>
          <w:color w:val="000000"/>
          <w:sz w:val="28"/>
          <w:szCs w:val="28"/>
          <w:lang w:val="uk-UA"/>
        </w:rPr>
        <w:t>7</w:t>
      </w:r>
      <w:r>
        <w:rPr>
          <w:i/>
          <w:color w:val="000000"/>
          <w:sz w:val="28"/>
          <w:szCs w:val="28"/>
        </w:rPr>
        <w:t xml:space="preserve"> мм/рік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ормативна вага снігового покрову - 1,6</w:t>
      </w:r>
      <w:r>
        <w:rPr>
          <w:i/>
          <w:color w:val="000000"/>
          <w:sz w:val="28"/>
          <w:szCs w:val="28"/>
          <w:lang w:val="uk-UA"/>
        </w:rPr>
        <w:t>0</w:t>
      </w:r>
      <w:r>
        <w:rPr>
          <w:i/>
          <w:color w:val="000000"/>
          <w:sz w:val="28"/>
          <w:szCs w:val="28"/>
        </w:rPr>
        <w:t xml:space="preserve"> кП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Рельєф ділянки спокійний.  Ділянка ґрунтовими водами не  підтоплюється.</w:t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8"/>
          <w:lang w:val="uk-UA"/>
        </w:rPr>
        <w:t xml:space="preserve">    </w:t>
      </w:r>
      <w:r>
        <w:rPr>
          <w:bCs/>
          <w:i/>
          <w:sz w:val="28"/>
          <w:lang w:val="uk-UA"/>
        </w:rPr>
        <w:t xml:space="preserve">На час розробки проектної документації на ділянці проектування є нерухоме майно,  зг права власності. 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lang w:val="uk-UA"/>
        </w:rPr>
        <w:t xml:space="preserve">  </w:t>
      </w:r>
      <w:r>
        <w:rPr>
          <w:bCs/>
          <w:i/>
          <w:sz w:val="28"/>
          <w:lang w:val="uk-UA"/>
        </w:rPr>
        <w:t>На території виділеній під розміщення малоповерхової житлової забудови відсутні планувальні обмеження пов’язані з розміщенням та проходженням інженерних мереж та комунікацій, розміщенням інших об’єктів</w:t>
      </w:r>
      <w:r>
        <w:rPr>
          <w:bCs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9240</wp:posOffset>
                </wp:positionH>
                <wp:positionV relativeFrom="page">
                  <wp:posOffset>209550</wp:posOffset>
                </wp:positionV>
                <wp:extent cx="7020560" cy="10268585"/>
                <wp:effectExtent l="14605" t="15240" r="14605" b="1155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68640"/>
                          <a:chOff x="0" y="0"/>
                          <a:chExt cx="7020720" cy="10268640"/>
                        </a:xfrm>
                      </wpg:grpSpPr>
                      <wpg:grpSp>
                        <wpg:cNvGrpSpPr/>
                        <wpg:grpSpPr>
                          <a:xfrm>
                            <a:off x="0" y="4169520"/>
                            <a:ext cx="356760" cy="540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9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 -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064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16.5pt;width:594.1pt;height:808.55pt" coordorigin="-402,330" coordsize="11882,16171">
                <v:group id="shape_0" style="position:absolute;left:-402;top:7720;width:2213;height:7130">
                  <v:group id="shape_0" style="position:absolute;left:-402;top:7720;width:1935;height:7130">
                    <v:shape id="shape_0" fillcolor="white" stroked="t" o:allowincell="f" style="position:absolute;left:-125;top:14568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401;top:12380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5;top:9920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5;top:11290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401;top:7721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24;top:7720;width:1935;height:7130">
                    <v:shape id="shape_0" fillcolor="white" stroked="t" o:allowincell="f" style="position:absolute;left:153;top:14568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3;top:12380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53;top:9920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53;top:11290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3;top:7721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992;top:330;width:10487;height:1617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992;top:15667;width:10488;height:831">
                  <v:rect id="shape_0" fillcolor="white" stroked="t" o:allowincell="f" style="position:absolute;left:992;top:1566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994;top:15667;width:10486;height:831">
                    <v:group id="shape_0" style="position:absolute;left:10914;top:15667;width:566;height:831">
                      <v:shape id="shape_0" fillcolor="white" stroked="t" o:allowincell="f" style="position:absolute;left:10914;top:1566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14;top:1594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78;top:1567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 -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994;top:15670;width:3682;height:827">
                      <v:group id="shape_0" style="position:absolute;left:994;top:16227;width:3681;height:269">
                        <v:shape id="shape_0" fillcolor="white" stroked="t" o:allowincell="f" style="position:absolute;left:994;top:1622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58;top:1622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390;top:1622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60;top:1622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08;top:1622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995;top:15670;width:3682;height:556">
                        <v:group id="shape_0" style="position:absolute;left:995;top:15679;width:3682;height:536">
                          <v:group id="shape_0" style="position:absolute;left:995;top:15948;width:3682;height:268">
                            <v:shape id="shape_0" fillcolor="white" stroked="t" o:allowincell="f" style="position:absolute;left:995;top:1594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59;top:1594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391;top:1594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61;top:1594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09;top:1594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995;top:15679;width:3682;height:268">
                            <v:shape id="shape_0" fillcolor="white" stroked="t" o:allowincell="f" style="position:absolute;left:995;top:1567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59;top:1567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391;top:1567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61;top:1567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09;top:1567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61,15670" to="3261,162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95,15679" to="995,1622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77,15670" to="4677,162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10,15670" to="4110,162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92,15679" to="1392,1622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58,15670" to="1958,162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color w:val="000000"/>
          <w:sz w:val="28"/>
          <w:szCs w:val="28"/>
          <w:lang w:val="uk-UA"/>
        </w:rPr>
        <w:t>Характеристика видів використання території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</w:t>
      </w:r>
      <w:r>
        <w:rPr>
          <w:i/>
          <w:color w:val="000000"/>
          <w:sz w:val="28"/>
          <w:szCs w:val="28"/>
          <w:lang w:val="uk-UA"/>
        </w:rPr>
        <w:t>На території виділеній для проектування передбачено розміщення однієї  ділянкик: гр.. Лінкевича Сергія Анатолійовича, орієнтовною площею 0,070 га, проектуємої малоповерхової житлової забудови на території кварталу сформованої малоповерхової житлової забудови з розвиненою інженерно-транспортною інфраструктурою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На час розробки проектної документації територія проектування забудована двома нежитловими будівлями господарського призначенн. Впродовж останніх 10 років територія використовувалась для обслуговування господарських будівель, без розміщення на ній промислових об’єктів.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</w:t>
      </w:r>
      <w:r>
        <w:rPr>
          <w:bCs/>
          <w:i/>
          <w:sz w:val="28"/>
          <w:lang w:val="uk-UA"/>
        </w:rPr>
        <w:t xml:space="preserve">Територія виділена для проектування  розміщена в межах населеного пункту м. Коростишів  в північно-західній  його частині та </w:t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>безпосередньо межує з територією садибної забудови та господарським двором., обмежена:</w:t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 xml:space="preserve"> </w:t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з півночі - вул. С. Панасюка, землі загального користування (дорога);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з півдня - пожежна водойма;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і сходу - територія садибної забудови;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 заходу – господарський двір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позиції щодо встановлення режиму забудови території.</w:t>
      </w:r>
    </w:p>
    <w:p>
      <w:pPr>
        <w:pStyle w:val="Normal"/>
        <w:shd w:fill="FFFFFF" w:val="clear"/>
        <w:jc w:val="both"/>
        <w:rPr>
          <w:bCs/>
          <w:i/>
          <w:i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Cs/>
          <w:i/>
          <w:sz w:val="28"/>
          <w:lang w:val="uk-UA"/>
        </w:rPr>
        <w:t>На даній території проектом передбачено розміщення однієї ділянки малоповерхової житлової забудови садибного типу з розміщенням на ній житлового будинку, господарських будівель  та споруд висотою не більше 3-х поверхів.</w:t>
      </w:r>
    </w:p>
    <w:p>
      <w:pPr>
        <w:pStyle w:val="Normal"/>
        <w:shd w:fill="FFFFFF" w:val="clear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 xml:space="preserve">На сусідній території є сформовані ділянки малоповерхової житлової забудови </w:t>
      </w:r>
      <w:r>
        <w:rPr>
          <w:bCs/>
          <w:i/>
          <w:sz w:val="28"/>
          <w:lang w:val="uk-UA"/>
        </w:rPr>
        <w:t xml:space="preserve">згідно </w:t>
      </w:r>
      <w:r>
        <w:rPr>
          <w:i/>
          <w:color w:val="000000"/>
          <w:sz w:val="28"/>
          <w:szCs w:val="28"/>
          <w:lang w:val="uk-UA"/>
        </w:rPr>
        <w:t xml:space="preserve">містобудівної документації  та затверджені відповідними службами. </w:t>
      </w:r>
    </w:p>
    <w:p>
      <w:pPr>
        <w:pStyle w:val="Normal"/>
        <w:shd w:fill="FFFFFF" w:val="clear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9400</wp:posOffset>
                </wp:positionH>
                <wp:positionV relativeFrom="page">
                  <wp:posOffset>180340</wp:posOffset>
                </wp:positionV>
                <wp:extent cx="7020560" cy="10259695"/>
                <wp:effectExtent l="14605" t="15240" r="1460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59640"/>
                          <a:chOff x="0" y="0"/>
                          <a:chExt cx="702072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4840"/>
                            <a:ext cx="356760" cy="539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0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bCs/>
                                      <w:rFonts w:ascii="ГОСТ тип А;Arial" w:hAnsi="ГОСТ тип А;Arial" w:eastAsia="Times New Roman" w:cs="ГОСТ тип А;Arial"/>
                                      <w:color w:val="000000"/>
                                      <w:lang w:val="en-US" w:eastAsia="en-US" w:bidi="ar-SA"/>
                                    </w:rPr>
                                    <w:t>68.П/1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bidi="ar-SA" w:val="uk-UA" w:eastAsia="ru-RU"/>
                                    </w:rPr>
                                    <w:t>-ПЗ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100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14.2pt;width:594.05pt;height:807.85pt" coordorigin="-385,284" coordsize="11881,16157">
                <v:group id="shape_0" style="position:absolute;left:-385;top:7667;width:2212;height:7126">
                  <v:group id="shape_0" style="position:absolute;left:-385;top:7667;width:1934;height:7126">
                    <v:shape id="shape_0" fillcolor="white" stroked="t" o:allowincell="f" style="position:absolute;left:-108;top:14510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323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866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235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668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7;top:7667;width:1934;height:7126">
                    <v:shape id="shape_0" fillcolor="white" stroked="t" o:allowincell="f" style="position:absolute;left:170;top:14510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323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866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235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668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28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607;width:10488;height:831">
                  <v:rect id="shape_0" fillcolor="white" stroked="t" o:allowincell="f" style="position:absolute;left:1008;top:1560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607;width:10486;height:831">
                    <v:group id="shape_0" style="position:absolute;left:10930;top:15607;width:566;height:831">
                      <v:shape id="shape_0" fillcolor="white" stroked="t" o:allowincell="f" style="position:absolute;left:10930;top:1560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88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61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bCs/>
                                <w:rFonts w:ascii="ГОСТ тип А;Arial" w:hAnsi="ГОСТ тип А;Arial" w:eastAsia="Times New Roman" w:cs="ГОСТ тип А;Arial"/>
                                <w:color w:val="000000"/>
                                <w:lang w:val="en-US" w:eastAsia="en-US" w:bidi="ar-SA"/>
                              </w:rPr>
                              <w:t>68.П/1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bidi="ar-SA" w:val="uk-UA" w:eastAsia="ru-RU"/>
                              </w:rPr>
                              <w:t>-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610;width:3682;height:826">
                      <v:group id="shape_0" style="position:absolute;left:1010;top:16167;width:3681;height:269">
                        <v:shape id="shape_0" fillcolor="white" stroked="t" o:allowincell="f" style="position:absolute;left:1010;top:1616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16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16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16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16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610;width:3681;height:556">
                        <v:group id="shape_0" style="position:absolute;left:1011;top:15619;width:3681;height:537">
                          <v:group id="shape_0" style="position:absolute;left:1011;top:15888;width:3681;height:268">
                            <v:shape id="shape_0" fillcolor="white" stroked="t" o:allowincell="f" style="position:absolute;left:1011;top:1588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88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88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88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88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619;width:3681;height:268">
                            <v:shape id="shape_0" fillcolor="white" stroked="t" o:allowincell="f" style="position:absolute;left:1011;top:1561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61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61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61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61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610" to="3277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619" to="1011,1616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610" to="4693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610" to="4126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619" to="1408,1616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610" to="1974,1615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9400</wp:posOffset>
                </wp:positionH>
                <wp:positionV relativeFrom="page">
                  <wp:posOffset>180340</wp:posOffset>
                </wp:positionV>
                <wp:extent cx="7020560" cy="10268585"/>
                <wp:effectExtent l="14605" t="15240" r="1460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68640"/>
                          <a:chOff x="0" y="0"/>
                          <a:chExt cx="7020720" cy="10268640"/>
                        </a:xfrm>
                      </wpg:grpSpPr>
                      <wpg:grpSp>
                        <wpg:cNvGrpSpPr/>
                        <wpg:grpSpPr>
                          <a:xfrm>
                            <a:off x="0" y="4169520"/>
                            <a:ext cx="356760" cy="540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9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 -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064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4.2pt;width:594.05pt;height:808.55pt" coordorigin="-386,284" coordsize="11881,16171">
                <v:group id="shape_0" style="position:absolute;left:-386;top:7675;width:2213;height:7130">
                  <v:group id="shape_0" style="position:absolute;left:-386;top:7675;width:1935;height:7130">
                    <v:shape id="shape_0" fillcolor="white" stroked="t" o:allowincell="f" style="position:absolute;left:-109;top:14522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334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9;top:9874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9;top:11244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675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8;top:7675;width:1935;height:7130">
                    <v:shape id="shape_0" fillcolor="white" stroked="t" o:allowincell="f" style="position:absolute;left:169;top:14522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334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69;top:9874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69;top:11244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675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284;width:10487;height:1617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621;width:10488;height:831">
                  <v:rect id="shape_0" fillcolor="white" stroked="t" o:allowincell="f" style="position:absolute;left:1008;top:15622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621;width:10486;height:831">
                    <v:group id="shape_0" style="position:absolute;left:10930;top:15621;width:566;height:831">
                      <v:shape id="shape_0" fillcolor="white" stroked="t" o:allowincell="f" style="position:absolute;left:10930;top:15621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900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624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 -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624;width:3682;height:826">
                      <v:group id="shape_0" style="position:absolute;left:1010;top:16181;width:3681;height:269">
                        <v:shape id="shape_0" fillcolor="white" stroked="t" o:allowincell="f" style="position:absolute;left:1010;top:16181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181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181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181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181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624;width:3681;height:556">
                        <v:group id="shape_0" style="position:absolute;left:1011;top:15633;width:3681;height:537">
                          <v:group id="shape_0" style="position:absolute;left:1011;top:15902;width:3681;height:268">
                            <v:shape id="shape_0" fillcolor="white" stroked="t" o:allowincell="f" style="position:absolute;left:1011;top:15902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902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902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902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902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633;width:3681;height:268">
                            <v:shape id="shape_0" fillcolor="white" stroked="t" o:allowincell="f" style="position:absolute;left:1011;top:15633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633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633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633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633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624" to="3277,1617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633" to="1011,16180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624" to="4693,1617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624" to="4126,1617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633" to="1408,16180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624" to="1974,1617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  <w:lang w:val="uk-UA"/>
        </w:rPr>
        <w:t xml:space="preserve">5 </w:t>
      </w:r>
      <w:r>
        <w:rPr>
          <w:b/>
          <w:sz w:val="28"/>
          <w:lang w:val="uk-UA"/>
        </w:rPr>
        <w:t>Основні принципи планувально-просторової організації території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Cs/>
          <w:i/>
          <w:sz w:val="28"/>
          <w:lang w:val="uk-UA"/>
        </w:rPr>
        <w:t>Оскільки ділянка проектування розміщені вздовж вулиці С. Панасюка,  дана територія має відігравати важливу композиційну роль у формуванні силуету забудови даної території та може стати містобудівним акцентом північно-західній  частини населеного пункту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>Основними завданнями в розробці планувальних пропозицій по забудові територій стали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-   визначення майбутніх потреб і переважних напрямів використання території;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-  обґрунтування розподілу земель за цільовим </w:t>
      </w:r>
      <w:r>
        <w:rPr>
          <w:bCs/>
          <w:i/>
          <w:color w:val="000000"/>
          <w:sz w:val="28"/>
          <w:szCs w:val="28"/>
        </w:rPr>
        <w:t>призначенням;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-  формування проектних пропозицій по містобудівному використанню території.</w:t>
      </w:r>
    </w:p>
    <w:p>
      <w:pPr>
        <w:pStyle w:val="Normal"/>
        <w:tabs>
          <w:tab w:val="clear" w:pos="720"/>
          <w:tab w:val="left" w:pos="192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Згідно з затвердженою та діючою містобудівною документацією населеного пункту земельна ділянка виділена для проектування знаходиться в межах м. Коростишів, Коростишівського району, Житомирської обл.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Стилістично фасади забудови, що проектується можуть бути вирішені у спокійних сучасних формах, в той же час акумулювати в собі найкращі риси європейської архітектури. Проектними рішеннями прийнято розміщавувати на даній земельній ділянкці будівлі висотою не більше 3-х поверхів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Вздовж північної межі території проектування проходить існуюча вул. С. Панаса. Проектними рішеннями передбачено виконати реконструкцію дорожнього полотна з влаштуванням смуг озеленення та тротуарів для  пішоходів з твердим покриттям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Зберігання індивідуального автотранспорту передбачається в гаражах та/або відкритих майданчиках на території земельної ділянки (вирішується індивідуально кожним власником на подальших стадіях проектуванн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Фасади, призначення та планувальні рішення по житловій забудові, що проектується будуть вирішені на подальших стадіях проектува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6. </w:t>
      </w:r>
      <w:r>
        <w:rPr>
          <w:b/>
          <w:color w:val="000000"/>
          <w:sz w:val="28"/>
          <w:szCs w:val="28"/>
          <w:lang w:val="uk-UA"/>
        </w:rPr>
        <w:t>Переважні супутні і допустимі  види використання території, містобудівні умови та обмеження</w:t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 xml:space="preserve">Переважними напрямами використання території проектування можуть бути: розміщення на ділянці проектування житлового будинку садибного типу, господарських будівель та споруд висотою не більше 3-х поверхів. </w: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  </w:t>
      </w:r>
      <w:r>
        <w:rPr>
          <w:bCs/>
          <w:i/>
          <w:color w:val="000000"/>
          <w:sz w:val="28"/>
          <w:szCs w:val="28"/>
          <w:lang w:val="uk-UA"/>
        </w:rPr>
        <w:t xml:space="preserve">Оскільки територія проектування безпосередньо межує з малоповерховою житловою забудовою та городами на ділянці, що проектується заборонено розміщувати об’єкти виробничого призначення (будівлі цехів виробничих підприємств, складів), які в перспективі можуть обмежувати забудову на сусідніх земельних ділянках.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7. </w:t>
      </w:r>
      <w:r>
        <w:rPr>
          <w:b/>
          <w:color w:val="000000"/>
          <w:sz w:val="28"/>
          <w:szCs w:val="28"/>
          <w:lang w:val="uk-UA"/>
        </w:rPr>
        <w:t>Житловий фонд та розселення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  </w:t>
      </w:r>
      <w:r>
        <w:rPr>
          <w:bCs/>
          <w:i/>
          <w:color w:val="000000"/>
          <w:sz w:val="28"/>
          <w:szCs w:val="28"/>
        </w:rPr>
        <w:t>Розрахунок прогнозованої кількості населення</w:t>
      </w:r>
    </w:p>
    <w:p>
      <w:pPr>
        <w:pStyle w:val="Normal"/>
        <w:autoSpaceDE w:val="fals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 діл. × 2,9* = 2,9 чол. Приймаємо 3 чол.</w:t>
      </w:r>
    </w:p>
    <w:p>
      <w:pPr>
        <w:pStyle w:val="Normal"/>
        <w:autoSpaceDE w:val="fals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* - розмір родини в Україні ("Правила розподілу території житлового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кварталу" Держбуд України, 2000 рік)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79400</wp:posOffset>
                </wp:positionH>
                <wp:positionV relativeFrom="page">
                  <wp:posOffset>231140</wp:posOffset>
                </wp:positionV>
                <wp:extent cx="7020560" cy="10268585"/>
                <wp:effectExtent l="14605" t="15240" r="14605" b="1155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68640"/>
                          <a:chOff x="0" y="0"/>
                          <a:chExt cx="7020720" cy="10268640"/>
                        </a:xfrm>
                      </wpg:grpSpPr>
                      <wpg:grpSp>
                        <wpg:cNvGrpSpPr/>
                        <wpg:grpSpPr>
                          <a:xfrm>
                            <a:off x="0" y="4169520"/>
                            <a:ext cx="356760" cy="540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40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480" y="487152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348264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191988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480" y="2790000"/>
                                <a:ext cx="877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4160" y="524160"/>
                                <a:ext cx="12286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9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 - ПЗ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064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8.2pt;width:594.05pt;height:808.55pt" coordorigin="-386,364" coordsize="11881,16171">
                <v:group id="shape_0" style="position:absolute;left:-386;top:7754;width:2213;height:7130">
                  <v:group id="shape_0" style="position:absolute;left:-386;top:7754;width:1935;height:7130">
                    <v:shape id="shape_0" fillcolor="white" stroked="t" o:allowincell="f" style="position:absolute;left:-109;top:14602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414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9;top:9954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9;top:11324;width:1381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755;width:193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8;top:7754;width:1935;height:7130">
                    <v:shape id="shape_0" fillcolor="white" stroked="t" o:allowincell="f" style="position:absolute;left:169;top:14602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414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69;top:9954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69;top:11324;width:1381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755;width:1934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364;width:10487;height:1617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701;width:10488;height:831">
                  <v:rect id="shape_0" fillcolor="white" stroked="t" o:allowincell="f" style="position:absolute;left:1008;top:15702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701;width:10486;height:831">
                    <v:group id="shape_0" style="position:absolute;left:10930;top:15701;width:566;height:831">
                      <v:shape id="shape_0" fillcolor="white" stroked="t" o:allowincell="f" style="position:absolute;left:10930;top:15701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980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704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 - 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704;width:3682;height:826">
                      <v:group id="shape_0" style="position:absolute;left:1010;top:16261;width:3681;height:269">
                        <v:shape id="shape_0" fillcolor="white" stroked="t" o:allowincell="f" style="position:absolute;left:1010;top:16261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261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261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261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261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704;width:3681;height:556">
                        <v:group id="shape_0" style="position:absolute;left:1011;top:15713;width:3681;height:536">
                          <v:group id="shape_0" style="position:absolute;left:1011;top:15982;width:3681;height:268">
                            <v:shape id="shape_0" fillcolor="white" stroked="t" o:allowincell="f" style="position:absolute;left:1011;top:15982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982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982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982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982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713;width:3681;height:268">
                            <v:shape id="shape_0" fillcolor="white" stroked="t" o:allowincell="f" style="position:absolute;left:1011;top:15713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713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713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713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713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704" to="3277,162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713" to="1011,16260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704" to="4693,162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704" to="4126,162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713" to="1408,16260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704" to="1974,162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lang w:val="uk-UA"/>
        </w:rPr>
        <w:t xml:space="preserve">8. </w:t>
      </w:r>
      <w:r>
        <w:rPr>
          <w:b/>
          <w:color w:val="000000"/>
          <w:sz w:val="28"/>
          <w:szCs w:val="28"/>
          <w:lang w:val="uk-UA"/>
        </w:rPr>
        <w:t>Система обслуговування населення, розміщення основних об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єктів обслуговува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Cs/>
          <w:i/>
          <w:sz w:val="28"/>
          <w:lang w:val="uk-UA"/>
        </w:rPr>
        <w:t xml:space="preserve">Підприємства побутового обслуговування населення і торгівлі зосереджуються в центральній частині населеного пункту </w:t>
      </w:r>
      <w:r>
        <w:rPr>
          <w:bCs/>
          <w:i/>
          <w:color w:val="000000"/>
          <w:sz w:val="28"/>
          <w:szCs w:val="28"/>
          <w:lang w:val="uk-UA"/>
        </w:rPr>
        <w:t>м. Коростишів</w:t>
      </w:r>
      <w:r>
        <w:rPr>
          <w:bCs/>
          <w:i/>
          <w:sz w:val="28"/>
          <w:lang w:val="uk-UA"/>
        </w:rPr>
        <w:t xml:space="preserve"> в радіусі нормованої доступності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9. </w:t>
      </w:r>
      <w:r>
        <w:rPr>
          <w:b/>
          <w:color w:val="000000"/>
          <w:sz w:val="28"/>
          <w:szCs w:val="28"/>
          <w:lang w:val="uk-UA"/>
        </w:rPr>
        <w:t>Вулична мережа, транспортне обслуговування, організація руху транспорту та пішоходів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color w:val="000000"/>
          <w:sz w:val="28"/>
          <w:szCs w:val="28"/>
          <w:lang w:val="uk-UA"/>
        </w:rPr>
        <w:t xml:space="preserve">Ширина вулиць і проїздів прийнята з урахуванням їх категорій </w:t>
      </w:r>
      <w:r>
        <w:rPr>
          <w:bCs/>
          <w:i/>
          <w:color w:val="000000"/>
          <w:sz w:val="28"/>
          <w:szCs w:val="28"/>
          <w:lang w:val="uk-UA"/>
        </w:rPr>
        <w:t xml:space="preserve">та </w:t>
      </w:r>
      <w:r>
        <w:rPr>
          <w:i/>
          <w:color w:val="000000"/>
          <w:sz w:val="28"/>
          <w:szCs w:val="28"/>
          <w:lang w:val="uk-UA"/>
        </w:rPr>
        <w:t xml:space="preserve">в залежності від розрахункової інтенсивності руху </w:t>
      </w:r>
      <w:r>
        <w:rPr>
          <w:bCs/>
          <w:i/>
          <w:color w:val="000000"/>
          <w:sz w:val="28"/>
          <w:szCs w:val="28"/>
          <w:lang w:val="uk-UA"/>
        </w:rPr>
        <w:t xml:space="preserve">транспорту </w:t>
      </w:r>
      <w:r>
        <w:rPr>
          <w:i/>
          <w:color w:val="000000"/>
          <w:sz w:val="28"/>
          <w:szCs w:val="28"/>
          <w:lang w:val="uk-UA"/>
        </w:rPr>
        <w:t xml:space="preserve">і пішоходів, типу забудови, рельєфу місцевості, вимог охорони оточуючого природного середовища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Ділянки проектування</w:t>
      </w:r>
      <w:r>
        <w:rPr>
          <w:i/>
          <w:color w:val="000000"/>
          <w:sz w:val="28"/>
          <w:szCs w:val="28"/>
        </w:rPr>
        <w:t xml:space="preserve"> ма</w:t>
      </w:r>
      <w:r>
        <w:rPr>
          <w:i/>
          <w:color w:val="000000"/>
          <w:sz w:val="28"/>
          <w:szCs w:val="28"/>
          <w:lang w:val="uk-UA"/>
        </w:rPr>
        <w:t>ють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вуличну </w:t>
      </w:r>
      <w:r>
        <w:rPr>
          <w:i/>
          <w:color w:val="000000"/>
          <w:sz w:val="28"/>
          <w:szCs w:val="28"/>
        </w:rPr>
        <w:t xml:space="preserve">мережу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Для обслуговування малоповерхової житлової забудови, що проектується передбачено влаштування вулиці з твердим покриттям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 xml:space="preserve">Параметри поперечного профілю </w:t>
      </w:r>
      <w:r>
        <w:rPr>
          <w:i/>
          <w:color w:val="000000"/>
          <w:sz w:val="28"/>
          <w:szCs w:val="28"/>
          <w:lang w:val="uk-UA"/>
        </w:rPr>
        <w:t>вулиці, що проектуєтьс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танов</w:t>
      </w:r>
      <w:r>
        <w:rPr>
          <w:i/>
          <w:color w:val="000000"/>
          <w:sz w:val="28"/>
          <w:szCs w:val="28"/>
          <w:lang w:val="uk-UA"/>
        </w:rPr>
        <w:t>и</w:t>
      </w:r>
      <w:r>
        <w:rPr>
          <w:i/>
          <w:color w:val="000000"/>
          <w:sz w:val="28"/>
          <w:szCs w:val="28"/>
        </w:rPr>
        <w:t>ть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uk-UA"/>
        </w:rPr>
        <w:t xml:space="preserve">загальна </w:t>
      </w:r>
      <w:r>
        <w:rPr>
          <w:i/>
          <w:color w:val="000000"/>
          <w:sz w:val="28"/>
          <w:szCs w:val="28"/>
        </w:rPr>
        <w:t>ширина</w:t>
      </w:r>
      <w:r>
        <w:rPr>
          <w:i/>
          <w:color w:val="000000"/>
          <w:sz w:val="28"/>
          <w:szCs w:val="28"/>
          <w:lang w:val="uk-UA"/>
        </w:rPr>
        <w:t xml:space="preserve"> в червоних лініях -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12,00</w:t>
      </w:r>
      <w:r>
        <w:rPr>
          <w:i/>
          <w:color w:val="000000"/>
          <w:sz w:val="28"/>
          <w:szCs w:val="28"/>
        </w:rPr>
        <w:t>м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ширина проїзної частини - </w:t>
      </w:r>
      <w:r>
        <w:rPr>
          <w:i/>
          <w:color w:val="000000"/>
          <w:sz w:val="28"/>
          <w:szCs w:val="28"/>
          <w:lang w:val="uk-UA"/>
        </w:rPr>
        <w:t>6</w:t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  <w:lang w:val="uk-UA"/>
        </w:rPr>
        <w:t>0</w:t>
      </w:r>
      <w:r>
        <w:rPr>
          <w:i/>
          <w:color w:val="000000"/>
          <w:sz w:val="28"/>
          <w:szCs w:val="28"/>
        </w:rPr>
        <w:t>0м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- ширина зеленої зони - </w:t>
      </w:r>
      <w:r>
        <w:rPr>
          <w:i/>
          <w:color w:val="000000"/>
          <w:sz w:val="28"/>
          <w:szCs w:val="28"/>
          <w:lang w:val="uk-UA"/>
        </w:rPr>
        <w:t>1</w:t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  <w:lang w:val="uk-UA"/>
        </w:rPr>
        <w:t>50</w:t>
      </w:r>
      <w:r>
        <w:rPr>
          <w:i/>
          <w:color w:val="000000"/>
          <w:sz w:val="28"/>
          <w:szCs w:val="28"/>
        </w:rPr>
        <w:t xml:space="preserve"> м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- ширина тротуарів </w:t>
      </w:r>
      <w:r>
        <w:rPr>
          <w:i/>
          <w:color w:val="000000"/>
          <w:sz w:val="28"/>
          <w:szCs w:val="28"/>
          <w:lang w:val="uk-UA"/>
        </w:rPr>
        <w:t xml:space="preserve">- 1,50 </w:t>
      </w:r>
      <w:r>
        <w:rPr>
          <w:i/>
          <w:color w:val="000000"/>
          <w:sz w:val="28"/>
          <w:szCs w:val="28"/>
        </w:rPr>
        <w:t>м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  <w:lang w:val="uk-UA"/>
        </w:rPr>
        <w:t>П</w:t>
      </w:r>
      <w:r>
        <w:rPr>
          <w:i/>
          <w:color w:val="000000"/>
          <w:sz w:val="28"/>
          <w:szCs w:val="28"/>
        </w:rPr>
        <w:t>рофіл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дорожнього полотна проїзду </w:t>
      </w:r>
      <w:r>
        <w:rPr>
          <w:i/>
          <w:color w:val="000000"/>
          <w:sz w:val="28"/>
          <w:szCs w:val="28"/>
        </w:rPr>
        <w:t>детально показано в графічній частині основного комплекту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Поперечний профіль-бортовий. Спряження проїзної </w:t>
      </w:r>
      <w:r>
        <w:rPr>
          <w:bCs/>
          <w:i/>
          <w:color w:val="000000"/>
          <w:sz w:val="28"/>
          <w:szCs w:val="28"/>
        </w:rPr>
        <w:t>частина з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тротуаром виконується бетонним бортовим каменем БР </w:t>
      </w:r>
      <w:r>
        <w:rPr>
          <w:bCs/>
          <w:i/>
          <w:color w:val="000000"/>
          <w:sz w:val="28"/>
          <w:szCs w:val="28"/>
        </w:rPr>
        <w:t xml:space="preserve">100.30,15 </w:t>
      </w:r>
      <w:r>
        <w:rPr>
          <w:i/>
          <w:color w:val="000000"/>
          <w:sz w:val="28"/>
          <w:szCs w:val="28"/>
        </w:rPr>
        <w:t xml:space="preserve">по </w:t>
      </w:r>
      <w:r>
        <w:rPr>
          <w:bCs/>
          <w:i/>
          <w:color w:val="000000"/>
          <w:sz w:val="28"/>
          <w:szCs w:val="28"/>
        </w:rPr>
        <w:t xml:space="preserve">ГОСТ </w:t>
      </w:r>
      <w:r>
        <w:rPr>
          <w:i/>
          <w:color w:val="000000"/>
          <w:sz w:val="28"/>
          <w:szCs w:val="28"/>
        </w:rPr>
        <w:t xml:space="preserve">6665-91. 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0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lang w:val="uk-UA"/>
        </w:rPr>
        <w:t>Комплексний благоустрій і озеленення території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 основу організації малоповерхової житлової забудови покладено зонування дворової території. Зона господарського призначення, площадки для паркування автомобілів віддалені від вікон приміщень з постійним перебуванням мешканців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Поверхня  пішохідних доріжок  та майданчики передбачено вимостити з ФЕМів(вирішується індивідуально з кожним власником земельних ділянок). Всі покриття проїзної частини вулиць місцевих, дворових проїздів та тротуари вздовж вулиць вимощуються - з асфальтобетон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Дворова частина земельної ділянки озеленяється (кількість та види елементів озеленення вирішує індивідуально власник земельної ділянки)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Проектом передбачено озелення вздовж проїзду, що проектується шляхом влаштування газонів та насадження дерев. При озелененні можуть бути використані цінні декоративні породи дерев та чагарників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79400</wp:posOffset>
                </wp:positionH>
                <wp:positionV relativeFrom="page">
                  <wp:posOffset>231140</wp:posOffset>
                </wp:positionV>
                <wp:extent cx="7020560" cy="10259695"/>
                <wp:effectExtent l="14605" t="15240" r="14605" b="1155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59640"/>
                          <a:chOff x="0" y="0"/>
                          <a:chExt cx="702072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4840"/>
                            <a:ext cx="356760" cy="539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0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- ПЗ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100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18.2pt;width:594.05pt;height:807.85pt" coordorigin="-385,364" coordsize="11881,16157">
                <v:group id="shape_0" style="position:absolute;left:-385;top:7747;width:2212;height:7126">
                  <v:group id="shape_0" style="position:absolute;left:-385;top:7747;width:1934;height:7126">
                    <v:shape id="shape_0" fillcolor="white" stroked="t" o:allowincell="f" style="position:absolute;left:-108;top:14590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403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946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315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748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7;top:7747;width:1934;height:7126">
                    <v:shape id="shape_0" fillcolor="white" stroked="t" o:allowincell="f" style="position:absolute;left:170;top:14590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403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946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315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748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36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687;width:10488;height:831">
                  <v:rect id="shape_0" fillcolor="white" stroked="t" o:allowincell="f" style="position:absolute;left:1008;top:1568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687;width:10486;height:831">
                    <v:group id="shape_0" style="position:absolute;left:10930;top:15687;width:566;height:831">
                      <v:shape id="shape_0" fillcolor="white" stroked="t" o:allowincell="f" style="position:absolute;left:10930;top:1568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96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69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- 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690;width:3682;height:827">
                      <v:group id="shape_0" style="position:absolute;left:1010;top:16247;width:3681;height:269">
                        <v:shape id="shape_0" fillcolor="white" stroked="t" o:allowincell="f" style="position:absolute;left:1010;top:1624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24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24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24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24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690;width:3681;height:556">
                        <v:group id="shape_0" style="position:absolute;left:1011;top:15699;width:3681;height:537">
                          <v:group id="shape_0" style="position:absolute;left:1011;top:15968;width:3681;height:268">
                            <v:shape id="shape_0" fillcolor="white" stroked="t" o:allowincell="f" style="position:absolute;left:1011;top:1596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96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96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96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96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699;width:3681;height:268">
                            <v:shape id="shape_0" fillcolor="white" stroked="t" o:allowincell="f" style="position:absolute;left:1011;top:1569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69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69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69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69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690" to="3277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699" to="1011,1624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690" to="4693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690" to="4126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699" to="1408,1624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690" to="1974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  <w:lang w:val="uk-UA"/>
        </w:rPr>
        <w:t>1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lang w:val="uk-UA"/>
        </w:rPr>
        <w:t>Інженер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1.1. Електропостач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  <w:lang w:val="uk-UA"/>
        </w:rPr>
        <w:t>Даний розділ проекту розроблений на підставі діючих нормативних документів та детального плану території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  <w:lang w:val="uk-UA"/>
        </w:rPr>
        <w:t>Згідно з ПУЕ споживачі електроенергії проектованого об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uk-UA"/>
        </w:rPr>
        <w:t>єкту відносяться до ІІІ категорії електропостача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Проектні рішення прийняті згідно з вимогами наступних нормативних документ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  <w:lang w:val="uk-UA"/>
        </w:rPr>
        <w:t>ПУ</w:t>
      </w:r>
      <w:r>
        <w:rPr>
          <w:i/>
          <w:sz w:val="28"/>
          <w:szCs w:val="28"/>
        </w:rPr>
        <w:t>Э-85, ПУЕ-2006</w:t>
      </w:r>
      <w:r>
        <w:rPr>
          <w:i/>
          <w:sz w:val="28"/>
          <w:szCs w:val="28"/>
          <w:lang w:val="uk-UA"/>
        </w:rPr>
        <w:t>”, «ПУЕ-2008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НАОП 0.00-1.32-01 „Правила будови електроустановок. Електрообладнання спеціальних установок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i/>
          <w:sz w:val="28"/>
          <w:szCs w:val="28"/>
          <w:lang w:val="uk-UA"/>
        </w:rPr>
        <w:t>СНиП 3.05.06-85 „</w:t>
      </w:r>
      <w:r>
        <w:rPr>
          <w:i/>
          <w:sz w:val="28"/>
          <w:szCs w:val="28"/>
        </w:rPr>
        <w:t>Электротехнические установки</w:t>
      </w:r>
      <w:r>
        <w:rPr>
          <w:i/>
          <w:sz w:val="28"/>
          <w:szCs w:val="28"/>
          <w:lang w:val="uk-UA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i/>
          <w:sz w:val="28"/>
          <w:szCs w:val="28"/>
          <w:lang w:val="uk-UA"/>
        </w:rPr>
        <w:t xml:space="preserve">ДБН В.2.5-23-2003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uk-UA"/>
        </w:rPr>
        <w:t>Проектування електрообладнання 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ктів цивільного призначення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i/>
          <w:sz w:val="28"/>
          <w:szCs w:val="28"/>
          <w:lang w:val="uk-UA"/>
        </w:rPr>
        <w:t xml:space="preserve">ДБН В.2.5-28-2006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uk-UA"/>
        </w:rPr>
        <w:t>Природне і штучне освітлення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i/>
          <w:sz w:val="28"/>
          <w:szCs w:val="28"/>
          <w:lang w:val="uk-UA"/>
        </w:rPr>
        <w:t xml:space="preserve">ДБН В. 2.5-27-2006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uk-UA"/>
        </w:rPr>
        <w:t>Захисні заходи електробезпеки в електроустановках будинків і споруд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Проектні рішення розроблено згiдно з чинними нормами, правилами та стандартами. Даним проектом представлено орієнтовні траси мереж електропостачання будиків, наближене місце встановлення трансформаторної підстанції. Прокладання кабельних ліній передбачається в траншеї на глибинi 0,7м та 1,0м (при перетинi пiд'iздних доріг) вiд поверхнi землi. В мiсцях перетину з пiдземними комунiкацiями кабелі передбачається прокласти в ПВД трубах. Перед тим, як засипати траншею над кабелями передбачається прокласти  сигнальну стрічку оранжевого кольору  та оформити акти прихованих робіт. Марки та перерiзи кабелів передбачається обирати з урахуванням корозiйноi активностi грунту, допустимих струмових навантажень та втрат напруги. Облік електроенергії передбачається загальний на КТП та побудинковий.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Зовнішнє освітлення передбачається світильниками  які встановлюються  на опорах  з кронштейнами. Мережа до світильників зовнішнього освітлення передбачається від КТП кабелем прокладеним в траншеї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Для кожного будинку передбачається окремий контур заземлення.</w:t>
      </w:r>
    </w:p>
    <w:p>
      <w:pPr>
        <w:pStyle w:val="Normal"/>
        <w:jc w:val="both"/>
        <w:rPr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9400</wp:posOffset>
                </wp:positionH>
                <wp:positionV relativeFrom="page">
                  <wp:posOffset>231140</wp:posOffset>
                </wp:positionV>
                <wp:extent cx="7020560" cy="10259695"/>
                <wp:effectExtent l="14605" t="15240" r="14605" b="1155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59640"/>
                          <a:chOff x="0" y="0"/>
                          <a:chExt cx="702072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4840"/>
                            <a:ext cx="356760" cy="539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0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7/17 -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100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18.2pt;width:594.05pt;height:807.85pt" coordorigin="-385,364" coordsize="11881,16157">
                <v:group id="shape_0" style="position:absolute;left:-385;top:7747;width:2212;height:7126">
                  <v:group id="shape_0" style="position:absolute;left:-385;top:7747;width:1934;height:7126">
                    <v:shape id="shape_0" fillcolor="white" stroked="t" o:allowincell="f" style="position:absolute;left:-108;top:14590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12403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9946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8;top:11315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85;top:7748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07;top:7747;width:1934;height:7126">
                    <v:shape id="shape_0" fillcolor="white" stroked="t" o:allowincell="f" style="position:absolute;left:170;top:14590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12403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9946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;top:11315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07;top:7748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08;top:36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08;top:15687;width:10488;height:831">
                  <v:rect id="shape_0" fillcolor="white" stroked="t" o:allowincell="f" style="position:absolute;left:1008;top:1568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10;top:15687;width:10486;height:831">
                    <v:group id="shape_0" style="position:absolute;left:10930;top:15687;width:566;height:831">
                      <v:shape id="shape_0" fillcolor="white" stroked="t" o:allowincell="f" style="position:absolute;left:10930;top:1568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30;top:1596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694;top:1569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7/17 -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10;top:15690;width:3682;height:826">
                      <v:group id="shape_0" style="position:absolute;left:1010;top:16247;width:3681;height:269">
                        <v:shape id="shape_0" fillcolor="white" stroked="t" o:allowincell="f" style="position:absolute;left:1010;top:1624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974;top:1624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06;top:1624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276;top:1624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24;top:1624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11;top:15690;width:3681;height:556">
                        <v:group id="shape_0" style="position:absolute;left:1011;top:15699;width:3681;height:537">
                          <v:group id="shape_0" style="position:absolute;left:1011;top:15968;width:3681;height:268">
                            <v:shape id="shape_0" fillcolor="white" stroked="t" o:allowincell="f" style="position:absolute;left:1011;top:1596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96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96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96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96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11;top:15699;width:3681;height:268">
                            <v:shape id="shape_0" fillcolor="white" stroked="t" o:allowincell="f" style="position:absolute;left:1011;top:1569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975;top:1569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07;top:1569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277;top:1569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25;top:1569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277,15690" to="3277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11,15699" to="1011,1624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93,15690" to="4693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26,15690" to="4126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08,15699" to="1408,1624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74,15690" to="1974,1623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  <w:lang w:val="uk-UA"/>
        </w:rPr>
        <w:t>11.2. Газопостачання</w:t>
      </w:r>
    </w:p>
    <w:p>
      <w:pPr>
        <w:pStyle w:val="TextBody"/>
        <w:jc w:val="both"/>
        <w:rPr/>
      </w:pPr>
      <w:r>
        <w:rPr>
          <w:i/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 xml:space="preserve">Проектом передбачається газопостачання малоповерхової житлової  забудови в м. Коростишів, Коростишівськогор-ну,  Житомирської області від існуючого газопроводу середнього тиску. 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Газопроводи передбачаються з поліетиленових труб. Глибина прокладання поліетиленових труб 1,0 м. від поверхні землі. При перетині газопроводом проїзджої частини вулиць чи проїздів поліетиленовий газопровід прокладається на глибині 1,2 м та в футлярі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В місцях перетину поліетиленового газопроводу з підземними іженерними мережами слід передбача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рокладання жовтої полімерної стрічки шириною 200 мм з незмивним надписом "ГАЗ" 400-500 мм на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газопроводом згідно ДБН В.2.5-20-2001 </w:t>
      </w:r>
      <w:r>
        <w:rPr>
          <w:i/>
          <w:sz w:val="28"/>
          <w:szCs w:val="28"/>
        </w:rPr>
        <w:t>«Инженерное оборудование зданий и сооружений Внешние сети 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ооружения. ГАЗОСНАБЖЕНИЕ»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i/>
          <w:color w:val="000000"/>
          <w:sz w:val="28"/>
          <w:szCs w:val="28"/>
        </w:rPr>
        <w:t xml:space="preserve">При розробці схеми газопостачання </w:t>
      </w:r>
      <w:r>
        <w:rPr>
          <w:i/>
          <w:color w:val="000000"/>
          <w:sz w:val="28"/>
          <w:szCs w:val="28"/>
          <w:lang w:val="uk-UA"/>
        </w:rPr>
        <w:t>кварталу</w:t>
      </w:r>
      <w:r>
        <w:rPr>
          <w:i/>
          <w:color w:val="000000"/>
          <w:sz w:val="28"/>
          <w:szCs w:val="28"/>
        </w:rPr>
        <w:t xml:space="preserve"> було прийнято варіант </w:t>
      </w:r>
      <w:r>
        <w:rPr>
          <w:i/>
          <w:color w:val="000000"/>
          <w:sz w:val="28"/>
          <w:szCs w:val="28"/>
          <w:lang w:val="uk-UA"/>
        </w:rPr>
        <w:t>одноступинева</w:t>
      </w:r>
      <w:r>
        <w:rPr>
          <w:i/>
          <w:color w:val="000000"/>
          <w:sz w:val="28"/>
          <w:szCs w:val="28"/>
        </w:rPr>
        <w:t xml:space="preserve"> схема редукування газу: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І ступінь – редукування з 3 кгс/см² до 200мм в будинкових регуляторах тиску.</w:t>
      </w:r>
    </w:p>
    <w:p>
      <w:pPr>
        <w:pStyle w:val="TextBody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Згідно ДБН В.2.5-20-2001 для окремих житлових та адміністративних будинків розрахункова годинна витрата газу слід приймати по сумі номінальній витраті газу газовими приладами з урахуванням коефіцієнта одночасності роботи приладів.</w:t>
      </w:r>
    </w:p>
    <w:p>
      <w:pPr>
        <w:pStyle w:val="TextBody"/>
        <w:rPr/>
      </w:pPr>
      <w:r>
        <w:rPr>
          <w:i/>
          <w:szCs w:val="28"/>
          <w:lang w:val="en-US"/>
        </w:rPr>
        <w:t>Q</w:t>
      </w:r>
      <w:r>
        <w:rPr>
          <w:i/>
          <w:szCs w:val="28"/>
          <w:lang w:val="uk-UA"/>
        </w:rPr>
        <w:t>ч= (</w:t>
      </w:r>
      <w:r>
        <w:rPr>
          <w:i/>
          <w:szCs w:val="28"/>
          <w:lang w:val="en-US"/>
        </w:rPr>
        <w:t>q</w:t>
      </w:r>
      <w:r>
        <w:rPr>
          <w:i/>
          <w:szCs w:val="28"/>
          <w:lang w:val="uk-UA"/>
        </w:rPr>
        <w:t xml:space="preserve">кот * </w:t>
      </w:r>
      <w:r>
        <w:rPr>
          <w:i/>
          <w:szCs w:val="28"/>
        </w:rPr>
        <w:t>n</w:t>
      </w:r>
      <w:r>
        <w:rPr>
          <w:i/>
          <w:szCs w:val="28"/>
          <w:lang w:val="uk-UA"/>
        </w:rPr>
        <w:t xml:space="preserve"> * 0,85) + (</w:t>
      </w:r>
      <w:r>
        <w:rPr>
          <w:i/>
          <w:szCs w:val="28"/>
          <w:lang w:val="en-US"/>
        </w:rPr>
        <w:t>q</w:t>
      </w:r>
      <w:r>
        <w:rPr>
          <w:i/>
          <w:szCs w:val="28"/>
          <w:lang w:val="uk-UA"/>
        </w:rPr>
        <w:t xml:space="preserve">пг * </w:t>
      </w:r>
      <w:r>
        <w:rPr>
          <w:i/>
          <w:szCs w:val="28"/>
          <w:lang w:val="en-US"/>
        </w:rPr>
        <w:t>n</w:t>
      </w:r>
      <w:r>
        <w:rPr>
          <w:i/>
          <w:szCs w:val="28"/>
          <w:lang w:val="uk-UA"/>
        </w:rPr>
        <w:t xml:space="preserve"> * </w:t>
      </w:r>
      <w:r>
        <w:rPr>
          <w:i/>
          <w:szCs w:val="28"/>
          <w:lang w:val="en-US"/>
        </w:rPr>
        <w:t>Ksim</w:t>
      </w:r>
      <w:r>
        <w:rPr>
          <w:i/>
          <w:szCs w:val="28"/>
          <w:lang w:val="uk-UA"/>
        </w:rPr>
        <w:t>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кот  - розрахкнкова витрата газу котла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пг – розрахункова витрата газу газової плити ПГ-4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-  кількість газового обладн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Ksim</w:t>
      </w:r>
      <w:r>
        <w:rPr>
          <w:i/>
          <w:sz w:val="28"/>
          <w:szCs w:val="28"/>
        </w:rPr>
        <w:t xml:space="preserve"> – коефіцієнт одночасност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рахункова годинна витрата газу одного житлового будинку становить Q= 4,24 м³/год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lang w:val="uk-UA"/>
        </w:rPr>
        <w:t>11.3. Водопостачання та каналізаці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0"/>
          <w:szCs w:val="30"/>
          <w:lang w:val="uk-UA" w:eastAsia="ar-SA"/>
        </w:rPr>
        <w:t>1.   Загальні  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</w:t>
      </w:r>
      <w:r>
        <w:rPr>
          <w:i/>
          <w:sz w:val="28"/>
          <w:szCs w:val="28"/>
          <w:lang w:val="uk-UA" w:eastAsia="ar-SA"/>
        </w:rPr>
        <w:t>Для</w:t>
      </w:r>
      <w:r>
        <w:rPr>
          <w:bCs/>
          <w:i/>
          <w:sz w:val="28"/>
          <w:szCs w:val="28"/>
          <w:lang w:val="uk-UA"/>
        </w:rPr>
        <w:t xml:space="preserve"> малоповерхової житлової </w:t>
      </w:r>
      <w:r>
        <w:rPr>
          <w:bCs/>
          <w:i/>
          <w:sz w:val="28"/>
          <w:szCs w:val="28"/>
        </w:rPr>
        <w:t xml:space="preserve">забудови </w:t>
      </w:r>
      <w:r>
        <w:rPr>
          <w:bCs/>
          <w:i/>
          <w:sz w:val="28"/>
          <w:szCs w:val="28"/>
          <w:lang w:val="uk-UA"/>
        </w:rPr>
        <w:t xml:space="preserve">в </w:t>
      </w:r>
      <w:r>
        <w:rPr>
          <w:i/>
          <w:sz w:val="28"/>
          <w:szCs w:val="28"/>
          <w:lang w:val="uk-UA"/>
        </w:rPr>
        <w:t>м. Коростишів, Коростишівського р-ну Житомирської обл..</w:t>
      </w:r>
      <w:r>
        <w:rPr>
          <w:i/>
          <w:sz w:val="28"/>
          <w:szCs w:val="28"/>
          <w:lang w:val="uk-UA" w:eastAsia="ar-SA"/>
        </w:rPr>
        <w:t xml:space="preserve"> на попередній стадії детального плану території передбачені системи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 w:eastAsia="ar-SA"/>
        </w:rPr>
      </w:pPr>
      <w:r>
        <w:rPr>
          <w:i/>
          <w:sz w:val="28"/>
          <w:szCs w:val="28"/>
          <w:lang w:val="uk-UA" w:eastAsia="ar-SA"/>
        </w:rPr>
        <w:t xml:space="preserve">-господарсько-питного водопроводу;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uk-UA" w:eastAsia="ar-SA"/>
        </w:rPr>
        <w:t>- господарсько-побутової каналізації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озрахункові витрати води на господарсько–питні потреби  та побутов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стоки,  визначені у відповідності з ДБН В.2.5-64:2012 і зведені </w:t>
      </w:r>
    </w:p>
    <w:p>
      <w:pPr>
        <w:pStyle w:val="Normal"/>
        <w:jc w:val="both"/>
        <w:rPr>
          <w:i/>
          <w:i/>
          <w:sz w:val="28"/>
          <w:szCs w:val="28"/>
          <w:lang w:val="uk-UA" w:eastAsia="ar-SA"/>
        </w:rPr>
      </w:pPr>
      <w:r>
        <w:rPr>
          <w:i/>
          <w:sz w:val="28"/>
          <w:szCs w:val="28"/>
          <w:lang w:val="uk-UA"/>
        </w:rPr>
        <w:t>в таблицю 1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i/>
          <w:sz w:val="28"/>
          <w:szCs w:val="28"/>
          <w:lang w:val="uk-UA" w:eastAsia="ar-SA"/>
        </w:rPr>
        <w:t>Основні показники (на 1 житловий будинок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аблиця   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84"/>
        <w:gridCol w:w="1709"/>
        <w:gridCol w:w="1733"/>
        <w:gridCol w:w="2375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истем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а витрата</w:t>
            </w:r>
          </w:p>
          <w:p>
            <w:pPr>
              <w:pStyle w:val="Style17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м</w:t>
            </w:r>
            <w:r>
              <w:rPr>
                <w:i w:val="false"/>
                <w:iCs w:val="false"/>
                <w:sz w:val="28"/>
                <w:szCs w:val="28"/>
                <w:vertAlign w:val="superscript"/>
                <w:lang w:val="uk-UA"/>
              </w:rPr>
              <w:t xml:space="preserve"> 3</w:t>
            </w:r>
            <w:r>
              <w:rPr>
                <w:sz w:val="28"/>
                <w:szCs w:val="28"/>
              </w:rPr>
              <w:t xml:space="preserve"> /доб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Годинна</w:t>
            </w: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м</w:t>
            </w:r>
            <w:r>
              <w:rPr>
                <w:i w:val="false"/>
                <w:iCs w:val="false"/>
                <w:sz w:val="28"/>
                <w:szCs w:val="28"/>
                <w:vertAlign w:val="superscript"/>
                <w:lang w:val="uk-UA"/>
              </w:rPr>
              <w:t xml:space="preserve"> 3</w:t>
            </w:r>
            <w:r>
              <w:rPr>
                <w:sz w:val="28"/>
                <w:szCs w:val="28"/>
              </w:rPr>
              <w:t xml:space="preserve"> /год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ундна</w:t>
            </w:r>
          </w:p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/сек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>
          <w:trHeight w:val="65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 xml:space="preserve">В тому числі 0,4 </w:t>
            </w:r>
            <w:r>
              <w:rPr>
                <w:i/>
                <w:iCs/>
                <w:sz w:val="28"/>
                <w:szCs w:val="28"/>
                <w:lang w:val="uk-UA"/>
              </w:rPr>
              <w:t>м</w:t>
            </w:r>
            <w:r>
              <w:rPr>
                <w:i/>
                <w:iCs/>
                <w:sz w:val="28"/>
                <w:szCs w:val="28"/>
                <w:vertAlign w:val="superscript"/>
                <w:lang w:val="uk-UA"/>
              </w:rPr>
              <w:t xml:space="preserve">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на поли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К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                          </w:t>
      </w:r>
      <w:r>
        <w:rPr>
          <w:rFonts w:cs="Tahoma"/>
          <w:b/>
          <w:sz w:val="28"/>
          <w:szCs w:val="28"/>
          <w:lang w:val="uk-UA" w:bidi="zxx"/>
        </w:rPr>
        <w:t>2. Господарсько–питне  водопостачання</w:t>
      </w:r>
    </w:p>
    <w:p>
      <w:pPr>
        <w:pStyle w:val="Normal"/>
        <w:jc w:val="both"/>
        <w:rPr>
          <w:i/>
          <w:i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bidi="zxx"/>
        </w:rPr>
        <w:t xml:space="preserve">  </w:t>
      </w:r>
      <w:r>
        <w:rPr>
          <w:rFonts w:cs="Tahoma"/>
          <w:i/>
          <w:sz w:val="28"/>
          <w:szCs w:val="28"/>
          <w:lang w:val="uk-UA" w:bidi="zxx"/>
        </w:rPr>
        <w:t>Джерелом водопостачання житлових будинків  передбачається від шахтних колодязів, що проектуються. Рекомендований ввід водопроводу в будівлі діаметром 32 мм</w:t>
      </w:r>
    </w:p>
    <w:p>
      <w:pPr>
        <w:pStyle w:val="Normal"/>
        <w:ind w:firstLine="540"/>
        <w:rPr>
          <w:b/>
          <w:b/>
          <w:i/>
          <w:i/>
          <w:sz w:val="32"/>
          <w:szCs w:val="32"/>
          <w:lang w:val="uk-UA" w:eastAsia="ar-SA"/>
        </w:rPr>
      </w:pPr>
      <w:r>
        <w:rPr>
          <w:b/>
          <w:i/>
          <w:sz w:val="32"/>
          <w:szCs w:val="32"/>
          <w:lang w:val="uk-UA" w:eastAsia="ar-S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           </w:t>
      </w:r>
      <w:r>
        <w:rPr>
          <w:b/>
          <w:sz w:val="28"/>
          <w:szCs w:val="28"/>
          <w:lang w:val="uk-UA" w:eastAsia="ar-SA"/>
        </w:rPr>
        <w:t>3. Господарсько-побутова каналізаці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Господарсько-побутові  каналізаційні стоки від санітарно-технічних приладів  житлового будинку відводяться самопливом на локальні очисні споруди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9880</wp:posOffset>
                </wp:positionH>
                <wp:positionV relativeFrom="page">
                  <wp:posOffset>281940</wp:posOffset>
                </wp:positionV>
                <wp:extent cx="7020560" cy="10259695"/>
                <wp:effectExtent l="14605" t="15240" r="14605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59640"/>
                          <a:chOff x="0" y="0"/>
                          <a:chExt cx="7020720" cy="10259640"/>
                        </a:xfrm>
                      </wpg:grpSpPr>
                      <wpg:grpSp>
                        <wpg:cNvGrpSpPr/>
                        <wpg:grpSpPr>
                          <a:xfrm>
                            <a:off x="0" y="4164840"/>
                            <a:ext cx="356760" cy="539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ам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en-US" w:bidi="ar-S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>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дп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uk-UA"/>
                                    </w:rPr>
                                    <w:t>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en-US" w:bidi="ar-SA" w:val="en-US"/>
                                    </w:rPr>
                                    <w:t xml:space="preserve">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397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120" y="486864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347976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19198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48120" y="2789280"/>
                                <a:ext cx="87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3800" y="523800"/>
                                <a:ext cx="1227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0"/>
                            <a:ext cx="6660000" cy="102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9730080"/>
                            <a:ext cx="666000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6658560" cy="52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2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120"/>
                                  <a:ext cx="3592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640" y="1800"/>
                                <a:ext cx="39600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uk-UA" w:eastAsia="ru-RU" w:bidi="ar-SA"/>
                                    </w:rPr>
                                    <w:t>01-0/17 -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3880"/>
                                  <a:ext cx="2337480" cy="1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uk-UA" w:eastAsia="en-US" w:bidi="ar-SA"/>
                                        </w:rPr>
                                        <w:t>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uk-UA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eastAsia="en-US" w:bidi="ar-SA" w:val="en-US"/>
                                        </w:rPr>
                                        <w:t>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100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0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360" y="0"/>
                                        <a:ext cx="828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64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480" y="0"/>
                                        <a:ext cx="360000" cy="17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22.2pt;width:594.05pt;height:807.85pt" coordorigin="-337,444" coordsize="11881,16157">
                <v:group id="shape_0" style="position:absolute;left:-337;top:7826;width:2211;height:7126">
                  <v:group id="shape_0" style="position:absolute;left:-337;top:7826;width:1934;height:7126">
                    <v:shape id="shape_0" fillcolor="white" stroked="t" o:allowincell="f" style="position:absolute;left:-60;top:14670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37;top:12483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60;top:10026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ам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60;top:11395;width:138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>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337;top:7828;width:193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59;top:7826;width:1934;height:7126">
                    <v:shape id="shape_0" fillcolor="white" stroked="t" o:allowincell="f" style="position:absolute;left:218;top:14670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59;top:12483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8;top:10026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8;top:11395;width:138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59;top:7828;width:1933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56;top:444;width:10487;height:16156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56;top:15767;width:10488;height:831">
                  <v:rect id="shape_0" fillcolor="white" stroked="t" o:allowincell="f" style="position:absolute;left:1056;top:15768;width:10487;height:827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058;top:15767;width:10486;height:831">
                    <v:group id="shape_0" style="position:absolute;left:10978;top:15767;width:566;height:831">
                      <v:shape id="shape_0" fillcolor="white" stroked="t" o:allowincell="f" style="position:absolute;left:10978;top:15767;width:565;height:27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978;top:16046;width:565;height:55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742;top:15770;width:6235;height:82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uk-UA" w:eastAsia="ru-RU" w:bidi="ar-SA"/>
                              </w:rPr>
                              <w:t>01-0/17 -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058;top:15770;width:3682;height:827">
                      <v:group id="shape_0" style="position:absolute;left:1058;top:16327;width:3681;height:269">
                        <v:shape id="shape_0" fillcolor="white" stroked="t" o:allowincell="f" style="position:absolute;left:1058;top:16327;width:39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22;top:16327;width:1303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454;top:1632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uk-UA" w:eastAsia="en-US" w:bidi="ar-SA"/>
                                  </w:rPr>
                                  <w:t>З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24;top:16327;width:849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eastAsia="en-US" w:bidi="ar-SA" w:val="en-US"/>
                                  </w:rPr>
                                  <w:t>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72;top:16327;width:566;height:268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059;top:15770;width:3682;height:556">
                        <v:group id="shape_0" style="position:absolute;left:1059;top:15779;width:3682;height:538">
                          <v:group id="shape_0" style="position:absolute;left:1059;top:16048;width:3682;height:268">
                            <v:shape id="shape_0" fillcolor="white" stroked="t" o:allowincell="f" style="position:absolute;left:1059;top:16048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2023;top:16048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55;top:1604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25;top:16048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73;top:16048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059;top:15779;width:3682;height:268">
                            <v:shape id="shape_0" fillcolor="white" stroked="t" o:allowincell="f" style="position:absolute;left:1059;top:15779;width:39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2023;top:15779;width:1303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455;top:1577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25;top:15779;width:849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73;top:15779;width:566;height:267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325,15770" to="3325,163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59,15779" to="1059,1632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41,15770" to="4741,163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174,15770" to="4174,163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56,15779" to="1456,1632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22,15770" to="2022,1631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  <w:lang w:val="uk-UA"/>
        </w:rPr>
        <w:t>12. Т</w:t>
      </w:r>
      <w:r>
        <w:rPr>
          <w:b/>
          <w:color w:val="000000"/>
          <w:sz w:val="28"/>
          <w:szCs w:val="28"/>
          <w:lang w:val="uk-UA"/>
        </w:rPr>
        <w:t>ехніко-економічні показн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ні техніко-економічні показ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08"/>
        <w:gridCol w:w="1143"/>
        <w:gridCol w:w="1417"/>
        <w:gridCol w:w="1418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280" w:after="0"/>
              <w:jc w:val="center"/>
              <w:rPr>
                <w:rFonts w:cs="Tahoma"/>
                <w:b/>
                <w:b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cs="Tahoma"/>
                <w:b/>
                <w:b/>
                <w:lang w:val="uk-UA"/>
              </w:rPr>
            </w:pPr>
            <w:r>
              <w:rPr>
                <w:rFonts w:cs="Tahoma"/>
                <w:b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spacing w:before="28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42" w:right="-117" w:hanging="0"/>
              <w:jc w:val="center"/>
              <w:rPr/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Од. Вимі-ру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Значення показників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99" w:right="-17" w:hanging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Існую-чий 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Етап від 3-х до 7-ти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Етап від 15-ти до 20-ти років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 території в межах проект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 земельних ділянок </w:t>
            </w:r>
            <w:r>
              <w:rPr>
                <w:color w:val="000000"/>
                <w:sz w:val="24"/>
                <w:szCs w:val="24"/>
                <w:lang w:val="uk-UA"/>
              </w:rPr>
              <w:t>малоповерхової житлової забудов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емельних ділянок  </w:t>
            </w:r>
            <w:r>
              <w:rPr>
                <w:color w:val="000000"/>
                <w:sz w:val="24"/>
                <w:szCs w:val="24"/>
                <w:lang w:val="uk-UA"/>
              </w:rPr>
              <w:t>малоповерхової житлової забудов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 твердого покриття проїздів, тротуарів та майданчиків,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що проектують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лоща озеленен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гнозована кількість населен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ahoma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Щільність населен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ahoma"/>
                <w:sz w:val="24"/>
                <w:szCs w:val="24"/>
                <w:lang w:val="uk-UA"/>
              </w:rPr>
              <w:t>люд./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Житловий фо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autoSpaceDE w:val="false"/>
              <w:ind w:hanging="44"/>
              <w:jc w:val="center"/>
              <w:rPr>
                <w:color w:val="000000"/>
              </w:rPr>
            </w:pPr>
            <w:r>
              <w:rPr>
                <w:color w:val="000000"/>
              </w:rPr>
              <w:t>м² загал.</w:t>
            </w:r>
          </w:p>
          <w:p>
            <w:pPr>
              <w:pStyle w:val="Normal"/>
              <w:autoSpaceDE w:val="false"/>
              <w:ind w:hanging="4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ощ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нична п</w:t>
            </w:r>
            <w:r>
              <w:rPr>
                <w:color w:val="000000"/>
                <w:sz w:val="24"/>
                <w:szCs w:val="24"/>
              </w:rPr>
              <w:t>оверхов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пов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cs="Tahoma"/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type w:val="nextPage"/>
      <w:pgSz w:w="11906" w:h="16838"/>
      <w:pgMar w:left="1701" w:right="1134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choolBook_Cyrill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41"/>
        </w:tabs>
        <w:ind w:left="1841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lang w:val="ru-RU" w:bidi="ar-SA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426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firstLine="426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Маркированный список"/>
    <w:basedOn w:val="Normal"/>
    <w:qFormat/>
    <w:pPr>
      <w:spacing w:lineRule="exact" w:line="460"/>
      <w:ind w:left="709" w:hanging="0"/>
      <w:jc w:val="both"/>
    </w:pPr>
    <w:rPr>
      <w:sz w:val="28"/>
      <w:szCs w:val="28"/>
      <w:lang w:val="uk-UA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Text1">
    <w:name w:val="text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 text"/>
    <w:qFormat/>
    <w:pPr>
      <w:widowControl/>
      <w:tabs>
        <w:tab w:val="clear" w:pos="720"/>
        <w:tab w:val="right" w:pos="5670" w:leader="dot"/>
      </w:tabs>
      <w:suppressAutoHyphens w:val="true"/>
      <w:autoSpaceDE w:val="false"/>
      <w:bidi w:val="0"/>
      <w:ind w:firstLine="283"/>
      <w:jc w:val="both"/>
    </w:pPr>
    <w:rPr>
      <w:rFonts w:ascii="SchoolBook_Cyrillic;Times New Roman" w:hAnsi="SchoolBook_Cyrillic;Times New Roman" w:eastAsia="Times New Roman" w:cs="SchoolBook_Cyrillic;Times New Roman"/>
      <w:color w:val="000000"/>
      <w:sz w:val="19"/>
      <w:szCs w:val="19"/>
      <w:lang w:val="ru-RU" w:bidi="ar-SA" w:eastAsia="zh-CN"/>
    </w:rPr>
  </w:style>
  <w:style w:type="paragraph" w:styleId="Bodytext1">
    <w:name w:val="body text_1"/>
    <w:basedOn w:val="Bodytext"/>
    <w:qFormat/>
    <w:pPr>
      <w:spacing w:before="0" w:after="57"/>
    </w:pPr>
    <w:rPr>
      <w:color w:val="000000"/>
    </w:rPr>
  </w:style>
  <w:style w:type="paragraph" w:styleId="13">
    <w:name w:val="Обычный1"/>
    <w:basedOn w:val="Normal"/>
    <w:qFormat/>
    <w:pPr>
      <w:widowControl w:val="false"/>
      <w:suppressAutoHyphens w:val="true"/>
      <w:autoSpaceDE w:val="false"/>
    </w:pPr>
    <w:rPr/>
  </w:style>
  <w:style w:type="paragraph" w:styleId="Style20">
    <w:name w:val="Тези"/>
    <w:basedOn w:val="Normal"/>
    <w:qFormat/>
    <w:pPr>
      <w:ind w:firstLine="284"/>
      <w:jc w:val="both"/>
    </w:pPr>
    <w:rPr>
      <w:lang w:val="uk-UA"/>
    </w:rPr>
  </w:style>
  <w:style w:type="paragraph" w:styleId="Style21">
    <w:name w:val="Робочий"/>
    <w:basedOn w:val="Normal"/>
    <w:qFormat/>
    <w:pPr>
      <w:ind w:firstLine="720"/>
      <w:jc w:val="both"/>
    </w:pPr>
    <w:rPr>
      <w:sz w:val="24"/>
      <w:lang w:val="uk-UA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03:00Z</dcterms:created>
  <dc:creator>Anthony Granikowski</dc:creator>
  <dc:description/>
  <cp:keywords/>
  <dc:language>en-US</dc:language>
  <cp:lastModifiedBy>Натали</cp:lastModifiedBy>
  <cp:lastPrinted>2017-06-28T23:00:00Z</cp:lastPrinted>
  <dcterms:modified xsi:type="dcterms:W3CDTF">2017-09-18T17:17:00Z</dcterms:modified>
  <cp:revision>126</cp:revision>
  <dc:subject/>
  <dc:title>ПЗ Мих 11/2</dc:title>
</cp:coreProperties>
</file>