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Normal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 Коростишівської міської територіальної громади за І квартал 2021 року</w:t>
      </w:r>
    </w:p>
    <w:p>
      <w:pPr>
        <w:pStyle w:val="Style14"/>
        <w:spacing w:before="0" w:after="0"/>
        <w:ind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січня-березня 2021 року до бюджету громади надійшло всіх доходів у сумі 58 307,5 тис. грн. До загального фонду бюджету надійшло 56 195,1 тис. грн., в тому числі власні надходження – 30 265,3 тис. грн., міжбюджетні трансферти – 25 929,8 тис. грн. До спеціального фонду бюджету надійшло доходів у сумі 2 112,4 тис. грн. з яких власні надходження – 2 112,4 тис. грн. Детальніше структура доходів бюджету міської територіальної громади зображена в додатку 1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І кварталі 2021 року в порівнянні з відповідним періодом минулого року надходження доходів загального та спеціального фондів бюджету зросли на 6,2%. За 3 місяці 2021 року до бюджету громади надійшло всіх доходів (з міжбюджетними трансфертами) на 3 383,0 тис. грн. більше доходів січня-березня 2020 року. Динаміка надходження доходів до бюджету за І квартал 2020-2021 років відображена в додатку 2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4"/>
        <w:spacing w:before="0" w:after="0"/>
        <w:ind w:firstLine="70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Style14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Затверджений міською радою плановий показник за січень-березень 2021 року становить 29 373,2 тис. грн. За 3 місяці 2021 року до загального фонду надійшло всіх податків і зборів у сумі 30 265,3 тис. грн. Плановий показник виконаний на 103,0%. Порівняно з плановим показником за січень-березень 2021 року до загального фонду бюджету територіальної громади надійшло доходів на 892,0 тис. грн. більше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lang w:val="uk-UA"/>
        </w:rPr>
        <w:t>Структура доходів загального фонду Коростишівського міського бюджету за І квартал 2021 року детально відображена в додатку 3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І кварталом 2020 року надходження доходів загального фонду за І квартал 2021 року збільшились на 3 779,6 тис. грн. або на 14,3% (додаток 2). Основною причиною зростання надходження доходів загального фонду бюджету громади порівняно з минулим роком (додаток 4) є збільшення надходжень податку на доходи фізичних осіб, єдиного податку у зв’язку зі зростанням мінімальної заробітної плати та рентної плати за спеціальне використання лісових ресурсів у зв’язку зі збільшенням площ санітарної рубки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бюджету є податок на доходи фізичних осіб. Його питома вага у структурі дохідної частини загального фонду становить 51,4% (додаток 3). ПДФО виступає базисним ресурсом для формування бюджету територіальної громади.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окрема, варто зауважити, що відповідно до статей 29,64,66 Бюджетного кодексу України встановлено нормативи розподілу податку на доходи фізичних осіб, що сплачується на території громад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держаного бюджету – 25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обласного бюджету – 15 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lang w:val="uk-UA"/>
        </w:rPr>
        <w:t xml:space="preserve">до бюджету ТГ – 60 %. </w:t>
      </w:r>
    </w:p>
    <w:p>
      <w:pPr>
        <w:pStyle w:val="TextBody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20"/>
        <w:rPr/>
      </w:pPr>
      <w:r>
        <w:rPr>
          <w:sz w:val="24"/>
        </w:rPr>
        <w:t>Найбільше податку на доходи фізичних осіб сплачують бюджетні установи та суб’єкти підприємницької діяльності. Структура надходження ПДФО у розрізі галузей наведена в додатку 5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 січень-березень 2021 року надійшло даного податку у сумі 15 562,3 тис. грн. при затвердженому плановому показнику – 14 921,6 тис. грн. Виконання становить 104,3%. Порівняно з попереднім роком фактичні надходження податку на доходи фізичних осіб за І квартал 2021 року зросли на 14,0%. Додатково до бюджету міської територіальної громади надійшло 1 906,5 тис. грн. (додаток 4).</w:t>
      </w:r>
    </w:p>
    <w:p>
      <w:pPr>
        <w:pStyle w:val="TextBody"/>
        <w:ind w:firstLine="720"/>
        <w:rPr/>
      </w:pPr>
      <w:r>
        <w:rPr>
          <w:sz w:val="24"/>
        </w:rPr>
        <w:t xml:space="preserve">Найбільшими платниками цього податку серед юридичних осіб є Коростишівська місцева прокуратура, КНП «Коростишівська ЦРЛ ім. Д.І. Потєхіна», ДП «Коростишівський лісгосп», КНП «Центр ПМСД», Ліцей №5 ім. Т.Г. Шевченка, Ліцей №2 ім. Л.Х. Дарбіняна, Педагогічний коледж, ТОВ «АТБ-маркет», ПАТ «Коростишівгаз», УВТО «Кіровгеологія» та ін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бюджету складає 33,3%. Основними складовими місцевих податків, відповідно додатку 6, є єдиний податок (69,7%) та плата за землю (24,7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04.2021 року до бюджету громади надійшло місцевих податків та зборів у сумі 10 066,8 тис. грн. при плані 9 992,4 тис. грн. Планові показники виконані на 100,7%. Додатково до бюджету громади надійшло 74,4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69,7%) та другим за величиною надходжень податків до загального фонду бюджету (23,2%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16 червня 2020 року № 1071 «Про встановлення місцевих податків та зборів на території Коростишівської міської об’єднаної територіальної громади на 2021 рік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 у таких розмірах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для першої групи платників єдиного податку – 10 відсотків розміру прожиткового мінімуму встановленого законом на 01 січня звітного року (227,0 грн.)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- для другої групи платників єдиного податку – 20 відсотків розміру мінімальної заробітної плати встановленої законом на 01 січня звітного року (1200,0 грн.)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березень 2021 року зазначеного податку надійшло 7 017,1 тис. грн., при затверджених планових показниках у сумі 6 978,3 тис. грн. Виконання становить 100,6%. Додатково до бюджету надійшло 38,8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5 543,3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для юридичних осіб – 952,1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сільськогосподарських товаровиробників – 521,7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січень – березень 2020 року надходження єдиного податку за відповідний період 2021 року зросли на 22,2%. Порівняно з минулим роком до бюджету додатково надійшло 1276,7 тис. грн. Це пояснюється збільшенням мінімальної заробітної плати з 01.01.2021 року до 6000 грн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 врахуванням змін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24,7%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3 місяці 2021 року зазначеного податку надійшло 2 490,8 тис. грн.. У порівнянні з затвердженим плановим показником в сумі 2 457,2 виконання становить 101,4%. Додатково до бюджету надійшло 33,6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930,6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емельний податок з фізичних осіб – 27,4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Орендна плата за землю з юридичних осіб – 1 246,1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286,7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у січні – березні 2021 року в порівнянні з надходженнями за відповідний період минулого року зменшилися на 21,9% у зв’язку з тим, що у березні 2020 року через підписання нових договорів оренди земельних ділянок по декількох страростинських округах з ТОВ „Щигліївка агро” до бюджету надійшла річна сума сплати у розмірі 575,4 тис. грн..</w:t>
      </w:r>
    </w:p>
    <w:p>
      <w:pPr>
        <w:pStyle w:val="Style14"/>
        <w:spacing w:before="0" w:after="0"/>
        <w:ind w:firstLine="70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4"/>
        <w:spacing w:before="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Станом на 01.04.2021 року зазначеного податку надійшло 534,4 тис. грн., при планових показниках у сумі 532,9 тис. грн. Виконання плану становить 100,3%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березень 2021 року до загального фонду бюджету громади надійшло податку на нерухоме майно, відмінне від земельної ділянки, менше від минулорічного показника на 66,7 тис. грн.</w:t>
      </w:r>
    </w:p>
    <w:p>
      <w:pPr>
        <w:pStyle w:val="Style14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Незначними за своїм надходженнями у складі місцевих податків та зборів є туристичний збір та транспортний подат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гром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Відповідно до рішення сесії міської ради від 16 червня 2020 року № 1071 «Про встановлення місцевих податків та зборів на території Коростишівської міської об’єднаної територіальної громади на 2021 рік» ставка туристичного збору встановлена у розмірі 0,5% </w:t>
      </w:r>
      <w:r>
        <w:rPr>
          <w:shd w:fill="FFFFFF" w:val="clear"/>
          <w:lang w:val="uk-UA"/>
        </w:rPr>
        <w:t>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  <w:r>
        <w:rPr>
          <w:lang w:val="uk-UA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І кварталі 2021 року до бюджету територіальної громади надійшло туристичного збору у сумі 20,4 тис. гр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Рішенням сесії міської ради від 16 червня 2020 року № 1071 «Про встановлення місцевих податків та зборів на території Коростишівської міської об’єднаної територіальної громади на 2021 рік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4.2021 року до загального фонду бюджету громади надійшло транспортного податку у сумі 4,2 тис. грн. при затвердженому плані у сумі 4,0 тис. грн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За січень – березень 2021 року до бюджету громади надійшло 2 316,0 тис. грн. акцизного податку з реалізації суб'єктами господарювання роздрібної торгівлі підакцизних товарів. Плановий показник затверджений у сумі 2 259,5 тис. грн. виконаний на 102,5%. Порівняно з плановим показником до загального фонду бюджету територіальної громади надійшло акцизного податку на 56,5 тис. грн. більше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Фактичні надходження акцизного податку за 3 місяці 2021 року порівняно з надходженнями за відповідний період 2020 року збільшилися на 20,9%. До бюджету надійшло даного податку на 400,1 тис. грн. більше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рім того, за І квартал 2021 року до загального фонду бюджету Коростишівської міської територіальної громади надійшли такі податки, збори та платежі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Податок на прибуток підприємств та фінансових установ комунальної власності при затвердженому на 3 місяці плані у сумі 12,0 тис. грн. надійшов у сумі 12,7 тис. грн. від КП «Коростишівська комунальна служба» – 11,8 тис. грн. та КП «Коростишівський комунальник» – 0,9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Рентна плата за спеціальне використання лісових ресурсів при затвердженому плані у сумі 1 836,0 тис. грн., сплачена до бюджету громади підприємствами ДП «Коростишівське лісове господарство», ДП «Коростишівський лісгосп АПК», ДП «Попільнянський лісгосп» у сумі 1 836,5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надійшла у сумі 5,2 тис. грн., при затвердженому плані у сумі 5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21,5 тис. грн., при затвердженому плані у сумі 13,8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лата за надання адміністративних послуг </w:t>
      </w:r>
      <w:r>
        <w:rPr/>
        <w:t>(</w:t>
      </w:r>
      <w:r>
        <w:rPr>
          <w:lang w:val="uk-UA"/>
        </w:rPr>
        <w:t>прописка-виписка</w:t>
      </w:r>
      <w:r>
        <w:rPr/>
        <w:t xml:space="preserve"> </w:t>
      </w:r>
      <w:r>
        <w:rPr>
          <w:lang w:val="uk-UA"/>
        </w:rPr>
        <w:t>громадян, видача паспортів</w:t>
      </w:r>
      <w:r>
        <w:rPr/>
        <w:t>)</w:t>
      </w:r>
      <w:r>
        <w:rPr>
          <w:lang w:val="uk-UA"/>
        </w:rPr>
        <w:t xml:space="preserve"> надійшла до бюджету у сумі 264,5 тис. грн., при плані у сумі 231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бюджету у сумі 13,3 тис. грн., при затвердженому плані у сумі 7,9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106,7 тис. грн., при затвердженому плані у сумі 77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І квартал 2021 року становлять 57,1 тис. грн., при затвердженому плані у сумі 17,0 тис. грн. Інші надходження включають у себе надходження коштів від розміщення зовнішньої реклами від ТОВ «Довіра аутдор» – 9,7 тис. грн., стягнення боргів згідно рішення суду Коростишівським РВ ДВС у сумі 0,8 тис. грн. та повернення зайво сплачених коштів – 46,6 тис. грн. Порівняно з надходженнями за 3 місяці 2020 року інші надходження до бюджету за відповідний період цього року збільшилися на суму 42,0 тис. грн. За січень-березень 2019 року Коростишівським РВ ДВС згідно рішення суду стягнуто борг у сумі 5,1 тис. грн., а також сплачено кошти ТОВ „Довіра аутдор” у сумі 4,7 тис грн. за розміщення зовнішньої реклами на вулицях міста, повернено зайво сплачені кошти – 5,3 тис. грн.</w:t>
      </w:r>
    </w:p>
    <w:p>
      <w:pPr>
        <w:pStyle w:val="Style14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бюджету громади за І квартал 2021 року становить 103,0% до затверджених планових показників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ри порівнянні фактичних надходжень за січень-березень 2021 року з надходженнями за відповідний період 2020 року спостерігається зростання надходження доходів загального фонду бюджету, а саме на 3 779,6 тис. грн. або на 14,3%, згідно таблиці додатку 4. Дане зростання обумовлюється збільшенням надходжень податку на доходи фізичних осіб, єдиного податку у зв’язку зі зростанням мінімальної заробітної плати та рентної плати за спеціальне використання лісових ресурсів у зв’язку зі збільшенням площ санітарної рубки. У тому числі, варто зауважити, що рівень дотаційності бюджету територіальної громади становить 16,8 %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а січень – березень 2021 року сума отриманих з Державного та інших місцевих бюджетів міжбюджетних трансфертів загального та спеціального фондів бюджету громади становить 25 929,8 тис. грн. У тому числі в повному обсязі отримано з Державного бюджету базову дотацію в сумі 6 109,5 тис. грн. та дотацію на утримання закладів освіти та охорони здоров’я в сумі 721,0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усіх отриманих субвенцій за І квартал 2021 року становить 19 099,3 тис. грн. із них освітня субвенція – 18 100,4 тис. грн., субвенція</w:t>
      </w:r>
      <w:r>
        <w:rPr>
          <w:rFonts w:cs="Arial" w:ascii="Arial" w:hAnsi="Arial"/>
          <w:sz w:val="15"/>
          <w:szCs w:val="15"/>
          <w:shd w:fill="F5F5F5" w:val="clear"/>
        </w:rPr>
        <w:t xml:space="preserve"> </w:t>
      </w:r>
      <w:r>
        <w:rPr>
          <w:lang w:val="uk-UA"/>
        </w:rPr>
        <w:t>на здійснення підтримки окремих закладів та заходів у системі охорони здоров'я – 499,8 тис. грн. Детальніше інформація наведена в додатку 7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який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6</w:t>
      </w:r>
      <w:r>
        <w:rPr>
          <w:i/>
          <w:lang w:val="uk-UA"/>
        </w:rPr>
        <w:t xml:space="preserve"> Бюджетного кодексу.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4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а І квартал 2021 року до спеціального фонду бюджету Коростишівської міської територіальної громади надійшло доходів (без урахування міжбюджетних трансфертів) у сумі 2 112,4 тис. грн., при затвердженому плані у сумі 1 262,7 тис. грн. Виконання становить 167,3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Основними платежами спеціального фонду є власні надходження бюджетних установ, кошти від продажу землі, екологічний податок, що відповідно становлять 83,6%, 12,4%, 2,4% від загального показника надходження доходів спеціального фонду бюджету громади за 3 місяці 2021 року. Структура доходів спеціального фонду бюджету територіальної громади детально відображена в додатку 8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5,4%, а саме на 108,5 тис. грн. Основною причиною зростання надходжень доходів спеціального фонду бюджету порівняно з минулим роком є збільшення власних надходжень бюджетних установ, а саме збільшення надходжень від благодійних внесків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За січень – березень 2021 року до спеціального фонду бюджету громади надійшли такі види податків та зборі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Власні надходження бюджетних установ зараховані до бюджету у сумі 1 765,9 тис. грн., при плані у сумі 951,0 тис. грн., в тому числі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від плати за послуги, що надаються бюджетними установами згідно із законодавством, у сумі 711,7 тис. грн. при плані у сумі 951,0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Благодійні внески, гранти та дарунки – 1 054,2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Кошти від продажу земельних ділянок</w:t>
      </w:r>
      <w:r>
        <w:rPr>
          <w:rFonts w:cs="Arial" w:ascii="Arial" w:hAnsi="Arial"/>
          <w:sz w:val="21"/>
          <w:szCs w:val="21"/>
          <w:shd w:fill="FFFFFF" w:val="clear"/>
        </w:rPr>
        <w:t> </w:t>
      </w:r>
      <w:r>
        <w:rPr>
          <w:lang w:val="uk-UA"/>
        </w:rPr>
        <w:t>несільськогосподарського призначення надійшли у сумі 260,9 тис. грн., при плані у сумі 240,5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Екологічний податок надійшов у сумі 50,3 тис. грн., при плані у сумі 36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коштів пайової участі у розвитку інфраструктури населеного пункту складають 34,3 тис. грн. при плані у сумі 34,2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i/>
          <w:i/>
          <w:lang w:val="uk-UA"/>
        </w:rPr>
      </w:pPr>
      <w:r>
        <w:rPr>
          <w:lang w:val="uk-UA"/>
        </w:rPr>
        <w:t>Інші надходження надійшли у сумі 1,0 тис. грн., при плані у сумі 1,0 тис. грн.</w:t>
      </w:r>
    </w:p>
    <w:p>
      <w:pPr>
        <w:pStyle w:val="Style14"/>
        <w:spacing w:before="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31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1:00Z</dcterms:created>
  <dc:creator>Paradise</dc:creator>
  <dc:description/>
  <cp:keywords/>
  <dc:language>en-US</dc:language>
  <cp:lastModifiedBy>Customer</cp:lastModifiedBy>
  <cp:lastPrinted>2021-04-21T14:49:00Z</cp:lastPrinted>
  <dcterms:modified xsi:type="dcterms:W3CDTF">2021-04-21T11:49:00Z</dcterms:modified>
  <cp:revision>270</cp:revision>
  <dc:subject/>
  <dc:title/>
</cp:coreProperties>
</file>