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0"/>
        <w:textAlignment w:val="baseline"/>
        <w:rPr/>
      </w:pPr>
      <w:r>
        <w:rPr>
          <w:rFonts w:eastAsia="Times New Roman" w:cs="Arial" w:ascii="inherit;Times New Roman" w:hAnsi="inherit;Times New Roman"/>
          <w:color w:val="2F2F2F"/>
          <w:sz w:val="24"/>
          <w:szCs w:val="24"/>
          <w:lang w:val="ru-RU"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 xml:space="preserve">                        Додаток 1</w:t>
      </w:r>
    </w:p>
    <w:p>
      <w:pPr>
        <w:pStyle w:val="Normal"/>
        <w:shd w:fill="FDFDFD"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ab/>
        <w:t xml:space="preserve">  </w:t>
        <w:tab/>
        <w:t xml:space="preserve">до рішення 16 сесії Коростишівської </w:t>
      </w:r>
    </w:p>
    <w:p>
      <w:pPr>
        <w:pStyle w:val="Normal"/>
        <w:shd w:fill="FDFDFD"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 xml:space="preserve"> </w:t>
        <w:tab/>
        <w:t xml:space="preserve">міської ради восьмого скликання </w:t>
      </w:r>
    </w:p>
    <w:p>
      <w:pPr>
        <w:pStyle w:val="Normal"/>
        <w:shd w:fill="FDFDFD" w:val="clear"/>
        <w:spacing w:lineRule="auto" w:line="240" w:before="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ід 12.10.2021  № ________</w:t>
      </w:r>
    </w:p>
    <w:p>
      <w:pPr>
        <w:pStyle w:val="Normal"/>
        <w:shd w:fill="FDFDFD"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DFDFD"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ind w:firstLine="567"/>
        <w:jc w:val="center"/>
        <w:rPr/>
      </w:pPr>
      <w:r>
        <w:rPr>
          <w:rFonts w:cs="Times New Roman" w:ascii="Times New Roman" w:hAnsi="Times New Roman"/>
          <w:b/>
          <w:sz w:val="24"/>
          <w:szCs w:val="24"/>
        </w:rPr>
        <w:t>про порядок оренди майна комунальної власності</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ростишівської міської рад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ЗАГАЛЬНА ЧАСТИНА</w:t>
      </w:r>
    </w:p>
    <w:p>
      <w:pPr>
        <w:pStyle w:val="Normal"/>
        <w:shd w:fill="FFFFFF" w:val="clear"/>
        <w:spacing w:lineRule="auto" w:line="240" w:before="0" w:after="24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ложення про  порядок  оренди  майна  комунальної власності Коростишівської міської ради (надалі – «Положення»)  розроблене  відповідно  до  ст.ст.24,  75-78  Господарського  кодексу України, ст.ст. 169, 172, 182, 327 Цивільного кодексу України, ст.ст. 26, 59, 60 Закону  України «Про місцеве  самоврядування в Україні», Закону України «Про оренду державного  та  комунального майна» № 157-IX від 03.10.2019 р. (далі – Закон), постанови Кабінету Міністрів України «Деякі питання  оренди  державного  та  комунального  майна»  від  03.06.2020  р. №  83  та  інших  нормативно- правових акт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Це Положення регулює: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рганізаційні відносини, пов'язані з передачею в оренду комунального майна, що перебуває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у власності  Коростишівської міської ради  (далі - майно);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айнові відносини між орендодавцями та орендарями щодо господарського використання  комунального майна Коростишівської міської ра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У цьому Положенні терміни вживаються у значеннях, встановлених Законо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Передача     майна    комунальної      власності     Коростишівської міської ради в   оренд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здійснюється  шляхом  проведення  електронного  аукціону,  крім  випадків  передбачених  чинним  законодавством,  на  підставі  цього  Положення,  з  дотриманням  принципів  законності,  рівності,  відкритості, гласності та справедливост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 ОБ’ЄКТИ ОРЕНД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Об’єктами оренди є: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єдині майнові комплекси підприємств, їхніх відокремлених структурних підрозділ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рухоме майно (будівлі, споруди, приміщення, а також їх окремі частин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інше окреме індивідуально визначене май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айно органів місцевого самоврядування, що не використовується зазначеними  органами для здійснення своїх функцій (без права викупу та передачі в суборенду орендаре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айно, що не підлягає приватизації (без права викупу орендарем та передачі в суб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Мінімальна площа об'єкта, який пропонується для надання в оренду, становить 1 (один)  кв. 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Не можуть бути передані в оренду об’єкти визначені ч. 2 ст. 3 Зак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І. ОРЕНДОДАВЦІ</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Від імені Коростишівської міської ради, повноваження орендодавця щодо єдиних майнових комплексів, нерухомого майна і споруд, майна, що не увійшло до статутного  капіталу підприємств та перебуває у комунальній власності міської ради - здійснює виконавчий комітет Коростишівської міської ра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Крім випадків, передбачених пунктом 8 цього Положення, від імені Коростишівської міської ради,     повноваження       орендодавця      можуть     здійснювати      –   комунальні  підприємства, установи та організації Коростишівської міської ради, на балансі яких знаходиться  таке майно (далі – балансоутримувач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щодо   нерухомого   майна,   загальна   площа   якого   не   перевищує   400м2  на   одного балансоутримувача (якщо менший розмір площі не встановлено статутом або рішенням                               ради щодо балансоутримувач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щодо нерухомого майна для організації та проведення науково-практичних, культурних, мистецьких, громадських, суспільних та політичних заходів, термін оренди яких складає не більше  п’яти календарних днів протягом шести місяц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щодо майна, яке передається суб’єктам виборчого процесу для проведення публічних  заходів (зборів, дебатів, дискусій) під час та на період виборчої кампанії; </w:t>
      </w:r>
    </w:p>
    <w:p>
      <w:pPr>
        <w:pStyle w:val="Normal"/>
        <w:shd w:fill="FFFFFF" w:val="clear"/>
        <w:spacing w:lineRule="auto" w:line="240" w:before="0" w:after="0"/>
        <w:ind w:firstLine="284"/>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щодо нерухомого майна для організації та проведення науково-практичних, культурних,  мистецьких,  громадських,  суспільних  та  політичних  заходів  -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здійснює   діяльність   з  організування конгресів і торговельних виставок);                                                                              </w:t>
      </w:r>
    </w:p>
    <w:p>
      <w:pPr>
        <w:pStyle w:val="Normal"/>
        <w:shd w:fill="FFFFFF" w:val="clear"/>
        <w:spacing w:lineRule="auto" w:line="240" w:before="0" w:after="0"/>
        <w:ind w:firstLine="284"/>
        <w:jc w:val="both"/>
        <w:textAlignment w:val="baseline"/>
        <w:rPr/>
      </w:pPr>
      <w:r>
        <w:rPr>
          <w:rFonts w:eastAsia="Times New Roman" w:cs="Times New Roman" w:ascii="Times New Roman" w:hAnsi="Times New Roman"/>
          <w:sz w:val="24"/>
          <w:szCs w:val="24"/>
          <w:lang w:eastAsia="ru-RU"/>
        </w:rPr>
        <w:t xml:space="preserve">5) щодо іншого індивідуально визначен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ОРЕНДАРІ</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Орендарями можуть бути фізичні та юридичні особи, у тому числі фізичні та юридичні особи іноземних держав, міжнародні організації та особи без громадянства, крім осіб визначени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4. ст. 4 Зак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 ПОВНОВАЖЕННЯ ОРГАНІВ МІСЦЕВОГО САМОВРЯДУВАННЯ</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СТИШІВСЬКОЇ МІСЬКОЇ РАДИ</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ДО ОРЕНДИ КОМУНАЛЬНОГО МАЙНА</w:t>
      </w:r>
    </w:p>
    <w:p>
      <w:pPr>
        <w:pStyle w:val="Normal"/>
        <w:shd w:fill="FFFFFF" w:val="clear"/>
        <w:spacing w:lineRule="auto" w:line="240" w:before="0" w:after="0"/>
        <w:ind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Рад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иймає рішення про включення комунального майна до Переліків першого або друг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у (далі – Перелік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изначає додаткові критерії для включення об’єктів до Переліку(ів) згідно із  ст. 6 Зак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скасовує рішення про включення об’єкта до одного з Перелік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приймає рішення про передачу єдиного майнового комплексу в оренд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затверджує примірні договори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затверджує Методику розрахунку орендної плати та розподілу орендної плат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здійснює контроль у сфері оренди майна Коростишівської міської ра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здійснює  функції,  передбачені  пунктом  12  цього  Положення  щодо  майна,  управлі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им не віднесеного до сфери управління жодного виконавчого органу Ради.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 </w:t>
      </w:r>
      <w:r>
        <w:rPr>
          <w:rFonts w:cs="Times New Roman" w:ascii="Times New Roman" w:hAnsi="Times New Roman"/>
          <w:color w:val="000000"/>
          <w:sz w:val="24"/>
          <w:szCs w:val="24"/>
          <w:shd w:fill="FDFDFD" w:val="clear"/>
        </w:rPr>
        <w:t>затверджує перелік підприємств, установ, організацій, що надають соціально важливі послуги населенню Коростишівської міської територіальної громад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  Виконавчий комітет Коростишівської міської ра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надає згоду на розпорядження майном балансоутримувача (у випадках коли такої зго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вимагає статут/положення балансоутримувач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надає балансоутримувачу рішення про доцільність передачі майна в 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скасовує або змінює рішення балансоутримувача про відмову про включення майна до  Переліку першого чи другого 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приймає  рішення  про  доцільність  або  про  відмову  в  передачі  єдиного  майнового  комплексу в 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приймає в порядку, встановленому законом, рішення про надання згоди на здійснення  орендарем  поточного  або  капітального  ремонту,  інших  невід’ємних  поліпшень  комунального майна, віднесеного до сфери його управлі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організовує контроль за виконанням умов договорів оренди єдиних майнових комплексів та приймає участь у відповідних заходах контролю разом з уповноваженими особами орендодавц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color w:val="000000"/>
          <w:sz w:val="24"/>
          <w:szCs w:val="24"/>
          <w:lang w:eastAsia="ru-RU"/>
        </w:rPr>
        <w:t xml:space="preserve">контролює роботу відділу </w:t>
      </w:r>
      <w:r>
        <w:rPr>
          <w:rStyle w:val="StrongEmphasis"/>
          <w:rFonts w:cs="Times New Roman" w:ascii="Times New Roman" w:hAnsi="Times New Roman"/>
          <w:b w:val="false"/>
          <w:color w:val="000000"/>
          <w:sz w:val="24"/>
          <w:szCs w:val="24"/>
          <w:shd w:fill="FFFFFF" w:val="clear"/>
        </w:rPr>
        <w:t>економічного розвитку, житлово-комунального господарства та благоустрою міської ради</w:t>
      </w:r>
      <w:r>
        <w:rPr>
          <w:rStyle w:val="StrongEmphasis"/>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lang w:eastAsia="ru-RU"/>
        </w:rPr>
        <w:t>по</w:t>
      </w:r>
      <w:r>
        <w:rPr>
          <w:rFonts w:eastAsia="Times New Roman" w:cs="Times New Roman" w:ascii="Times New Roman" w:hAnsi="Times New Roman"/>
          <w:sz w:val="24"/>
          <w:szCs w:val="24"/>
          <w:lang w:eastAsia="ru-RU"/>
        </w:rPr>
        <w:t xml:space="preserve"> внесенню інформації про потенційний об’єкт оренди до електронної торгівельної системи (далі – ЕТС);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8) </w:t>
      </w:r>
      <w:r>
        <w:rPr>
          <w:rFonts w:cs="Times New Roman" w:ascii="Times New Roman" w:hAnsi="Times New Roman"/>
          <w:color w:val="000000"/>
          <w:sz w:val="24"/>
          <w:szCs w:val="24"/>
          <w:shd w:fill="FDFDFD" w:val="clear"/>
        </w:rPr>
        <w:t xml:space="preserve">приймає рішення про використання комунального майна за конкретним цільовим призначенням з врахуванням обмежень, встановлених п.29 </w:t>
      </w:r>
      <w:r>
        <w:rPr>
          <w:rFonts w:eastAsia="Times New Roman" w:cs="Times New Roman" w:ascii="Times New Roman" w:hAnsi="Times New Roman"/>
          <w:sz w:val="24"/>
          <w:szCs w:val="24"/>
          <w:lang w:eastAsia="ru-RU"/>
        </w:rPr>
        <w:t>Порядку  передачі  в  оренду  державного  та  комунального  майна,  затвердженого  постановою Кабінету Міністрів України від 03.06.2020 р. № 483 (далі – Порядок КМУ)</w:t>
      </w:r>
      <w:r>
        <w:rPr>
          <w:rFonts w:cs="Times New Roman" w:ascii="Times New Roman" w:hAnsi="Times New Roman"/>
          <w:color w:val="000000"/>
          <w:sz w:val="24"/>
          <w:szCs w:val="24"/>
          <w:shd w:fill="FDFDFD" w:val="clear"/>
        </w:rPr>
        <w:t>;</w:t>
      </w:r>
    </w:p>
    <w:p>
      <w:pPr>
        <w:pStyle w:val="Style23"/>
        <w:shd w:fill="FDFDFD" w:val="clear"/>
        <w:spacing w:before="0" w:after="0"/>
        <w:ind w:firstLine="426"/>
        <w:rPr/>
      </w:pPr>
      <w:r>
        <w:rPr>
          <w:color w:val="000000"/>
        </w:rPr>
        <w:t>9)  приймає рішення щодо продовження договорів оренди майна, які продовжуються без проведення аукціону;</w:t>
      </w:r>
    </w:p>
    <w:p>
      <w:pPr>
        <w:pStyle w:val="Style23"/>
        <w:shd w:fill="FDFDFD" w:val="clear"/>
        <w:spacing w:before="0" w:after="0"/>
        <w:ind w:firstLine="426"/>
        <w:rPr>
          <w:color w:val="000000"/>
        </w:rPr>
      </w:pPr>
      <w:r>
        <w:rPr>
          <w:color w:val="000000"/>
        </w:rPr>
        <w:t>10) надає згоду на  передачу частини орендованого комунального майна в суборенду;</w:t>
      </w:r>
    </w:p>
    <w:p>
      <w:pPr>
        <w:pStyle w:val="Style23"/>
        <w:shd w:fill="FDFDFD" w:val="clear"/>
        <w:spacing w:before="0" w:after="0"/>
        <w:ind w:firstLine="426"/>
        <w:rPr/>
      </w:pPr>
      <w:r>
        <w:rPr>
          <w:color w:val="000000"/>
        </w:rPr>
        <w:t>11). приймає рішення про надання згоди на здійснення орендарем капітального ремонту за рахунок орендної плати та невід’ємних поліпшень комунального майна;</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Балансоутримувач: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иймає рішення про намір передачі майна в оренду або про відмову у включенні ма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до   відповідного   переліку   за   заявою   орендодавця   або   за   власною   ініціативою   у   випадках  передбачених Законо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иступає орендодавцем майна, визначеного цим Положенням, у випадках, передбачени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його статутом (положенням) та/або рішенням Ра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здійснює  переоцінку  об’єкта  оренди  майна,  яке  знаходиться  у  нього  на  балансі    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падках, визначених ч.  2 ст. 8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у встановлених Законом випадках приймає рішення про зарахування або про відмову 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ахуванні невід’ємних поліпшень майна, яке перебуває у нього на баланс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здійснює контроль за використанням переданого ним у оренду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Зазначені  у  пунктах  11-13  цього  Положення  особи  здійснюють  також  інші  функції,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бачені Законом, актами законодавства, їхніми установчими (та/або регламентними) актам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 відповідними рішеннями Ра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 ІНІЦІАТИВА ЩОДО ОРЕНДИ МАЙНА</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 ПОРЯДОК ЙОГО ПЕРЕДАЧІ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Ініціатива щодо оренди майна може виходити ві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тенційного орендар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рендодавц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балансоутримувач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иконавчого комітету Коростишівської міської ради;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отенційний орендар, зацікавлений в отриманні майна в оренду, через ЕТС звертається  до орендодавця із заявою про включення такого майна до Переліку відповідного 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7.  У заяві потенційний орендар зазначає такі відомост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ідому    йому    інформацію       про   потенційний      об’єкт   оренди,     яка   дозволяє    його  ідентифікува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бажаний розмір площі об’єкта в разі, коли заява подається лише щодо частини об’єк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цільове  призначення,  за  яким  об’єкт  оренди  планується  до  використання,  згідно  з  додатком  3  до  Порядку  передачі  в  оренду  державного  та  комунального  майна,  затвердженого  постановою КМУ від 03.06.2020 р. № 483 (далі – Порядок КМ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бажаний строк оренди, а в разі коли об’єкт планується до використання погодинно - бажаний графік використання об’єкт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тип Переліку, до якого пропонується включити об’єкт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обґрунтування  доцільності  включення  майна  до  Переліку  другого  типу подається щодо включення майна до такого Перелік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контактні дані заявника (поштова адреса, номер телефону, адреса електронної пошти), а                         для  юридичних  осіб  —  також  ідентифікаційний  код  юридичної  особи  в  Єдиному  державному  реєстрі підприємств і організацій Україн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подання заяви щодо включення майна до Переліку другого типу до заяви додаю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и, передбачені додатком 1 до Порядку КМ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8.  Отримана заява потенційного орендаря і документи, додані до неї відповідно до ць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ення, передаються орендодавцем балансоутримувачу такого майна протягом трьох робочих  днів з дати отримання відповідної заяви, крім випадків,  коли орендодавець і балансоутримувач  майна є однією особо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9.  Якщо ініціатором передачі в оренду об’єкта оренди є орендодавець, він звертається д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утримувача із заявою про включення такого майна до Переліку відповідного типу. Так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а  може  стосуватися  включення  до  Переліку  відповідного  типу  одного  або  кількох  об’єктів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ява орендодавця про включення майна до Переліку відповідного типу подається в порядк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баченому пунктом 17 цього Полож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  За    результатами       розгляду     заяви     потенційного       орендаря     або     орендодавця  балансоутримувач протягом  десяти робочих днів  з  дати  отримання такої  заяви та доданих до неї документів (у разі наявності) приймає  одне  з  таких рішен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о намір передачі майна в 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о  відмову  у  включенні  об’єкта  до  відповідного  Переліку  в  разі  наявності  однієї  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став, передбачених ст. 7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писи абзацу першого цього пункту Положення у частині строків не застосовуються до випадків,  коли  Виконавчий комітет Коростишівської міської ради повинен надавати згоду на  передачу  в  оренду  майна.  У  такому  випадку  балансоутримувач, за  результатами розгляду відповідної заяви не пізніше ніж через 40 робочих днів після отримання  ним  заяви  потенційного  орендаря  або  орендодавця має прийняти одне з таких рішень: рішення про намір передачі майна в оренду, погоджене уповноваженим органом управління або рішення про відмову у включенні об’єкта до відповідного Переліку в разі наявності однієї з підстав, передбачених ст.7 Закону.  Якщо відсутнє  погодження  або  відмова  у  погодженні Виконавчого комітету міської ради протягом 40 робочих днів, з дати отримання заяви  потенційного  орендаря,  рішення  балансоутримувача про намір передачі майна в оренду вважається  погоджени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  Якщо ініціатором оренди майна є Виконавчий комітет Коростишівської міської ради, то такий орган надає  балансоутримувачу  рішення  про  доцільність  передачі  майна  в  оренду,  яке  є  погодженням  Виконавчого комітету Коростишівської міської ради рішення  балансоутримувача  про  намір  передачі  майна  в  оренду.  Таке  рішення  може  стосуватися  включення  до  Переліку  відповідного  типу  одного  або  кількох об’єктів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лансоутримувач протягом десяти робочих днів з дати отримання рішення про доцільність  передачі майна в оренду приймає рішення про намір передачі майна в оренд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  Про прийняте рішення про намір передачі майна в оренду або про відмову у включенні  об’єкта  до  Переліку  відповідного  типу,  балансоутримувач  повідомляє  ініціатора  оренди  та надсилає  орендодавцю  копію  рішення  протягом  трьох  робочих  днів  з  дати  його  прийняття,  а  орендодавець оприлюднює через особистий кабінет таке рішення в електронній торговій системі  протягом трьох робочих днів з дати його отрима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включення об’єкта до Переліку відповідного типу за заявою іншої особи, яка подана  раніше,   балансоутримувач   інформує   потенційного   орендаря   (іншого   ініціатора   оренди)   та  орендодавця протягом трьох робочих днів з дати отримання заяви такого потенційного орендаря  (іншого ініціатора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3.  Протягом десяти робочих днів з дати прийняття балансоутримувачем рішення про намір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передачі  майна  в  оренду  або  отримання  від  Виконавчого комітету Коростишівської міської ради  рішення  про  доцільність передачі майна в оренду балансоутримувач надсилає інформацію про потенційний об’єкт оренди орендодавцю для її внесення до  ЕТС в порядку, обсязі та строки, передбачені цим Положенням, та звертається до орендодавця із  клопотанням  про  включення  потенційного  об’єкта  оренди  до  одного  з  Переліків  згідно  з  Положення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підприємств, установ і закладів, що 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Радо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  Балансоутримувач   надсилає   інформацію   про  потенційний  об’єкт  оренди  Коростишівській міській раді, для внесення її  до  ЕТС відділом економічного розвитку</w:t>
      </w:r>
      <w:r>
        <w:rPr>
          <w:rStyle w:val="StrongEmphasis"/>
          <w:rFonts w:cs="Times New Roman" w:ascii="Times New Roman" w:hAnsi="Times New Roman"/>
          <w:color w:val="434343"/>
          <w:sz w:val="24"/>
          <w:szCs w:val="24"/>
          <w:shd w:fill="FFFFFF" w:val="clear"/>
        </w:rPr>
        <w:t xml:space="preserve">, </w:t>
      </w:r>
      <w:r>
        <w:rPr>
          <w:rStyle w:val="StrongEmphasis"/>
          <w:rFonts w:cs="Times New Roman" w:ascii="Times New Roman" w:hAnsi="Times New Roman"/>
          <w:b w:val="false"/>
          <w:color w:val="000000"/>
          <w:sz w:val="24"/>
          <w:szCs w:val="24"/>
          <w:shd w:fill="FFFFFF" w:val="clear"/>
        </w:rPr>
        <w:t xml:space="preserve">житлово-комунального господарства та благоустрою міської ради </w:t>
      </w:r>
      <w:r>
        <w:rPr>
          <w:rFonts w:eastAsia="Times New Roman" w:cs="Times New Roman" w:ascii="Times New Roman" w:hAnsi="Times New Roman"/>
          <w:color w:val="000000"/>
          <w:sz w:val="24"/>
          <w:szCs w:val="24"/>
          <w:lang w:eastAsia="ru-RU"/>
        </w:rPr>
        <w:t xml:space="preserve">протягом п’яти  робочих днів з дати прийняття балансоутримувачем рішення про намір передачі майна в  оренду або отримання від </w:t>
      </w:r>
      <w:r>
        <w:rPr>
          <w:rStyle w:val="StrongEmphasis"/>
          <w:rFonts w:cs="Times New Roman" w:ascii="Times New Roman" w:hAnsi="Times New Roman"/>
          <w:b w:val="false"/>
          <w:color w:val="000000"/>
          <w:sz w:val="24"/>
          <w:szCs w:val="24"/>
          <w:shd w:fill="FFFFFF" w:val="clear"/>
        </w:rPr>
        <w:t>Виконавчого комітету Коростишівської міської ради</w:t>
      </w:r>
      <w:r>
        <w:rPr>
          <w:rFonts w:eastAsia="Times New Roman" w:cs="Times New Roman" w:ascii="Times New Roman" w:hAnsi="Times New Roman"/>
          <w:color w:val="000000"/>
          <w:sz w:val="24"/>
          <w:szCs w:val="24"/>
          <w:lang w:eastAsia="ru-RU"/>
        </w:rPr>
        <w:t xml:space="preserve"> рішення про доцільність передачі  майна  в  оренду.  Орендодавець  має  право</w:t>
      </w:r>
      <w:r>
        <w:rPr>
          <w:rFonts w:eastAsia="Times New Roman" w:cs="Times New Roman" w:ascii="Times New Roman" w:hAnsi="Times New Roman"/>
          <w:sz w:val="24"/>
          <w:szCs w:val="24"/>
          <w:lang w:eastAsia="ru-RU"/>
        </w:rPr>
        <w:t xml:space="preserve"> запропонувати  балансоутримувачу внести зміни до інформації про об’єкт оренди, якщо інформацію про об’єкт оренди розкрито у  неповному обсязі або суперечливо.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6. Не  можуть  бути  використані  за  будь-яким  іншим,  аніж  визначено  у  договорі  оренди,  цільовим призначенням такі об’єкти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майно закладів охорони здоров’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майно закладів осві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об’єкти соціально-культурного призначення (майно закладів культури, фізичної культур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 спорт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нерухоме майно, в якому розміщені органи місцевого самоврядува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майно,  що  було  закріплене  на  праві  господарського  відання  за  Національним  банком  і  передане комунальну власність або закріплене на праві господарського відання за Національним  банком з цільовим функціональним призначенням для зберігання запасів готівки Національного  банку та проведення технологічних процесів щодо забезпечення готівкового грошового обіг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майно,  щодо  якого  Радою  прийняте  рішення  про  його  використання  за  конкретни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ільовим призначення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і об’єкти оренди можуть використовуватися лише для розміщення відповідних закладів  або   лише   із  збереженням     профілю    діяльності   за  конкретним     цільовим    призначенням,  встановленим  рішенням  Ради,  крім  випадків,  що  передбачають  використання  частини  такого  майна з метою надання послуг, які не можуть бути забезпечені безпосередньо такими закладами,  пов’язаних  із  забезпеченням  чи  обслуговуванням  діяльності  таких  закладів,  їх  працівників  та  відвідувачів.   Зазначені   об’єкти   можуть   також   використовуватися  для   проведення   науково- практичних, культурних, мистецьких, громадських, суспільних та політичних заход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меження   щодо   використання   майна   закладів   охорони   здоров’я,   освіти,   соціально-культурного  призначення  (майна  закладів  культури,  об’єктів  спортивної  інфраструктури)  не поширюються на оренду будівель, споруд, окремих приміщень та їх частин, іншого нерухомого майна, що перебуває в аварійному стані або не використовується у діяльності таких закладів та  об’єктів протягом трьох років (для об’єктів площею менш як 500 кв. метрів) або п’яти років (дл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об’єктів площею, що становить 500 і більше кв. метрів), за умови, що це не погіршує соціально- побутових умов осіб, які навчаються або працюють у такому закладі або об’єкті, крім закладів фізичної  культури  і  спорту,  баз  олімпійської  та  паралімпійської  підготовки,  фізкультурно- оздоровчих    і  спортивних     споруд,   лікувальних    (лікувально-фізкультурних) і лікувально- профілактичних заклад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ожуть також використовуватися за будь-яким цільовим призначенням об’єкти оренди, щодо  яких  укладено  договір  оренди  до  набрання  чинності  Законом  та  відповідно  до  якого встановлено обов’язок орендаря використовувати майно за визначеним цільовим призначення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7.      Орендодавець може прийняти рішення про недоцільність включення об’єкта оренди  до Переліку другого типу в разі наявності поданої заяви про включення об’єкта оренди до Переліку  першого  типу  або  подання  такої  заяви  орендодавцем,  балансоутримувачем,  </w:t>
      </w:r>
      <w:r>
        <w:rPr>
          <w:rStyle w:val="StrongEmphasis"/>
          <w:rFonts w:cs="Times New Roman" w:ascii="Times New Roman" w:hAnsi="Times New Roman"/>
          <w:b w:val="false"/>
          <w:color w:val="000000"/>
          <w:sz w:val="24"/>
          <w:szCs w:val="24"/>
          <w:shd w:fill="FFFFFF" w:val="clear"/>
        </w:rPr>
        <w:t>Виконавчим комітетом Коростишівської міської рад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протягом  п’яти  робочих  днів  з  дня  отримання  орендодавцем  заяви  про  включення  об’єкта  оренди  до  Переліку  другого  типу,  якщо  такий  об’єкт  оренди  є  комерційно  привабливим  та  є  недоцільним  для  включення  до  Переліку  другого  типу.  У  такому  випадку  орендодавець  пропонує  заявнику  подати  заяву  щодо  включення  іншого  об’єкта  до  Переліку  другого типу або подати заяву на оренду щодо майна вже включеного до Переліку другого тип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8.      У  разі  відмови  у  включенні  майна  до  Переліку  відповідного  типу  з  підстав,  передбачених п. 3 і п. 8 ч. 1 ст. 7 Закону, балансоутримувач протягом трьох робочих днів з дати прийняття  такого  рішення  надсилає  ініціатору  оренди  копію  рішення,  що  повинна  містити підстави та причини такої відмови. У такому рішенні надаються рекомендації ініціатору оренди  щодо усунення недоліків, зокрема, щодо зміни зазначеного в заяві цільового призначення, якщо  конкретний об’єкт оренди може бути використаний лише за визначеним цільовим призначенням, або щодо зміни площі (частини) об’єкта оренди. У разі коли ініціатором був потенційний орендар,  подається також інформація щодо інших об’єктів, які можуть бути або вже включені до Переліку  відповідного 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Ініціатор оренди усуває недоліки протягом 15 робочих днів з дати отримання рішення про відмову  у  включенні  майна  до  Переліку  відповідного  типу  та  подає  уточнену  заяву.  Якщо  ініціатором  оренди  був  потенційний  орендар,  він  подає  уточнену  заяв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одавцю,  який  протягом  десяти  робочих  днів  з  дати  отримання  такої  заяви  приймає  рішення  про  включення  об’єкта до Переліку відповідного типу (якщо орендодавцем приймалося рішення про відмову у  включенні об’єкта до Переліку відповідного типу) або одразу передає її балансоутримувачу (якщо  балансоутримувачем   приймалося   рішення   про   відмову   у   включенні   об’єкта   до   Переліку  відповідного  типу),  який  протягом  десяти  робочих  днів  з  дати  отримання  такої  заяви  приймає  рішення про намір передачі майна в 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ішення про включення об’єкта до Переліку відповідного типу та (або) рішення про намір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і майна в оренду приймається за умови відсутності інших підстав для відмови у включенні  об’єкта до Переліку відповідного тип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Якщо  станом  на  дату  прийняття  рішення  про  включення  об’єкта  до  Переліку  відповідного  типу  право  власності  територіальної  громади  на  об’єкт  оренди,  що  є  нерухомим  майном і має балансову вартість, не зареєстровано: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балансоутримувач вживає  заходів  для  здійснення реєстрації  майна  якщо  відповідно  до  статуту або положення такий балансоутримувач наділений правом вчиняти такі дії.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Style w:val="StrongEmphasis"/>
          <w:rFonts w:cs="Times New Roman" w:ascii="Times New Roman" w:hAnsi="Times New Roman"/>
          <w:b w:val="false"/>
          <w:color w:val="000000"/>
          <w:sz w:val="24"/>
          <w:szCs w:val="24"/>
          <w:shd w:fill="FFFFFF" w:val="clear"/>
        </w:rPr>
        <w:t>Виконавчий комітет Коростишівської міської рад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живає  заходів  для  здійснення  реєстрації  майна у випадках   якщо   повноважень   щодо   управління      таким   майном   належить   до   його  повноважень .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0.      У разі прийняття рішення про зміну або скасування рішення про включення об’єкта  до Переліку відповідного типу або про відмову у включенні об’єкта до Переліку відповідного типу  орган, який прийняв таке рішення, надсилає його копію орендодавцю майна, а відділ економічного розвитку, житлово-комунального господарства та благоустрою міської ради оприлюднює  його в електронній торговій системі протягом трьох робочих днів з дати отримання відповідного  ріш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 Відділ економічного розвитку, житлово-комунального господарства та благоустрою міської ради оприлюднює  в  ЕТС  оголошення  про  передачу  майна  в  оренду  на  аукціоні в таких випадках та у такі строк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отягом 20 робочих днів з дати включення об’єкта оренди до Переліку першого  типу,  якщо  включення  такого  об’єкта  до  Переліку  відбулося  за  заявою  потенційного  орендаря  згідно з ч. 2 ст. 6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отягом 20 робочих днів з дати подання потенційним орендарем заяви на оренду  майна, включеного до Переліку першого тип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у будь-який час після включення об’єкта оренди до Переліку першого типу, якщо  включення     такого    об’єкта   до  Переліку     відбулося   за   власною    ініціативою    (ініціативою  балансоутримувача, Виконавчого комітету Коростишівської міської ради або орендодавця) і щодо якого відсутня  заява на оренду майна, передбачена ч. 1 ст. 11 Закону. </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 ВИЗНАЧЕННЯ ОРЕНДНОЇ ПЛАТИ, ІНШИХ ПЛАТЕЖІВ ТА ВСТАНОВЛЕННЯ</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У ОРЕНД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  Вартістю об’єкта оренди для цілей визначення стартової орендної плати є його балансов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ртість станом на останнє число місяця, який передує даті визначення стартової орендної пла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лансоутримувач  потенційного  об’єкта  оренди  обов’язково  здійснює  переоцінку  так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єкта у разі, якщ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у об’єкта оренди відсутня балансова вартіст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залишкова балансова вартість об’єкта оренди дорівнює нул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залишкова  балансова  вартість  об’єкта  оренди  становить  менше  10  відсотків  його первісної балансової вартості (балансової вартості за результатами останньої переоцінки). </w:t>
      </w:r>
    </w:p>
    <w:p>
      <w:pPr>
        <w:pStyle w:val="Normal"/>
        <w:shd w:fill="FFFFFF" w:val="clear"/>
        <w:spacing w:lineRule="auto" w:line="240" w:before="0" w:after="0"/>
        <w:jc w:val="both"/>
        <w:textAlignment w:val="baseline"/>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33.  Переоцінка здійснюється після внесення інформації про потенційний об’єкт оренди до ЕТС  в  порядку, обсязі та строки передбачені Порядком КМУ,  і  до  розміщення  оголошення  про  передачу  майна  в  оренду, передбаченого ст.12 Закону.  Після  переоцінки  потенційного   об’єкта   оренди   балансоутримувачі   зобов’язані   збільшити   балансову   вартість  відповідного майна згідно з результатами оцінки відповідно до правил бухгалтерського облік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  Вартість об’єкта оренди встановлюється на рівні його ринкової (оціночної) вартості, з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ови наявності однієї з таких підста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б’єктом    оренди     є  єдиний    майновий      комплекс     комунального  підприємств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б’єкт оренди пропонується для передачі в оренду без проведення аукці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об’єкт оренди використовується на підставі договору оренди, укладеного без провед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іону або конкурсу, і орендар бажає продовжити договір оренди на новий строк.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5.  Ринкова (оціночна) вартість об’єкта оренди для цілей оренди визначається на замовл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балансоутримувача, крім випадку, передбаченого п. 36 цього Положення. Орендар, визначений за  результатами   аукціону,   або   орендар,   якому   було   передано   в   оренду   об’єкт   без   аукціону,  зобов’язаний відшкодувати балансоутримувачу вартість проведення оцінки об’єкта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6.  Ринкова (оціночна) вартість об’єкта, який перебуває в оренді на підставі договору, який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орендар  бажає  продовжити  на  новий  строк  без  проведення  аукціону  у  випадках,  передбачених  Законом,  визначається  на  замовлення  орендаря (згідно  з  Порядком     КМУ)    як  особи,  у  якої  орендоване майно перебуває на законних підставах, без доручення балансоутримувач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7.  Ринкова (оціночна) вартість об’єкта оренди визначається відповідно до Методики оцінк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на, затвердженої Кабінетом Міністрів Україн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8.  Порядок  проведення  оцінки  майна  регулюється  Законом  України  "Про  оцінку  майна,  майнових прав та професійну оціночну діяльність в Україні" та іншими нормативно-правовими  актами з оцінки ма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9.  Звіт  з  незалежної  оцінки  зберігається  у  орендодавця  протягом  трьох років  післ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інчення дії договору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0.  Орендна плата встановлюється у грошовій формі. Строки внесення орендної плати та її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мір, визначені згідно з цим Порядком та визначаються  у договорі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Початок нарахування орендної плати та інших платежів, пов'язаних з орендою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инається  з  дати  підписання  акта  приймання-передачі  об'єкта  оренди,  який  підписує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одавцем та орендарем, протягом 20 робочих днів з дати прийняття рішення про уклад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договору з потенційним орендарем (у випадку передачі майна в оренду без проведення аукці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о протягом 20 робочих днів з дня, наступного за днем формування протоколу про результат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електронного аукціону(у випадку передачі майна в оренду через електронний аукціон).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Нарахування  орендної  плати  припиняється  у  разі  припинення  договору  оренди  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и підписання акта приймання-передачі об'єкта оренди орендарем та орендодавце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3.  Розмір орендної плати визначає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у разі передачі майна в оренду  шляхом проведення електронного аукціону – відповід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цінових пропозицій учасників аукці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у разі передачі майна в оренду без проведення аукціону – згідно з Методикою розрахунк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орендної плати та розподілу орендної пла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4.  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Строк оренди становить п’ять рок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Менш тривалий строк може бути встановлений у таких випадка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б’єкт оренди пропонується для використання, що має сезонний характер;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б’єкт оренди пропонується для добового або погодинного використа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отенційним орендарем заявлено менш тривалий строк.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ільш тривалий строк оренди може бути встановлений у разі визначення такої додаткової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ови оренди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ок оренди визначається під час затвердження умов оренди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  моменту    включення    об’єкта   оренди   до   Переліку   першого    типу   та  до  момент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илюднення  оголошення  про  передачу  майна  в  оренду  потенційні  орендарі  можуть  подати  орендодавцю заяву на оренду відповідного об’єкта у порядку, передбачену п. 50 Порядку КМУ, із  зазначенням бажаного строку оренди такого об’єк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I. ПОРЯДОК ПЕРЕДАЧІ МАЙНА В ОРЕНДУ ШЛЯХОМ ПРОВЕДЕННЯ</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КТРОННОГО АУКЦІОН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7. Передача майна в оренду здійснюється шляхом проведення електронного аукці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крім випадків, коли таке майно передається в оренду без проведення аукціону.</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ru-RU"/>
        </w:rPr>
        <w:t xml:space="preserve">48. Порядок організації, проведення та визначення переможців електронних аукціонів  здійснюється відповідно до Порядку КМУ з урахуванням приписів цього Положення. </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X. ПОРЯДОК ПЕРЕДАЧІ В ОРЕНДУ МАЙНА БЕЗ ПРОВЕДЕННЯ</w:t>
      </w:r>
    </w:p>
    <w:p>
      <w:pPr>
        <w:pStyle w:val="Normal"/>
        <w:shd w:fill="FFFFFF" w:val="clear"/>
        <w:tabs>
          <w:tab w:val="clear" w:pos="708"/>
          <w:tab w:val="left" w:pos="7350"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КТРОННОГО АУКЦІОН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49.  Право на отримання в оренду комунального майна, що не міститься в Переліку першого  типу, без проведення аукціону мають особи, визначені ст. 15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50.  Протягом 20 робочих днів з дати включення об’єкта оренди до Переліку другого 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о визначення статусу об’єкта оренди як “вільний” у Переліку другого типу (в разі коли щод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єкта не було прийнято рішення про виключення такого майна з Переліку другого типу або 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і відмови в продовженні договору оренди відповідно до абзацу третього  ч. 1 ст.  19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відділ економічного розвитку, житлово-комунального господарства повинен розробити, затвердити та опублікувати в ЕТС умови та додаткові умови (у  разі наявності) оренди ма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51.  Умови   передачі   майна   в   оренду   обов’язково   включають   розмір   орендної   плати,  визначений відповідно до Методики розрахунку орендної плати та розподілу орендної плати, та строк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рок  оренди  визначається  орендодавцем.  Орендодавцем  може  бути  врахований  бажаний  строк оренди, зазначений потенційним орендарем у поданій ним заяв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52.  Додаткові умови оренди майна, включеного до Переліку другого типу, затверджуються  Радо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даткові  умови  оренди  майна  розробляються  орендодавцем  з  власної  ініціативи    або  на  підставі пропозицій: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ru-RU"/>
        </w:rPr>
        <w:t xml:space="preserve">-  балансоутримувача  якщо     відповідно    до    статут    або    положення      про  балансоутримувача  він  наділений  правом  приймати  рішення  про  намір  передачі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иконавчого комітету Коростишівської міської ради,  якщо  він повинен надати  згоду на передачу в оренду майн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одавець     проводить    аналіз   пропозицій    у  частині   обмеження     конкуренції    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кримінації учасників. Забороняється встановлювати додаткові умови оренди майна, що містять  такі полож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дою у межах встановленої законодавством компетенції може бути прийняте рішення пр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вердження критеріїв для визначення об’єктів, щодо яких рішення про затвердження додаткових  умов оренди приймається Радо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жуть бути визначені такі додаткові умови оренди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бмеження щодо використання майна для розміщення об’єктів, перелік яких визначени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датку 3 Порядку КМУ у кількості не більш як п’ять груп з відповідного перелік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більш тривалий строк оренди, ніж передбачено п. 46 цього Полож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виконання  певних  видів  ремонтних  робіт  (поточного  та/або  капітального  ремонт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ії або реставрації об’єкта оренди в певній сумі протягом певного строку чи виконання  інших інвестиційних зобов’язань у межах, передбачених законодавство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вимоги щодо наявності досвіду роботи особи у відповідній сфері, якщо об’єктом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   майно   закладів   освіти,   охорони   здоров’я,   соціально-культурного   призначення   (закладів  культури, фізичної культури і спорту) та додаткові документи, які повинен подати потенційний  орендар на підтвердження наявності такого досвіду, передбачені цим пунктом Положення;</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имоги щодо особливостей використання об’єкта оренди, що є майном закладів осві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хорони  здоров’я,  соціально-культурного  призначення  (закладів  культури,  фізичної  культури  і  спорт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інші   умови,   передбачені   законодавством   або   рішенням   Виконавчого комітету Коростишівської міської ради   (у  такому  разі  в  оголошенні  зазначається  посилання  на  відповідні  нормативно-правові акти або рішення, згідно з якими визначені такі додаткові умов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3.      Якщо потенційний орендар має право на отримання майна без проведення аукці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но до ч. 1, абзаців  11-12 ч. 2 ст.  15 Закону, а об’єкт було включено до Переліку другого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типу   за   його   заявою,   протягом   трьох   робочих   днів   з   дати   розроблення   та   затвердження  орендодавцем умов та додаткових умов (у разі наявності) оренди такого майна укладається договір  оренди  майна  з  таким  потенційним  орендарем  або  приймається  рішення  про  відмову  в  разі  наявності підстав, передбачених п. 55 цього Полож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4.      У  заяві  на  оренду  об’єкта  оренди  потенційний  орендар  зазначає  бажаний  строк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оренди та надає згоду сплачувати орендну плату, розмір якої визначається відповідно до Методики  розрахунку орендної плати та розподілу орендної пла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заяви додаються: документи, передбачені абз 6 п. 113 Порядку КМ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одний  депутат  України  або  депутат  місцевої  ради  може  подати  заяву  на  оренду  дл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розміщення   громадської   приймальні   лише   щодо   одного   об’єкта   оренди   в   межах   однієї  адміністративно-територіальної одиниці (міста, села) за умови, що  такий  депутат  не  орендує  інше  державне  або  комунальне  майно  для  розміщення  громадської  приймальні в цій адміністративно-територіальній одиниці (місті, селі).Для  розміщення  громадської  приймальні  народного  депутата  України  об’єкт  оренди  надається згідно з вимогами Закону України “Про статус народного депутата Україн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5.  Орендодавець протягом п’яти робочих днів з дати отримання заяви на оренду об’єк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еного до Переліку другого типу, приймає рішення про укладення договору оренди або пр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мову  в  передачі  в  оренду  відповідного  об’єкта  оренди,  якщо  заяву  подано  потенційни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арем, передбачени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частиною 1 ст. 15 Зак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частиною 2 ст. 15 Закону, який є комунальним підприємством, установою, організаціє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абзацом 11-12 ч. 2 ст. 15 Закону, незалежно від форми власност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ішення про відмову в передачі в оренду відповідного об’єкта оренди може бути прийнят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одавцем в таких випадка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становлення рішенням орендодавця невідповідності заявника вимогам, передбачени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тями 4, 15 Зак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дання недостовірної чи неповної інформації щодо особи або діяльності заявника, яки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рнувся   із   заявою   про   оренду   об’єкта   без   проведення   аукціону,   неподання   документ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бачених додатком 1 Порядку КМ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наявності  обґрунтованих  власних  потреб  уповноваженого  органу  управління  та/аб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лансоутримувача, або потреб іншої бюджетної установи, що розміщена в будівлі, споруді, ї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ремій частин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неможливості   використання   майна   відповідно   до   графіка   запланованих   науков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них,  культурних,  мистецьких,  громадських,  суспільних  та  політичних  заходів,  якщ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лансоутримувачем   є   державне   або   комунальне   підприємство,   установа,   організація,   що  провадить діяльність з організації конгресів і торговельних виставок;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наявності  рекомендації  про  відмову  в  передачі  в  оренду  відповідного  об’єкта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нику,    наданої   експертною     (художньою)     радою    державного     підприємства,    організації,  установи, закладу, яким указом Президента України надано статус національни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скасування  рішення про  включення  відповідного  об’єкта  оренди  до  Переліку  друг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у  або  виключення  об’єкта  оренди  з  Переліку  другого  типу  в  разі  наявності  інших  підстав,  передбачених ст. 7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6.      Відділ економічного розвитку, житлово-комунального господарства та благоустрою протягом 15 робочих днів з дати отримання заяви на оренду об’єкта,  включеного     до   Переліку    другого   типу,   оприлюднює      через   електронну     торгову   систему  інформаційне  повідомлення  про  передачу  об’єкта  оренди  без  проведення  аукціону, якщо  заяву  подано особами, передбаченими ч. 2 ст. 15 Закону, крім визначених п. 56 цього Полож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Інформаційне повідомлення повинне містити такі відомост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вне найменування і адресу орендодавця та/або балансоутримувач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інформацію про об’єкт оренди, наведену в Переліку другого 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оект договору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інформацію про цільове призначення об’єкта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умови  оренди  майна  (розмір  орендної  плати,  визначений  відповідно  до  Методик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розрахунку  орендної  плати та розподілу орендної плати,  строк  оренди,  а  у  разі  коли  об’єкт  оренди  пропонується  для  погодинного  використання  —  також  інформацію  про  графік  використання  об’єкта  оренди)  та  додаткові умови (у разі наявност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контактні    дані    (номер    телефону     і  адреса    електронної     пошти)     працівник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лансоутримувача, відповідального за ознайомлення заінтересованих осіб з об’єктом оренди, і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значенням  адреси,  на  яку  протягом робочого  часу  заінтересовані  особи  можуть  звертатися  із  заявами про ознайомлення з об’єктом, час і місце проведення огляду об’єк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найменування установи (банку, казначейства), її місцезнаходження та номери рахунків 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ціональній та іноземній валюті, відкритих для проведення орендарем розрахунків за орендовані  об’єк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інша додаткова інформація, визначена орендодавце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7.      Протягом 20 робочих днів з дати оприлюднення інформаційного повідомлення пр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у об’єкта оренди без проведення аукціону, суб’єкти, які згідно із статтею 15 Закону мають  право на оренду майна без проведення аукціону за зазначеним в інформаційному повідомленні  цільовим  призначенням,  мають  право  подати  заяву  на  оренду  відповідного  об’єкта  оренди  та  додані до неї документи згідно з пунктом  113 Порядку КМ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і  потенційні  орендарі  подають  орендодавцю  оригінали  документів  протягом  п’я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бочих  днів  з  дня,  наступного  за  днем  закінчення  строку  на  подання  заяв  на  оренду  об’єкта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8.      Протягом  десяти  робочих  днів  після  закінчення  строку  на  подання  потенційним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арями заяв на оренду об’єкта оренди, включеного до Переліку другого типу, орендодавец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іряє подані заяви та додані до них документи, та приймає одне з таких рішень: </w:t>
      </w:r>
    </w:p>
    <w:p>
      <w:pPr>
        <w:pStyle w:val="Normal"/>
        <w:numPr>
          <w:ilvl w:val="0"/>
          <w:numId w:val="2"/>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укладення договору оренди з потенційним орендарем, якщо заяву на оренду об’єк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и подано одним орендарем, на підставі якої було оприлюднено інформаційне повідомл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но до п. 57 цього Положення ; </w:t>
      </w:r>
    </w:p>
    <w:p>
      <w:pPr>
        <w:pStyle w:val="Normal"/>
        <w:numPr>
          <w:ilvl w:val="0"/>
          <w:numId w:val="2"/>
        </w:numPr>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про укладення договору оренди з потенційним орендарем, визначеним відповідно до п. 59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ього Положення; </w:t>
      </w:r>
    </w:p>
    <w:p>
      <w:pPr>
        <w:pStyle w:val="Normal"/>
        <w:numPr>
          <w:ilvl w:val="0"/>
          <w:numId w:val="2"/>
        </w:numPr>
        <w:shd w:fill="FFFFFF" w:val="clear"/>
        <w:spacing w:lineRule="auto" w:line="240" w:before="0" w:after="0"/>
        <w:ind w:left="0" w:firstLine="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відмову  в  передачі  в  оренду  відповідного  об’єкта  оренди  в  разі  наявності  підстав,  передбачених цим пунктом Полож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ішення про відмову в передачі в оренду відповідного об’єкта оренди може бути прийняте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орендодавцем  у  випадках,  передбачених  п. 55  цього  Положення,  та  у  випадку  невідповідності  заявника кваліфікаційним критеріям, передбаченим додатком 2 до Порядку КМ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9.      У   разі   надходження   кількох   заяв   на   оренду    одного   і   того   ж   об’єкта   ві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ізацій/установ,  передбачених  абзацами  3,  5  та  6  ч.  2  ст.   15  Закону  (крім  комунальних  підприємств,  установ,  організацій,  а  також  членів  національних  творчих  спілок  під  їх  творчі  майстерні), договір оренди укладається з організацією/установою за результатами оцінки таких  організацій/установ за критеріями та у спосіб, визначений п. 119 Порядку КМУ .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адходження  кількох  заяв  на  оренду  одного  і  того  ж  об’єкта  від  кількох  член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ціональних творчих спілок договір укладається з потенційним орендарем, який першим пода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у, якщо інший порядок не передбачено рішенням відповідного Ра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адходження  кількох  заяв  на  оренду  одного  і  того  ж  об’єкта  від  юридичних  осіб,  передбачених  абзацами  4,   9  ч.  2  ст.  15  Закону,  крім  тих,  що  є  комунальними  підприємствами,  установами,  організаціями  та  закладами  освіти,  що  засновані  неприбутковими  громадськими  об’єднаннями,  які  отримують  державне  фінансування  з  країн—членів  Європейського  Союзу,  договір оренди укладається з особою, яка запропонувала найвищий розмір орендної плати. Якщо  потенційні  орендарі  зазначили  у  свої  заявах  однаковий  пропонований  розмір  орендної  плати,  договір оренди укладається з особою, яка першою подала заяв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адходження кількох заяв на оренду одного і того ж об’єкта від кількох депутат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вої ради, договір укладається з особою, визначеною Радою. У разі надходження кількох заяв  на оренду одного і того ж об’єкта від кількох народних депутатів України, договір укладається з  особою, яка першою подала заяв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адходження кількох заяв на оренду одного і того ж об’єкта від кількох осіб, договір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ладається     з   потенційним      орендарем,     що    є   комунальним       підприємством,      установою,  організацією, якщо заяви подано щодо майна комунальної власності. У разі надходження кількох заяв на оренду одного і того ж об’єкта від кількох комунальних підприємств, установ, організацій,  то договір оренди укладається з такою особою, що раніше подала заяв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адходження  кількох  заяв  на  оренду  одного  і  того  ж  об’єкта  у  випадках,  н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бачених цим пунктом, договір оренди укладається з особою, яка першою подала заяв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0.       Потенційні  орендарі,  передбачені  абзацами  3,  5  та  6  ч.  2 ст.  15  Закону  (крі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нальних підприємств, установ, організацій, а також членів національних творчих спілок пі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їх творчі майстерні), разом із заявою на оренду об’єкта оренди, включеного до Переліку друг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у, подають документи, що підтверджують кількісні показники за кожним із критеріїв оцінк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бачених додатком 2 до Порядку КМ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одавець  на  підставі  даних,  викладених  у  зазначених  документах,  розраховує  бал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енційних   орендарів   за   кожним   із   критеріїв   оцінки.   Нараховані   кожному   потенційному  орендарю  за  кожним  із  критеріїв  бали  підсумовуються.  Потенційний  орендар,  сума  балів  за  критеріями  оцінки  якого  найвища,  отримує  право  на  укладення  договору  оренди  відповідного  об’єкта без проведення аукці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ма балів за всіма критеріями оцінки нараховується потенційним орендарям, які подал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и на оренду об’єкта оренди, включеного до Переліку другого типу, за такою формуло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 Ni — сума балів відповідного потенційного орендаря за всіма критеріям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Kj — кількісний показник відповідного критерію потенційного орендар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і  — сума кількісних показників відповідного критерію всіх потенційних орендар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Wj  — питома вага відповідного критерію оцінк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  —   кількість  всіх  потенційних  орендарів,  які  подали  заяви  на  оренду  об’єкта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еного до Переліку другого 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m — кількість усіх критеріїв оцінк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ількість балів за кожним критерієм оцінки зазначається в додатку 2.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коли два або більше потенційних орендарів отримали рівну кількість балів, право 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ладення  договору  оренди  має  той  потенційний  орендар,  який  подав  заяву  на  оренду  об’єкта  оренди раніше.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Потенційний  орендар,  який  має  право  на  отримання  майна  без  проведення  аукці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но до ч. 1 ст.  15 Закону, може подати через електронну торгову систему заяву на 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на, внесеного до Переліку першого типу, але до оприлюднення оголошення про провед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іону для оренди так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такому разі орендодавець може прийняти ріш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о  задоволення  такої  заяви,  виключення  об’єкта,  стосовно  якого  подана  заява,  і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ліку першого типу, а також прийняти рішення про включення об’єкта до Переліку друг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ідготувати проект рішення іншої уповноваженої особи і передати його на розгляд такої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и, якщо зазначене рішення приймається відповідно до Закону іншою уповноваженою особо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відмовити у задоволенні такої заяви, якщо включення відповідного майна до Перелік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го типу є недоцільним за умови, що орендодавець надає потенційному орендарю інформацію  про інший вакантний об’єкт оренди та пропонує заявнику подати заяву щодо включення такого  об’єкта до Переліку другого типу або подати заяву на оренду, якщо такий об’єкт уже включено до  Переліку другого тип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 ПОРЯДОК УКЛАДЕННЯ ДОГОВОРУ ОРЕНД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62.  Договір оренди формується на підставі примірного договору оренди, що затверджується  Радо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63. Орендар,   що   уклав   договір   оренди   майна   за   результатами   аукціону,   має   право  використовувати  майно  за  будь-яким  цільовим  призначенням,  крім  випадків  і  з  урахуванням  обмежень, передбачених п. 26 цього Полож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64.  Договір оренди підлягає нотаріальному посвідченню, якщо строк, на який укладається  цей договір, перевищує п’ять рок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65.  До укладення договору оренди про передачу майна без проведення аукціону або в день  його підписання потенційний орендар, який відповідає вимогам, передбаченим Законом та цим  Положенням,  зобов’язаний  сплатити  на  рахунок  орендодавця  авансовий  внесок  у  розмірах  та  порядку,  передбаченому  проектом  договору  оренди  майна,  опублікованому  в  інформаційному  повідомленн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одавець   зараховує   авансовий   внесок   в   рахунок   майбутніх  платежів   орендаря   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ної плати та перераховує його відповідно до пропорцій, що визначені Радо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66.  Договір оренди майна без проведення аукціону та акт приймання-передачі укладаються  з потенційним орендарем, який відповідає вимогам, передбаченим Законом та цим Положенням, протягом  20  робочих  днів  з  дати  прийняття  рішення  про  укладення  договору  з  потенційним  орендарем. Договір оренди укладається між орендодавцем, балансоутримувачем та потенційним  орендарем. Орендодавець завантажує договір оренди та акт приймання-передачі до електронної  торгової системи в межах строку для укладення договору оренди, визначеного цим пункто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67.  До укладення договору оренди або в день його підписання переможець  електронн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іону  зобов’язаний  сплатити  на  рахунок,  зазначений  орендодавцем,  авансовий  внесок  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мірах   та   порядку,   що   передбачені   проектом   договору   оренди   майна,   опублікованим   в  оголошенні  про  передачу  майна  в  оренду,  а  в  разі  проведення  електронного  аукціону  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вження  договору  оренди  —  також  вартість  невід’ємних  поліпшень  (у  разі  їх  здійснення  чинним орендарем згідно з даним Положенням) у сумі, зазначеній в оголошенні про продовження  договору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одавець   зараховує   авансовий   внесок   в   рахунок   майбутніх  платежів   орендаря   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ної плати та перераховує його відповідно до пропорцій, що визначені Радо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68.  Протягом  20  робочих  днів  з  дня,  наступного  за  днем  формування  протоколу  пр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и   електронного   аукціону,   між   орендодавцем,   балансоутримувачем та   переможцем  електронного  аукціону  укладається  договір  оренди  об’єкта  оренди  за  результатами  проведення  електронного  аукціону,  який  в  межах  зазначеного  строку  оприлюднюється  відділом економічного розвитку, житлово-комунального господарства та благоустрою  в  електронній  торговій  системі  через  особистий  кабінет.  У  разі  відмови  балансоутримувача  від  підписання договору оренди, договір укладається між орендодавцем та переможцем електронного  аукці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69. Внесення змін до договору оренди встановлено ч.4 ст. 16 Закону. </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Об»єкт оренди підлягає обов»язковому страхуванню. Порядок страхування орендованого майна передбачений п.175-179 Порядку КМ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 ПЕРЕДАЧА МАЙНА В СУБОРЕНД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1. Орендар має право за письмовою згодою орендодавця передати в суборенду орендоване  ним майно (крім випадків, передбачених абз. 5 та 6 п. 5 цього Полож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исьмова  згода  на  передачу  майна  в  суборенду  надається  орендодавцем  одночасно  і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міщенням  оголошення  про передачу  майна  в  оренду.  Орендодавець  у  такій  письмовій  згоді  зазначає, що вона надається переможцю електронного аукціону з передачі майна в оренд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2. Наявність  згоди  на  суборенду  обов’язково  зазначається  в  оголошенні  про  передачу  майна в оренду та договорі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ар, який отримав майно в оренду на такому аукціоні, вважається таким, що отримав  письмову згоду орендодавця на суборенду. Такий орендар протягом трьох робочих днів з моменту  укладення  договору  суборенди  зобов’язаний  подати  орендодавцю  один  примірник  договору  суборенди  та  інформацію  про  суборендаря  в  обсязі,  визначеному  ч.  3  ст. 13  Закону,  крім  документа, що підтверджує сплату реєстраційного внеску, та документа, що підтверджує сплату  гарантійного внеску на рахунок оператора електронного майданчик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діл економічного розвитку, житлово-комунального господарства  протягом п’яти робочих днів з дати його отримання перевіряє інформацію про  суборендаря на відповідність вимогам Закону та оприлюднює договір суборенди в електронній  торговій систем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73. Передача  в  суборенду  майна,  отриманого  орендарем  без  проведення  аукціону  або  конкурсу не допускається, якщо інше не передбачено договором оренди, укладеним до набрання  чинності Законо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дача в суборенду єдиних майнових комплексів не допускаєтьс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4. Надання орендарем майна в суборенду не звільняє його від виконання умов договору оренди. </w:t>
      </w:r>
    </w:p>
    <w:p>
      <w:pPr>
        <w:pStyle w:val="Normal"/>
        <w:shd w:fill="FFFFFF" w:val="clear"/>
        <w:spacing w:lineRule="auto" w:line="240" w:before="0" w:after="150"/>
        <w:ind w:firstLine="45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5. До  договору  суборенди  застосовуються  положення  договору  оренди,  крім  випадків,  що стосуються передачі в суборенду пам’яток архітектури та містобудування, які перебувають в орендному користуванні переможця аукціону на право довгострокової пільгової оренди занедбаних пам’яток архітектури і містобудування, порядок розподілу плати за суборенду, випадки, коли плата за суборенду може залишатися у розпорядженні орендаря, визначаються рішенням виконавчого комітету Коростишівської міської ради щодо комунального майна. </w:t>
      </w:r>
    </w:p>
    <w:p>
      <w:pPr>
        <w:pStyle w:val="Normal"/>
        <w:shd w:fill="FFFFFF" w:val="clear"/>
        <w:spacing w:lineRule="auto" w:line="240" w:before="0" w:after="150"/>
        <w:ind w:firstLine="4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договору суборенди обов’язково застосовуються положення договору оренди в частині прав  орендодавця,  балансоутримувача  на  доступ  до  об’єкта  оренди  з  метою  проведення  його  перевірки або огля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ір суборенди повинен містити положення про набуття ним чинності не раніше дати  його оприлюднення в електронній торговій систем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6.  Розмір плати за суборенду встановлюється за згодою сторін договору суб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7.  Плата за суборенду майна у частині, що не перевищує плати за договором оренди майна,  що передається в суборенду, сплачується орендарю, який передає в суборенду орендоване ним  май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ізниця між платою за суборенду та платою за договором оренди спрямовується орендарем  до  місцевого  бюджету,  крім  випадків,  коли  орендар  отримав  в  оренду  майно,  яке  може  бути  використане за будь-яким цільовим призначенням, у результаті перемоги в аукціоні. Орендар, що  є переможцем такого аукціону, має право використовувати таку різницю на власний розсуд.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троль за перерахуванням різниці, що спрямовується орендарем до місцевого бюджету,  здійснюється орендодавце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I. ПОЛІПШЕННЯ ОРЕНДОВАНОГО МАЙН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8.  Орендар  має  право  за  письмовою  згодою  балансоутримувача  майна  за  рахунок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сних коштів здійснювати поточний та/або капітальний ремонт орендован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отримання  такої  згоди  орендар  звертається  до  балансоутримувача  із  клопотанням,  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ому обґрунтовує необхідність проведення такого ремонту. До клопотання додаю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пис ремонтних робі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рієнтовний строк їх провед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алансоутримувач розглядає клопотання орендаря та протягом десяти робочих днів приймає  одне з рішень, передбачених частиною першою статті 21 Закон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встановлення додаткової умови оренди щодо виконання певних видів ремонтних робі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очного та/або капітального ремонту), реконструкції або реставрації об’єкта оренди в певні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і протягом певного строку, під час оприлюднення оголошення про передачу майна в 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ється  згода  на  здійснення  поточного  та/або  капітального  ремонту  орендован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но до цього пункту. Згода на здійснення ремонту, який дає право на зарахування витра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аря  в  рахунок  орендної  плати  або  згода  на  здійснення  невід’ємних  поліпшень  надається  орендарю відповідно до цього Полож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79.      Якщо  орендоване  майно  неможливо  використовувати  за  призначенням  внаслідок  його незадовільного стану, орендар має право на зарахування витрат на здійснення капітального  ремонту  в  рахунок  орендної  плати  один  раз  протягом  строку  оренди.  Для  здійснення такого  ремонту орендар звертається до орендодавця із клопотанням про зарахування витрат орендаря в  рахунок орендної пла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клопотання додаються такі докумен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пис передбачуваних робі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кошторис витрат на їх провед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графік виконання робіт.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Орендодавець  розглядає  клопотання  орендаря  і  протягом  десяти  робочих  днів  з  да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рнення орендаря приймає одне з рішень, передбачених частиною третьою статті 21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80. Після  проведення  капітального  ремонту,  який  дає  право  на  зарахування  витрат  орендаря в рахунок орендної плати, орендар надає орендодавцю документи, що засвідчують обсяг  виконаних робіт, дати початку та закінчення робіт, звіт про оцінку майна, виконаний суб’єктом  оціночної  діяльності,  в  якому  визначається  різниця  між  вартістю  об’єкта  оцінки  в  стані  “після  проведення ремонту” та стані “до проведення ремонту”. Якщо об’єктом оренди є єдиний майновий  комплекс  або  нерухоме  майно,  площа  якого  перевищує  150  кв.  метрів,  орендар  також  подає  орендодавцю  документи,  що  підтверджують  оплату  виконаних  робіт. Незалежна  оцінка  майна  здійснюється на замовлення орендар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81. Перерахунок      орендної    плати   здійснюється     за  рішенням     орендодавця     пр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ахування витрат орендаря, прийнятим з урахуванням вимог абзацу 2 ч. 2 ст. 21 Закону, післ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твердження вартості виконаних робіт шляхом зменшення орендної плати на 50 % на строк не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більше шести місяців один раз протягом строку оренди, крім випадків, передбачених п. 82 ць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итрати орендаря, здійснені на проведення капітального ремонту об’єкта оренди, що вж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ли зараховані орендарю в рахунок орендної плати, не можуть бути зараховані повторно у раз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вження договору оренди такого об’єкт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82.      Якщо  об’єктом  оренди  є  занедбана  пам’ятка,  згода  на  здійснення  капітальн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у, реставрацію, яка дає право на зарахування витрат орендаря у рахунок орендної пла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ється  потенційному  орендарю  під  час  оприлюднення  оголошення  про  передачу  майна  в  оренд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рахунок   орендної   плати   здійснюється   орендодавцем   шляхом   зарахування   витра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ендаря,  здійснених  на  проведення  капітального  ремонту,  реставрації,  після  підтвердж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вартості  виконаних  робіт  шляхом  зменшення  орендної  плати  на  50%  на  строк  не  більше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місяців  один  раз  протягом  строку  оренди.  Таке  зарахування  здійснюється  після  виконання  орендарем умов договору оренди в частині здійснення капітального ремонту, реставрації об’єкта  оренди та за умови виконання ним вимог законодавства про охорону культурної спадщини, п.п.183-185 Порядку КМ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83.  Якщо за розрахунками орендаря, який отримав майно за результатами проведення  аукціону  або  конкурсу,  підтвердженими  висновком  будівельної  експертизи,  його прогнозовані  витрати на ремонт об’єкта оренди, за винятком його витрат на виконання ремонтних робіт, що  були зараховані згідно з пунктами 79-81 цього Положення, становитимуть не менш як 25 відсотків  ринкової вартості об’єкта оренди, визначеної суб’єктом оціночної діяльності станом на будь-яку  дату поточного року, орендар може звернутися з клопотанням про отримання згоди на здійснення  невід’ємних поліпшен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ішення  про  надання  згоди  на  здійснення  невід’ємних  поліпшень  або  про  відмову  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одженні клопотання орендаря про здійснення невід’ємних поліпшень приймається відповід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частин 4-6 ст. 21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ісля отримання відповідного клопотання та до прийняття рішення про надання згоди на здійснення невід’ємних поліпшень здійснюється огляд приміщення та складається акт візуального  обстеження  об’єкта  оренди,  в  якому  зазначається  опис  стану  об’єкта  та  до  якого  додаються  фотографічні зображення об’єкта оренди. Такий огляд здійснює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ендодавцем та балансоутримуваче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балансоутримувачем,  у  випадку  якщо  повноваження  щодо  такого  огляду  надано              відповідним рішенням Ра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84.  Орендар не може вилучати з об’єкта оренди здійснені ним невід’ємні поліпшення, поліпшення, отримані у результаті проведення капітального ремонту відповідно до  п. 79 цього Положення, в тому числі в разі не продовження з таким орендарем договору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ар не може вилучати з об’єкта оренди здійснені ним поліпшення, отримані внаслідок проведення капітального ремонту, крім випадку, передбаченого абзацом 1 ч. 3 ст. 25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85. Клопотання   орендаря   про   здійснення   поточного   та/або   капітального   ремонт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ід’ємних поліпшень майна, переданого в оренду, зарахування витрат на виконання ремонтни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біт та рішення, що приймаються за результатами розгляду таких клопотань, оприлюднюютьс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відділом економічного розвитку, житлово-комунального господарства  протягом  п’яти  робочих  днів  з  дати  отримання  відповідного  клопотання  та  прийняття відповідного рішення в електронній торговій систем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86. Контроль за здійсненням невід’ємних поліпшень орендованого майна здійснюється  орендодавцем та балансоутримувачем, якщо інше не визначено Радо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87.  Після здійснення невід’ємних поліпшень орендар подає інформацію про заверш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конання робіт та копії підписаних замовником і підрядником актів приймання виконаних робі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вноваженому органу, визначеному статтею 21 Закону, що приймав рішення про надання згоди  на здійснення невід’ємних поліпшень. Якщо об’єктом оренди є єдиний майновий комплекс або  нерухоме   майно,   площа   якого   перевищує   150   м2,   орендар   також   подає   документи,   що  підтверджують оплату виконаних робіт.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88.  Якщо    орендар   здійснив   за  рахунок    власних   коштів    невід’ємні   поліпш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орендованого  майна  за  згодою  уповноваженого  органу,  визначеного  статтею  21  Закону,  такий  орендар має право на компенсацію вартості здійснених ним невід’ємних поліпшень у розмірі, що  визначений  відповідно  до  п.90 цього  Положення,  після  укладення  орендодавцем  договору  оренди з новим орендарем за результатами проведення аукціону, якщо виконується кожна з таких  умо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рендарем  здійснено  поліпшення  орендованого  майна,  які  неможливо  відокремити  від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відповідного  об’єкта  без  заподіяння  йому  шкоди,  в  розмірі  не  менш  як  25  відсотків  ринкової  вартості майна, визначеної відповідно до п. 89 цього Положення, крім його витрат на виконання  ремонтних робіт, що були зараховані згідно з пунктами 79-84 цього Полож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рендар отримав письмову згоду уповноваженого органу, визначеного статтею 21 Закону, на здійснення невід’ємних поліпшень;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здійснення і склад невід’ємних поліпшень, у тому числі невід’ємний характер поліпшень, що   підлягають    компенсації,    підтверджені    висновком    будівельної    експертизи,   а   вартість  невід’ємних поліпшень, підтверджених висновком будівельної експертизи, визначена відповідно  до п. 90 цього Положенн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орендар  належно  виконує  умови  договору  оренди,  відсутня  заборгованість  з  орендної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орендар бере участь в аукціоні на продовження договору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89.  Для  реалізації  права  на  компенсацію  вартості  невід’ємних  поліпшень  вартість невід’ємних  поліпшень  визначається  на  підставі  звіту  незалежного  оцінювача  про  ринкову  вартість   таких   поліпшень.    Оцінка   здійснюється    на   замовлення    орендаря    без  доручення  балансоутримувача і повинна бути проведена не раніше ніж за шість місяців та не пізніше ніж за  три місяці до закінчення строку договору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цінювач визначає ринкову вартість невід’ємних поліпшень, виконаних на орендованому майні орендарем, як різницю між вартістю об’єкта оцінки в стані “після проведення невід’ємни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іпшень” та стані “до проведення невід’ємних поліпшень”. Рецензування звіту про оцінку майна  (акта оцінки майна) здійснюється відповідно до Закону України “Про оцінку майна, майнових прав  та професійну оціночну діяльність в Україн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90. Для компенсації здійснених невід’ємних поліпшень орендар подає звіт про оцінку  (акт оцінки майна) та рецензію на нього, передбачені п.90 цього Положення, та висновок  будівельної  експертизи,  передбачений  п.89     цього  Положення,  разом  з  заявою  про  продовження договору оренди, який підлягає продовженню за результатами проведення аукці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91. Вартість   невід’ємних    поліпшень     компенсується     орендодавцем     попередньому  орендарю   після   сплати   новим   орендарем   розміру   компенсації   таких   витрат,   зазначених   в  оголошенні про продовження договору оренди, крім випадків, коли попередньому орендарю було  відмовлено   у   продовженні   договору   оренди   на   підставі   того,   що   орендоване   приміщення  необхідно  для  власних  потреб  балансоутримувача,  які  обґрунтовані  у  письмовому  зверненні  балансоутримувача,  поданому  ним  орендарю.  У  такому  разі  вартість  невід’ємних  поліпшень  компенсується орендодавцем попередньому орендарю у порядку, визначеному Радою.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одавець  компенсує  вартість  невід’ємних  поліпшень  попередньому  орендарю  після підписання акта приймання-передачі (повернення з оренди) об’єкта оренди за умови дотримання вимог п. 84 цього Положення і таких умо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ідсутності в попереднього орендаря зобов’язань із сплати пені, неустойки, орендної  плати,  платежів  за  договором  про  відшкодування  витрат  на  утримання  орендованого  майна  та  надання комунальних послуг та інших платежів, передбачених договором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компенсації попереднім орендарем суми збитків, завданих орендованому майну, у  разі їх наявност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92. У випадку приватизації об’єкта оренди компенсація вартості невід’ємних поліпшень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ійснюється  у  порядку,  визначеному   Законом  України  “Про  приватизацію  державного  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нального ма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93. Вартість  невід’ємних  поліпшень  орендованого  майна,  зроблених  орендарем  без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оди уповноваженого органу, визначеного статтею 21 Закону, компенсації не підлягає.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ru-RU"/>
        </w:rPr>
        <w:t>XІІІ. ПОРЯДОК ЗДІЙСНЕННЯ САМОВРЯДНОГО КОНТРОЛЮ ЗА ВИКОРИСТАННЯМ</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НА ТЕРИТОРІАЛЬНОЇ ГРОМАДИ, ПЕРЕДАНОГО В ОРЕНД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94. Контрольними заходами у сфері оренди майна територіальної громади є: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  постійний документальний контроль за виконанням умов договору оренди та контроль за  використанням переданого в оренду майна територіальної громади (далі – постійний контроль);  </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еріодичний  комплексний  контроль  за  виконанням  умов  договору  та  використанням  майна з оглядом об'єкта оренди (далі – періодичний контроль).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ru-RU"/>
        </w:rPr>
        <w:t xml:space="preserve">95. Контроль у сфері оренди майна територіальної громади покладається 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   орендодавця майна - щодо виконання умов договорів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2)   балансоутримувачів майна – щодо використання нерухомого та рухомого ма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кщо  орендодавець  не  є  органом,  до  сфери  управління  якого  віднесено  єдиний  майнови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с, контрольні заходи здійснюються із особливостями, передбаченими цим Положенням, із  обов’язковим  залученням  представників  виконавчого  органу  Ради,  до  сфери  управління  якого  віднесене відповідне майно.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96. Під   час   здійснення   контрольних   заходів   їх   учасники   керуються   Конституцією   та  законами  України,  іншими  законодавчими  актами,  цим  Положенням  та  актами  Ради,  інших  уповноважених виконавчих органів Ради та їхніх посадових осіб, а також договором оренди, щодо  якого здійснюється контроль.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97. З  метою  забезпечення  контрольних  заходів  орендодавці  можуть  надсилати  органам  державної влади, органам місцевого самоврядування та іншим юридичним особам, незалежно від  форми  власності,  а  також  фізичним  особам  запити  для  отримання  інформації  з  питань  щодо  виконання орендарем зобов'язань, передбачених договором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98. Орендар   на   вимогу   уповноваженої   особи   орендодавця та/або   балансоутримувача  зобов’язаний  забезпечити  доступ  на  об’єкт  оренди  з  метою  здійснення  контрольних  заходів, передбачених п. 95 цього Положення, про що обов’язково зазначається в договорах оренди  майна територіальної грома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99. Під час здійснення постійного контролю балансоутримувачем перевіряю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цільове використання об’єкта оренди (якщо цільове використання визначено договоро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технічний стан об’єкта оренди (перебування об’єкта у стані, не гіршому, ніж на момент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і його в оренду, з урахуванням нормального фізичного зносу);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відповідність  займаної   орендарем   площі   акту   приймання-передавання   орендован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надходження плати за оренду майна до балансоутримувача (щомісяц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наявність чинного договору страхування об'єкта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виконання договору відшкодування витрат на утримання орендованого нерухом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 надання комунальних послуг орендарю (щомісяц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00. Під час здійснення постійного контролю орендодавцем перевіряють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надходження плати за оренду майна (щомісяц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наявність чинного договору страхування об'єкта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відомості щодо відповідності орендаря вимогам ч. 3 ст. 4 Закон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01.  Якщо особа орендодавця та балансоутримувача збігається – перелічені у п.99-100 цього  Положення контрольні заходи здійснюються орендодавце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02.  У   разі   виявлення      порушень     під   час   здійснення     постійного     контролю,      орендар  невідкладно повідомляє уповноважений орган управління та орендаря. Орендар повідомляється у спосіб визначений договором.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03.   Періодичний   контроль   здійснюється   за  участю  уповноважених  представників                                 орендаря шляхом застосування електронної пошти, у договорі необхідно вказати як електронну пошту  орендодавця, орендаря, а також:  </w:t>
      </w:r>
    </w:p>
    <w:p>
      <w:pPr>
        <w:pStyle w:val="Normal"/>
        <w:shd w:fill="FFFFFF" w:val="clear"/>
        <w:spacing w:lineRule="auto" w:line="240" w:before="0" w:after="0"/>
        <w:ind w:firstLine="705"/>
        <w:jc w:val="both"/>
        <w:textAlignment w:val="baseline"/>
        <w:rPr/>
      </w:pPr>
      <w:r>
        <w:rPr>
          <w:rFonts w:eastAsia="Times New Roman" w:cs="Times New Roman" w:ascii="Times New Roman" w:hAnsi="Times New Roman"/>
          <w:sz w:val="24"/>
          <w:szCs w:val="24"/>
          <w:lang w:eastAsia="ru-RU"/>
        </w:rPr>
        <w:t xml:space="preserve">1)  балансоутримувача  –  у  разі  оренди  нерухомого  майна  територіальної                громади;                                                                                                                   </w:t>
      </w:r>
    </w:p>
    <w:p>
      <w:pPr>
        <w:pStyle w:val="Normal"/>
        <w:shd w:fill="FFFFFF" w:val="clear"/>
        <w:spacing w:lineRule="auto" w:line="240" w:before="0" w:after="0"/>
        <w:ind w:firstLine="705"/>
        <w:jc w:val="both"/>
        <w:textAlignment w:val="baseline"/>
        <w:rPr/>
      </w:pPr>
      <w:r>
        <w:rPr>
          <w:rFonts w:eastAsia="Times New Roman" w:cs="Times New Roman" w:ascii="Times New Roman" w:hAnsi="Times New Roman"/>
          <w:sz w:val="24"/>
          <w:szCs w:val="24"/>
          <w:lang w:eastAsia="ru-RU"/>
        </w:rPr>
        <w:t xml:space="preserve">2)  Виконавчого комітету Коростишівської міської ради  – у  разі  оренди  єдиного  майнового  комплексу комунального підприємства, його відокремленого структурного підрозділу.                                           </w:t>
      </w:r>
    </w:p>
    <w:p>
      <w:pPr>
        <w:pStyle w:val="Normal"/>
        <w:shd w:fill="FFFFFF" w:val="clear"/>
        <w:spacing w:lineRule="auto" w:line="240" w:before="0" w:after="0"/>
        <w:ind w:firstLine="705"/>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тавники Виконавчого комітету Коростишівської міської ради  можуть   залучатися  до  здійснення контрольних заходів щодо нерухомого майна за ініціативи орендодавця або наявності  відповідної   умови   в   договорі   оренди.   Направлення   представників    балансоутримувача   або  Виконавчого комітету Коростишівської міської ради  для  участі  у  здійсненні  заходів  контролю  здійснюється  на  підставі  розпорядчого  акту  керівника  такої  особи,  а  у  разі  якщо  балансоутримувачем  або  уповноваженим органом управління є виконавчий комітет Ради – розпорядженням міського голов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04. Періодичний контроль здійснюється за ініціативою орендодавця  згідно з щорічними  планами-графіками контролю у сфері оренди майна територіальної громади (далі – план-графік) не частіше ніж раз на три роки протягом строку дії договору оренди, але не пізніше ніж за місяць  до припинення договору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Плани-графіки   контролю   затверджуються  розпорядчим   актом  орендодавця    не   пізніше  першого грудня року, що передує плановому та оприлюднюються протягом 5 (п’яти) робочих днів  від  дати  їх  затвердження  на  веб-сайті  Ради,  а  у  разі  наявності  окремого  веб-сайту  у  органа  управління, до сфери якого належить орендодавець чи безпосередньо у орендодавця, - також і на  їхніх ресурсах. Будь-які зміни у план-графік підлягають оприлюдненню у такому ж порядку та  строк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плані-графіку зазначаються договір оренди, об'єкт оренди, дані орендаря та орієнтовний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к проведення контрольних заходів.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аплановий  контроль  також  здійснюється  (без  унесення  змін  до  плану-графіку)  у  раз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надходження      звернення    органу    управління    з   відповідним    обґрунтуванням,      звернення  правоохоронних органів, а також за власною ініціативою орендаря  не пізніше 10 робочих дн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5.  Орендодавець     повідомляє     уповноважений      орган   управління     про   проведенн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позапланового контролю не пізніше ніж за 5 (п’ять) робочих днів до дня проведення відповідних контрольних заход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6.     Під час здійснення періодичного контролю перевіряютьс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ідповідність  цільового  використання  майна  (якщо  цільове  використання  визначено договором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технічний стан об’єкта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наявність/відсутність суб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виконання умов договору оренди.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7.  У  процесі   проведення   періодичного    контролю   використовуються   документи,   як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уть підтверджувати виконання умов договору оренди або використання орендован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ими документами, зокрема, але не виключно, можуть бут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матеріали  щодо  використання  амортизаційних  відрахувань  (у  разі  якщо  орендоване майно перебуває на балансі орендар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договори страхування орендован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матеріали щодо списання орендованого майн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інші   документи,   в   яких   можуть   міститися   необхідні   для   проведення   перевірк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омост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кументи  мають  бути  належним  чином  оформлені  та  не  мати  виправлень,  пропущени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інок.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ії документів, що додаються до матеріалів перевірки, мають бути завірені орендарем (у  разі надання ним відповідних копій) або особою, яка здійснює контрольні заходи  (у разі, якщо  копії робляться особами, що здійснюють контроль самостійно з оригіналів документів, наданих  орендаре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108.  Орендар своєчасно зобов’язаний надавати уповноваженим особам, які здійснюють контрольні заходи,  всю необхідну інформацію та документи, забезпечити їх достовірність.</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09.  За  результатами  здійснення  періодичного  контролю  складається  звіт,  що  містить  інформацію  за  напрямами,  визначеними  у  п.п.106, 107 цього  Положення,  а  також  інформацію  про  наявність/відсутність порушень умов виконання договору оренди та використання орендованого  ма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альним за  складання    звіту  є   орендодавець.    Звіт   складається    у кількості примірників, яка відповідає кількості  залучених до контролю сторін і підписується його учасниками. До звіту додаються документи, які  підтверджують стан виконання умов договору орен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орендаря (його уповноважених осіб) від підписання звіту цей факт підтверджується відповідним записом у звіті, який посвідчується усіма іншими учасниками контрол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відмови орендаря отримати свій примірник звіту, він надсилається орендодавцем на  поштову адресу орендаря, вказану у договорі.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10. У разі виявлення порушення умов договору оренди або використання майна орендар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є вжити заходів щодо їх усунення протягом 30 днів від дати отримання орендарем відповідного  повідомлення  про  наявність  порушень  у  ході  здійснення  постійного  контролю  або  звіту  за  результатами комплексного періодичного контрол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нем отримання орендарем повідомлення про наявність порушень вважається: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 день надсилання належним чином оформленої копії такого повідомлення на електронну пошту орендаря (якщо такий спосіб повідомлення передбачений договоро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2) день отримання орендарем відповідного поштового відправлення;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4"/>
          <w:szCs w:val="24"/>
          <w:lang w:eastAsia="ru-RU"/>
        </w:rPr>
        <w:t xml:space="preserve">3) день надсилання орендарю відповідного поштового відправлення – у випадку ухилення                        орендаря від отримання відповідного повідомлення, надісланого за адресою, вказаною у договорі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енди. Ухиленням вважається неотримання відповідного поштового відправлення орендарем   (його уповноваженим представником) у строк, встановлений законодавством у сфері поштового   зв'язк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1.  Якщо протягом встановленого п. 110 цього Положення  строку орендар не усунув порушення умов договору оренди та/або використання майна, орендодавець (балансоутримувач) вживає відповідних заходів згідно з вимогами чинного законодавства та/або договору оренди. </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sz w:val="24"/>
          <w:szCs w:val="24"/>
          <w:lang w:eastAsia="ru-RU"/>
        </w:rPr>
        <w:t>XІV. ПРИКІНЦЕВІ ПОЛОЖЕ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2. Передача     в  оренду    нерухомого    майна,    що   є  пам’яткою     культурної    спадщини  здійснюється в порядку, визначеному Законом та Порядком КМУ з урахуванням Закону України  «Про охорону культурної спадщини» та інших законодавчих актів.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3. Продовження терміну дії договору оренди здійснюється за згодою сторін до закінчення  строку його дії за результатами проведення електронних аукціонів, або без проведення аукціонів   в порядку, встановленому Законом та Порядком КМУ.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4. Питання,  що  не  передбачені  цим  Положенням,  регулюються  нормами  Закону  т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ою КМУ від 03.06.2020 р. № 483, а також іншими актами законодавства.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ький голова </w:t>
        <w:tab/>
        <w:tab/>
        <w:tab/>
        <w:tab/>
        <w:tab/>
        <w:tab/>
        <w:tab/>
        <w:tab/>
        <w:tab/>
        <w:t xml:space="preserve">                І.М. Кохан</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4253"/>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даток 1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Положення про порядок оренди майна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унальної власності Коростишівської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ab/>
        <w:tab/>
        <w:tab/>
        <w:tab/>
        <w:tab/>
        <w:tab/>
        <w:t xml:space="preserve">   міської рад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 установ, організацій, що надають</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 важливі послуги населенн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1)  Громадські   організації,   які   здійснюють   діяльність   у   сфері   молодіжної   політики,  фізкультури та спорту;                                                                                             </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2)   Молодіжні центри та простори, незалежно від форми власності, створені відповідно до вимог,встановлених законодавством у сфері молодіжної політики;                                        </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3)   Громадські  організації,  які  надають  безоплатну  допомогу  особам,  які  опинилися  у   скрутних життєвих обставинах;</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4) Громадські організації </w:t>
      </w:r>
      <w:r>
        <w:rPr>
          <w:rFonts w:cs="Times New Roman" w:ascii="Times New Roman" w:hAnsi="Times New Roman"/>
          <w:sz w:val="24"/>
          <w:szCs w:val="24"/>
        </w:rPr>
        <w:t>інвалідів,</w:t>
      </w:r>
      <w:r>
        <w:rPr>
          <w:rFonts w:eastAsia="Times New Roman" w:cs="Times New Roman" w:ascii="Times New Roman" w:hAnsi="Times New Roman"/>
          <w:sz w:val="24"/>
          <w:szCs w:val="24"/>
          <w:lang w:eastAsia="ru-RU"/>
        </w:rPr>
        <w:t xml:space="preserve"> ветеранів Другої світової війн</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їнів афганців, учасників АТО та ООС. </w:t>
      </w:r>
    </w:p>
    <w:p>
      <w:pPr>
        <w:pStyle w:val="Normal"/>
        <w:shd w:fill="FFFFFF" w:val="clear"/>
        <w:spacing w:lineRule="auto" w:line="240" w:before="0" w:after="240"/>
        <w:jc w:val="both"/>
        <w:textAlignment w:val="baseline"/>
        <w:rPr/>
      </w:pPr>
      <w:r>
        <w:rPr>
          <w:rFonts w:eastAsia="Times New Roman" w:cs="Times New Roman" w:ascii="Times New Roman" w:hAnsi="Times New Roman"/>
          <w:color w:val="FF0000"/>
          <w:sz w:val="24"/>
          <w:szCs w:val="24"/>
          <w:lang w:eastAsia="ru-RU"/>
        </w:rPr>
        <w:tab/>
      </w:r>
      <w:r>
        <w:rPr>
          <w:rFonts w:eastAsia="Times New Roman" w:cs="Times New Roman" w:ascii="Times New Roman" w:hAnsi="Times New Roman"/>
          <w:sz w:val="24"/>
          <w:szCs w:val="24"/>
          <w:lang w:eastAsia="ru-RU"/>
        </w:rPr>
        <w:t xml:space="preserve">5) Комунальне підприємство «Коростишівський комунальник». </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6) Громадське формування з охорони громадського порядку «Правопорядок». </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7) Комунальна установа «Об’єднаний трудовий архів Коростишівської міської ради».</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8) Комунальна установа «Центр надання соціальних послуг» Коростишівської міської ради.</w:t>
      </w:r>
    </w:p>
    <w:p>
      <w:pPr>
        <w:pStyle w:val="Normal"/>
        <w:shd w:fill="FFFFFF" w:val="clear"/>
        <w:spacing w:lineRule="auto" w:line="240" w:before="0" w:after="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9) Комунальна установа «Центр комплексної реабілітації дітей та осіб з інвалідністю» Коростишівської міської ради </w:t>
      </w:r>
    </w:p>
    <w:p>
      <w:pPr>
        <w:pStyle w:val="Normal"/>
        <w:shd w:fill="FFFFFF" w:val="clear"/>
        <w:spacing w:lineRule="auto" w:line="240" w:before="0" w:after="240"/>
        <w:jc w:val="both"/>
        <w:textAlignment w:val="baseline"/>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spacing w:lineRule="auto" w:line="240" w:before="0" w:after="240"/>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134" w:right="70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tka Display">
    <w:charset w:val="cc"/>
    <w:family w:val="auto"/>
    <w:pitch w:val="variable"/>
  </w:font>
  <w:font w:name="Segoe UI">
    <w:charset w:val="cc"/>
    <w:family w:val="swiss"/>
    <w:pitch w:val="variable"/>
  </w:font>
  <w:font w:name="Antiqua">
    <w:altName w:val="Impact"/>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uk-UA" w:bidi="ar-SA"/>
    </w:rPr>
  </w:style>
  <w:style w:type="character" w:styleId="WW8Num15z1">
    <w:name w:val="WW8Num15z1"/>
    <w:qFormat/>
    <w:rPr>
      <w:rFonts w:ascii="Times New Roman" w:hAnsi="Times New Roman" w:eastAsia="Times New Roman" w:cs="Times New Roman"/>
      <w:w w:val="100"/>
      <w:sz w:val="28"/>
      <w:szCs w:val="28"/>
      <w:lang w:val="uk-UA"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color w:val="00206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lang w:val="uk-UA" w:bidi="ar-SA"/>
    </w:rPr>
  </w:style>
  <w:style w:type="character" w:styleId="WW8Num25z1">
    <w:name w:val="WW8Num25z1"/>
    <w:qFormat/>
    <w:rPr>
      <w:rFonts w:ascii="Times New Roman" w:hAnsi="Times New Roman" w:eastAsia="Times New Roman" w:cs="Times New Roman"/>
      <w:spacing w:val="-6"/>
      <w:w w:val="100"/>
      <w:sz w:val="24"/>
      <w:szCs w:val="24"/>
      <w:lang w:val="uk-UA" w:bidi="ar-S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itka Display" w:hAnsi="Sitka Display" w:cs="Sitka Display"/>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Rvts9">
    <w:name w:val="rvts9"/>
    <w:basedOn w:val="Style11"/>
    <w:qFormat/>
    <w:rPr/>
  </w:style>
  <w:style w:type="character" w:styleId="Rvts15">
    <w:name w:val="rvts15"/>
    <w:basedOn w:val="Style11"/>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character" w:styleId="Navbarbrand">
    <w:name w:val="navbar-brand"/>
    <w:qFormat/>
    <w:rPr/>
  </w:style>
  <w:style w:type="character" w:styleId="Valid">
    <w:name w:val="valid"/>
    <w:qFormat/>
    <w:rPr/>
  </w:style>
  <w:style w:type="character" w:styleId="Dat0">
    <w:name w:val="dat0"/>
    <w:qFormat/>
    <w:rPr/>
  </w:style>
  <w:style w:type="character" w:styleId="Dat">
    <w:name w:val="dat"/>
    <w:qFormat/>
    <w:rPr/>
  </w:style>
  <w:style w:type="character" w:styleId="Dnone">
    <w:name w:val="d-none"/>
    <w:qFormat/>
    <w:rPr/>
  </w:style>
  <w:style w:type="character" w:styleId="Rvts0">
    <w:name w:val="rvts0"/>
    <w:qFormat/>
    <w:rPr/>
  </w:style>
  <w:style w:type="character" w:styleId="Rvts23">
    <w:name w:val="rvts23"/>
    <w:qFormat/>
    <w:rPr/>
  </w:style>
  <w:style w:type="character" w:styleId="Rvts64">
    <w:name w:val="rvts64"/>
    <w:qFormat/>
    <w:rPr/>
  </w:style>
  <w:style w:type="character" w:styleId="Rvts52">
    <w:name w:val="rvts52"/>
    <w:qFormat/>
    <w:rPr/>
  </w:style>
  <w:style w:type="character" w:styleId="Rvts44">
    <w:name w:val="rvts44"/>
    <w:qFormat/>
    <w:rPr/>
  </w:style>
  <w:style w:type="character" w:styleId="2">
    <w:name w:val="Заголовок 2 Знак"/>
    <w:qFormat/>
    <w:rPr>
      <w:rFonts w:ascii="Arial" w:hAnsi="Arial" w:eastAsia="Times New Roman" w:cs="Arial"/>
      <w:b/>
      <w:bCs/>
      <w:i/>
      <w:iCs/>
      <w:sz w:val="28"/>
      <w:szCs w:val="28"/>
    </w:rPr>
  </w:style>
  <w:style w:type="character" w:styleId="Style13">
    <w:name w:val="Без интервала Знак"/>
    <w:qFormat/>
    <w:rPr>
      <w:sz w:val="22"/>
      <w:szCs w:val="22"/>
      <w:lang w:bidi="ar-SA"/>
    </w:rPr>
  </w:style>
  <w:style w:type="character" w:styleId="VisitedInternetLink">
    <w:name w:val="FollowedHyperlink"/>
    <w:rPr>
      <w:color w:val="954F72"/>
      <w:u w:val="single"/>
    </w:rPr>
  </w:style>
  <w:style w:type="character" w:styleId="Style14">
    <w:name w:val="Текст примечания Знак"/>
    <w:qFormat/>
    <w:rPr>
      <w:lang w:val="ru-RU"/>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Основной текст Знак"/>
    <w:qFormat/>
    <w:rPr>
      <w:sz w:val="22"/>
      <w:szCs w:val="22"/>
    </w:rPr>
  </w:style>
  <w:style w:type="character" w:styleId="NoSpacingChar">
    <w:name w:val="No Spacing Char"/>
    <w:qFormat/>
    <w:rPr>
      <w:rFonts w:eastAsia="Times New Roman"/>
      <w:sz w:val="22"/>
      <w:szCs w:val="22"/>
      <w:lang w:val="ru-RU" w:bidi="ar-SA"/>
    </w:rPr>
  </w:style>
  <w:style w:type="character" w:styleId="13">
    <w:name w:val="Основной текст (13)_"/>
    <w:qFormat/>
    <w:rPr>
      <w:rFonts w:ascii="Times New Roman" w:hAnsi="Times New Roman" w:eastAsia="Times New Roman" w:cs="Times New Roman"/>
      <w:b/>
      <w:bCs/>
      <w:sz w:val="27"/>
      <w:szCs w:val="27"/>
      <w:shd w:fill="FFFFFF" w:val="clear"/>
    </w:rPr>
  </w:style>
  <w:style w:type="character" w:styleId="14">
    <w:name w:val="Основной текст (14)_"/>
    <w:qFormat/>
    <w:rPr>
      <w:rFonts w:ascii="Times New Roman" w:hAnsi="Times New Roman" w:eastAsia="Times New Roman" w:cs="Times New Roman"/>
      <w:sz w:val="35"/>
      <w:szCs w:val="35"/>
      <w:shd w:fill="FFFFFF" w:val="clear"/>
    </w:rPr>
  </w:style>
  <w:style w:type="character" w:styleId="Style18">
    <w:name w:val="Знак примечания"/>
    <w:qFormat/>
    <w:rPr>
      <w:sz w:val="16"/>
      <w:szCs w:val="16"/>
    </w:rPr>
  </w:style>
  <w:style w:type="character" w:styleId="FontStyle14">
    <w:name w:val="Font Style14"/>
    <w:qFormat/>
    <w:rPr>
      <w:rFonts w:ascii="Times New Roman" w:hAnsi="Times New Roman" w:cs="Times New Roman"/>
      <w:sz w:val="26"/>
      <w:szCs w:val="26"/>
    </w:rPr>
  </w:style>
  <w:style w:type="character" w:styleId="Style19">
    <w:name w:val="Основной текст_"/>
    <w:qFormat/>
    <w:rPr>
      <w:sz w:val="24"/>
      <w:szCs w:val="24"/>
      <w:lang w:val="uk-UA" w:eastAsia="zh-CN" w:bidi="ar-SA"/>
    </w:rPr>
  </w:style>
  <w:style w:type="character" w:styleId="Style20">
    <w:name w:val="Основной текст + Курсив"/>
    <w:qFormat/>
    <w:rPr>
      <w:i/>
      <w:iCs/>
      <w:spacing w:val="-10"/>
      <w:sz w:val="24"/>
      <w:szCs w:val="24"/>
      <w:lang w:val="de-DE" w:eastAsia="zh-CN" w:bidi="ar-SA"/>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color w:val="000000"/>
      <w:spacing w:val="0"/>
      <w:w w:val="100"/>
      <w:position w:val="0"/>
      <w:sz w:val="27"/>
      <w:sz w:val="27"/>
      <w:szCs w:val="27"/>
      <w:u w:val="single"/>
      <w:vertAlign w:val="baseline"/>
      <w:lang w:val="uk-UA"/>
    </w:rPr>
  </w:style>
  <w:style w:type="character" w:styleId="32">
    <w:name w:val="Заголовок №3 (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lang w:val="uk-UA"/>
    </w:rPr>
  </w:style>
  <w:style w:type="character" w:styleId="121">
    <w:name w:val="Основной текст (1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uk-UA"/>
    </w:rPr>
  </w:style>
  <w:style w:type="character" w:styleId="Style21">
    <w:name w:val="Название Знак"/>
    <w:qFormat/>
    <w:rPr>
      <w:rFonts w:ascii="Times New Roman" w:hAnsi="Times New Roman" w:eastAsia="Times New Roman" w:cs="Times New Roman"/>
      <w:b/>
      <w:bCs/>
      <w:sz w:val="52"/>
      <w:szCs w:val="52"/>
      <w:lang w:val="uk-UA"/>
    </w:rPr>
  </w:style>
  <w:style w:type="paragraph" w:styleId="Heading">
    <w:name w:val="Heading"/>
    <w:basedOn w:val="Normal"/>
    <w:next w:val="TextBody"/>
    <w:qFormat/>
    <w:pPr>
      <w:widowControl w:val="false"/>
      <w:autoSpaceDE w:val="false"/>
      <w:spacing w:lineRule="auto" w:line="240" w:before="0" w:after="0"/>
      <w:ind w:left="1555" w:right="1580" w:hanging="0"/>
      <w:jc w:val="center"/>
    </w:pPr>
    <w:rPr>
      <w:rFonts w:ascii="Times New Roman" w:hAnsi="Times New Roman" w:eastAsia="Times New Roman" w:cs="Times New Roman"/>
      <w:b/>
      <w:bCs/>
      <w:sz w:val="52"/>
      <w:szCs w:val="52"/>
    </w:rPr>
  </w:style>
  <w:style w:type="paragraph" w:styleId="TextBody">
    <w:name w:val="Body Text"/>
    <w:basedOn w:val="Normal"/>
    <w:pPr>
      <w:spacing w:lineRule="auto" w:line="252"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ечания"/>
    <w:basedOn w:val="Normal"/>
    <w:qFormat/>
    <w:pPr>
      <w:spacing w:lineRule="auto" w:line="240" w:before="0" w:after="16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Style26">
    <w:name w:val="Абзац списка"/>
    <w:basedOn w:val="Normal"/>
    <w:qFormat/>
    <w:pPr>
      <w:spacing w:lineRule="auto" w:line="252" w:before="0" w:after="160"/>
      <w:ind w:left="720" w:hanging="0"/>
      <w:contextualSpacing/>
    </w:pPr>
    <w:rPr>
      <w:rFonts w:ascii="Calibri" w:hAnsi="Calibri" w:eastAsia="Calibri" w:cs="Times New Roma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7">
    <w:name w:val="Нормальний текст"/>
    <w:basedOn w:val="Normal"/>
    <w:qFormat/>
    <w:pPr>
      <w:spacing w:lineRule="auto" w:line="240" w:before="120" w:after="0"/>
      <w:ind w:firstLine="567"/>
    </w:pPr>
    <w:rPr>
      <w:rFonts w:ascii="Antiqua;Impact" w:hAnsi="Antiqua;Impact" w:eastAsia="Times New Roman" w:cs="Antiqua;Impact"/>
      <w:sz w:val="26"/>
      <w:szCs w:val="20"/>
    </w:rPr>
  </w:style>
  <w:style w:type="paragraph" w:styleId="Style28">
    <w:name w:val="Назва документа"/>
    <w:basedOn w:val="Normal"/>
    <w:next w:val="Normal"/>
    <w:qFormat/>
    <w:pPr>
      <w:keepNext w:val="true"/>
      <w:keepLines/>
      <w:spacing w:lineRule="auto" w:line="240" w:before="240" w:after="240"/>
      <w:jc w:val="center"/>
    </w:pPr>
    <w:rPr>
      <w:rFonts w:ascii="Antiqua;Impact" w:hAnsi="Antiqua;Impact" w:eastAsia="Times New Roman" w:cs="Antiqua;Impact"/>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Impact" w:hAnsi="Antiqua;Impact" w:eastAsia="Times New Roman" w:cs="Antiqua;Impact"/>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1">
    <w:name w:val="Основной текст (13)"/>
    <w:basedOn w:val="Normal"/>
    <w:qFormat/>
    <w:pPr>
      <w:widowControl w:val="false"/>
      <w:shd w:fill="FFFFFF" w:val="clear"/>
      <w:spacing w:lineRule="exact" w:line="322" w:before="540" w:after="0"/>
      <w:ind w:hanging="340"/>
      <w:jc w:val="both"/>
    </w:pPr>
    <w:rPr>
      <w:rFonts w:ascii="Times New Roman" w:hAnsi="Times New Roman" w:eastAsia="Times New Roman" w:cs="Times New Roman"/>
      <w:b/>
      <w:bCs/>
      <w:sz w:val="27"/>
      <w:szCs w:val="27"/>
      <w:lang w:val="en-US"/>
    </w:rPr>
  </w:style>
  <w:style w:type="paragraph" w:styleId="141">
    <w:name w:val="Основной текст (14)"/>
    <w:basedOn w:val="Normal"/>
    <w:qFormat/>
    <w:pPr>
      <w:widowControl w:val="false"/>
      <w:shd w:fill="FFFFFF" w:val="clear"/>
      <w:spacing w:lineRule="exact" w:line="413" w:before="1020" w:after="7740"/>
      <w:jc w:val="center"/>
    </w:pPr>
    <w:rPr>
      <w:rFonts w:ascii="Times New Roman" w:hAnsi="Times New Roman" w:eastAsia="Times New Roman" w:cs="Times New Roman"/>
      <w:sz w:val="35"/>
      <w:szCs w:val="35"/>
      <w:lang w:val="en-US"/>
    </w:rPr>
  </w:style>
  <w:style w:type="paragraph" w:styleId="3">
    <w:name w:val="Без интервала3"/>
    <w:qFormat/>
    <w:pPr>
      <w:widowControl/>
      <w:bidi w:val="0"/>
    </w:pPr>
    <w:rPr>
      <w:rFonts w:ascii="Calibri" w:hAnsi="Calibri" w:eastAsia="Times New Roman" w:cs="Times New Roman"/>
      <w:color w:val="auto"/>
      <w:sz w:val="22"/>
      <w:szCs w:val="22"/>
      <w:lang w:val="uk-UA" w:bidi="ar-SA" w:eastAsia="zh-CN"/>
    </w:rPr>
  </w:style>
  <w:style w:type="paragraph" w:styleId="Tit">
    <w:name w:val="tit"/>
    <w:basedOn w:val="Normal"/>
    <w:qFormat/>
    <w:pPr>
      <w:spacing w:lineRule="auto" w:line="240" w:before="280" w:after="280"/>
    </w:pPr>
    <w:rPr>
      <w:rFonts w:ascii="Times New Roman" w:hAnsi="Times New Roman" w:eastAsia="Times New Roman" w:cs="Times New Roman"/>
      <w:sz w:val="24"/>
      <w:szCs w:val="24"/>
      <w:lang w:val="ru-RU"/>
    </w:rPr>
  </w:style>
  <w:style w:type="paragraph" w:styleId="15">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22:00Z</dcterms:created>
  <dc:creator>Olevskrada</dc:creator>
  <dc:description/>
  <cp:keywords/>
  <dc:language>en-US</dc:language>
  <cp:lastModifiedBy>Пользователь Windows</cp:lastModifiedBy>
  <cp:lastPrinted>2021-09-27T09:43:00Z</cp:lastPrinted>
  <dcterms:modified xsi:type="dcterms:W3CDTF">2021-09-27T06:44:00Z</dcterms:modified>
  <cp:revision>49</cp:revision>
  <dc:subject/>
  <dc:title/>
</cp:coreProperties>
</file>