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ind w:left="284" w:hanging="0"/>
        <w:jc w:val="center"/>
        <w:rPr/>
      </w:pPr>
      <w:bookmarkStart w:id="0" w:name="_Hlk88664126"/>
      <w:bookmarkEnd w:id="0"/>
      <w:r>
        <w:rPr>
          <w:b/>
          <w:sz w:val="36"/>
          <w:szCs w:val="36"/>
          <w:lang w:val="uk-UA"/>
        </w:rPr>
        <w:t xml:space="preserve">ПЕРСПЕКТИВНИЙ </w:t>
      </w:r>
      <w:r>
        <w:rPr>
          <w:b/>
          <w:sz w:val="36"/>
          <w:szCs w:val="36"/>
        </w:rPr>
        <w:t>ПЛАН</w:t>
      </w:r>
    </w:p>
    <w:p>
      <w:pPr>
        <w:pStyle w:val="Normal"/>
        <w:ind w:left="284" w:hanging="0"/>
        <w:jc w:val="center"/>
        <w:rPr/>
      </w:pPr>
      <w:r>
        <w:rPr>
          <w:rFonts w:cs="Calibri"/>
          <w:b/>
          <w:sz w:val="36"/>
          <w:szCs w:val="36"/>
          <w:lang w:val="uk-UA"/>
        </w:rPr>
        <w:t xml:space="preserve">РОЗВИТКУ ПОСЛУГ ЗАБЕЗПЕЧЕННЯ </w:t>
      </w:r>
    </w:p>
    <w:p>
      <w:pPr>
        <w:pStyle w:val="Normal"/>
        <w:ind w:left="284" w:hanging="0"/>
        <w:jc w:val="center"/>
        <w:rPr>
          <w:rFonts w:cs="Calibri"/>
          <w:b/>
          <w:b/>
          <w:sz w:val="36"/>
          <w:szCs w:val="36"/>
          <w:lang w:val="uk-UA"/>
        </w:rPr>
      </w:pPr>
      <w:r>
        <w:rPr>
          <w:rFonts w:cs="Calibri"/>
          <w:b/>
          <w:sz w:val="36"/>
          <w:szCs w:val="36"/>
          <w:lang w:val="uk-UA"/>
        </w:rPr>
        <w:t xml:space="preserve">ЗАКОННИХ ПРАВ ТА ІНТЕРЕСІВ ДІТЕЙ </w:t>
      </w:r>
    </w:p>
    <w:p>
      <w:pPr>
        <w:pStyle w:val="Normal"/>
        <w:ind w:left="284" w:hanging="0"/>
        <w:jc w:val="center"/>
        <w:rPr>
          <w:b/>
          <w:b/>
          <w:sz w:val="36"/>
          <w:szCs w:val="36"/>
          <w:lang w:val="uk-UA"/>
        </w:rPr>
      </w:pPr>
      <w:r>
        <w:rPr>
          <w:rFonts w:cs="Calibri"/>
          <w:b/>
          <w:sz w:val="36"/>
          <w:szCs w:val="36"/>
          <w:lang w:val="uk-UA"/>
        </w:rPr>
        <w:t>В КОРОСТИШІВСЬКІЙ МІСЬКІЙ РАД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</w:t>
      </w:r>
      <w:r>
        <w:rPr>
          <w:b/>
          <w:sz w:val="36"/>
          <w:szCs w:val="36"/>
          <w:lang w:val="uk-UA"/>
        </w:rPr>
        <w:t>22</w:t>
      </w:r>
      <w:r>
        <w:rPr>
          <w:b/>
          <w:sz w:val="36"/>
          <w:szCs w:val="36"/>
        </w:rPr>
        <w:t>-202</w:t>
      </w:r>
      <w:r>
        <w:rPr>
          <w:b/>
          <w:sz w:val="36"/>
          <w:szCs w:val="36"/>
          <w:lang w:val="uk-UA"/>
        </w:rPr>
        <w:t>6</w:t>
      </w:r>
      <w:r>
        <w:rPr>
          <w:b/>
          <w:sz w:val="36"/>
          <w:szCs w:val="36"/>
        </w:rPr>
        <w:t xml:space="preserve"> РОКИ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bookmarkStart w:id="1" w:name="_Hlk88664126"/>
      <w:bookmarkStart w:id="2" w:name="_Hlk88664126"/>
      <w:bookmarkEnd w:id="2"/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ерспективний </w:t>
      </w:r>
      <w:bookmarkStart w:id="3" w:name="_Hlk88663934"/>
      <w:r>
        <w:rPr>
          <w:lang w:val="uk-UA"/>
        </w:rPr>
        <w:t>п</w:t>
      </w:r>
      <w:r>
        <w:rPr/>
        <w:t>лан</w:t>
      </w:r>
      <w:r>
        <w:rPr>
          <w:lang w:val="uk-UA"/>
        </w:rPr>
        <w:t xml:space="preserve"> розвитку послуг щодо забезпечення законних прав та інтересів дітей в Коростишівській міській раді </w:t>
      </w:r>
      <w:bookmarkEnd w:id="3"/>
      <w:r>
        <w:rPr/>
        <w:t xml:space="preserve">(далі -  План) розроблено на виконання Національної стратегії реформування системи інституційного догляду та виховання дітей, затвердженої розпорядженням Кабінету Міністрів України від 09.08.2017 № 526-р (далі - Національна </w:t>
      </w:r>
      <w:r>
        <w:rPr>
          <w:caps/>
        </w:rPr>
        <w:t>стратегія</w:t>
      </w:r>
      <w:r>
        <w:rPr/>
        <w:t>)</w:t>
      </w:r>
      <w:r>
        <w:rPr>
          <w:lang w:val="uk-UA"/>
        </w:rPr>
        <w:t xml:space="preserve"> та </w:t>
      </w:r>
      <w:r>
        <w:rPr/>
        <w:t>Регіональний  план реформування системи інституційного догляду і виховання дітей в Житомирській області на 2018-2026 роки</w:t>
      </w:r>
      <w:r>
        <w:rPr>
          <w:lang w:val="uk-UA"/>
        </w:rPr>
        <w:t>, затвердженого рішенням обласної ради від 26.07.2018 № 113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лан ґрунтується на положеннях Конвенції ООН про права дитини</w:t>
      </w:r>
      <w:r>
        <w:rPr>
          <w:lang w:val="uk-UA"/>
        </w:rPr>
        <w:t>,</w:t>
      </w:r>
      <w:r>
        <w:rPr/>
        <w:t xml:space="preserve"> принципах Національної стратегії.</w:t>
      </w:r>
    </w:p>
    <w:p>
      <w:pPr>
        <w:pStyle w:val="Normal"/>
        <w:ind w:firstLine="708"/>
        <w:jc w:val="both"/>
        <w:rPr/>
      </w:pPr>
      <w:r>
        <w:rPr/>
        <w:t>Безпека і благополуччя кожної дитини є пріоритетом політики</w:t>
      </w:r>
      <w:r>
        <w:rPr>
          <w:lang w:val="uk-UA"/>
        </w:rPr>
        <w:t xml:space="preserve"> Коростишівської міської ради.</w:t>
      </w:r>
      <w:r>
        <w:rPr/>
        <w:t xml:space="preserve"> Державні органи і посадові особи усвідомлюють свою відповідальність за долю дітей і визнають, що сім'я є найкращим середовищем для виховання і розвитку дитини, збереження сім'ї для дитини є головною умовою безпеки і благополуччя дитини. В рамках реформи всі рішення щодо дитини будуть прийматися з урахуванням її потреб, інтересів, дотримуючись принципу найвищих інтересів дитин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та</w:t>
      </w:r>
    </w:p>
    <w:p>
      <w:pPr>
        <w:pStyle w:val="Normal"/>
        <w:ind w:firstLine="708"/>
        <w:jc w:val="both"/>
        <w:rPr/>
      </w:pPr>
      <w:r>
        <w:rPr/>
        <w:t xml:space="preserve">Основною метою Плану є послідовне реформування діючої системи забезпечення прав дітей в </w:t>
      </w:r>
      <w:r>
        <w:rPr>
          <w:lang w:val="uk-UA"/>
        </w:rPr>
        <w:t>районі</w:t>
      </w:r>
      <w:r>
        <w:rPr/>
        <w:t xml:space="preserve">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вдання</w:t>
      </w:r>
    </w:p>
    <w:p>
      <w:pPr>
        <w:pStyle w:val="Normal"/>
        <w:jc w:val="both"/>
        <w:rPr/>
      </w:pPr>
      <w:r>
        <w:rPr/>
        <w:t>Основними завданнями Плану є:</w:t>
      </w:r>
    </w:p>
    <w:p>
      <w:pPr>
        <w:pStyle w:val="Normal"/>
        <w:jc w:val="both"/>
        <w:rPr/>
      </w:pPr>
      <w:r>
        <w:rPr/>
        <w:t>- забезпечення в процесі реформи ефективної координації дій між органами державної влади та органами місцевого самоврядування, міжвідомчого співробітництва та взаємодії;</w:t>
      </w:r>
    </w:p>
    <w:p>
      <w:pPr>
        <w:pStyle w:val="Normal"/>
        <w:jc w:val="both"/>
        <w:rPr/>
      </w:pPr>
      <w:r>
        <w:rPr/>
        <w:t>- створення ефективної системи раннього виявлення та підтримки сімей з дітьми, які перебувають в складних життєвих обставинах, з метою попередження розлучення дитини з сім'єю і попадання в заклад інституційного догляду та виховання дітей;</w:t>
      </w:r>
    </w:p>
    <w:p>
      <w:pPr>
        <w:pStyle w:val="Normal"/>
        <w:jc w:val="both"/>
        <w:rPr/>
      </w:pPr>
      <w:r>
        <w:rPr/>
        <w:t>- створення і розвиток соціальних, освітніх, медичних, реабілітаційних послуг відповідно до потреб дітей та їх сімей, перш за все, на рівні громади;</w:t>
      </w:r>
    </w:p>
    <w:p>
      <w:pPr>
        <w:pStyle w:val="Normal"/>
        <w:jc w:val="both"/>
        <w:rPr/>
      </w:pPr>
      <w:r>
        <w:rPr/>
        <w:t>- розвиток сімейних форм виховання дітей-сиріт,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/>
        <w:t xml:space="preserve">Для досягнення зазначеної основної мети і завдань, з урахуванням результатів комплексного дослідження ситуації щодо забезпечення прав дітей в </w:t>
      </w:r>
      <w:r>
        <w:rPr>
          <w:lang w:val="uk-UA"/>
        </w:rPr>
        <w:t>районі</w:t>
      </w:r>
      <w:r>
        <w:rPr/>
        <w:t>, План передбачає ряд заходів, спрямованих на створення ефективних механізмів підтримки сімей з дітьми, які об'єднують фінансову, матеріальну допомогу та послуги для сприяння батькам у виконанні своїх обов'язків по догляду та вихованню дітей, подоланні складних життєвих обставин.</w:t>
      </w:r>
    </w:p>
    <w:p>
      <w:pPr>
        <w:pStyle w:val="Normal"/>
        <w:ind w:firstLine="708"/>
        <w:jc w:val="both"/>
        <w:rPr/>
      </w:pPr>
      <w:r>
        <w:rPr/>
        <w:t>Особливу увагу приділено питанням розвитку базових медичних, освітніх, соціальних послуг, послуг раннього втручання, інклюзивного навчання, альтернативних форм виховання дітей-сиріт, дітей, позбавлених батьківського піклування, підвищення професійного рівня фахівців, що надають послуги дітям та сім'ям з дітьми, створенню умов для участі неурядових організацій у наданні послуг сім'ям з дітьми, а також питанням інформаційно-просвітницької діяльності, моніторингу та оцінки виконання плану.</w:t>
      </w:r>
    </w:p>
    <w:p>
      <w:pPr>
        <w:pStyle w:val="Normal"/>
        <w:ind w:firstLine="708"/>
        <w:jc w:val="both"/>
        <w:rPr/>
      </w:pPr>
      <w:r>
        <w:rPr/>
        <w:t>За результатами щорічного моніторингу та оцінки виконання Плану його перегляд і кореляція можуть проводитися щороку. У той же час, плановий перегляд і кореляція  Плану будуть проведені в 2024 і 2026 роках.</w:t>
      </w:r>
    </w:p>
    <w:p>
      <w:pPr>
        <w:pStyle w:val="Normal"/>
        <w:ind w:firstLine="708"/>
        <w:jc w:val="both"/>
        <w:rPr/>
      </w:pPr>
      <w:r>
        <w:rPr/>
        <w:t xml:space="preserve">Ключові показники ефективності реформування системи інституційного догляду та виховання дітей </w:t>
      </w:r>
      <w:r>
        <w:rPr>
          <w:lang w:val="uk-UA"/>
        </w:rPr>
        <w:t>Коростишівської міської ради</w:t>
      </w:r>
      <w:r>
        <w:rPr/>
        <w:t>, яких планується досягти за станом на 1 січня 202</w:t>
      </w:r>
      <w:r>
        <w:rPr>
          <w:lang w:val="uk-UA"/>
        </w:rPr>
        <w:t>4 року</w:t>
      </w:r>
      <w:r>
        <w:rPr/>
        <w:t>:</w:t>
      </w:r>
    </w:p>
    <w:p>
      <w:pPr>
        <w:pStyle w:val="Normal"/>
        <w:jc w:val="both"/>
        <w:rPr/>
      </w:pPr>
      <w:r>
        <w:rPr/>
        <w:t>- зменшити кількість дітей, які виховуються в установах інституційного догляду та виховання дітей, на 30%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/>
        <w:t>створити умови для інклюзивного навчання у школах;</w:t>
      </w:r>
    </w:p>
    <w:p>
      <w:pPr>
        <w:pStyle w:val="Normal"/>
        <w:jc w:val="both"/>
        <w:rPr>
          <w:lang w:val="uk-UA"/>
        </w:rPr>
      </w:pPr>
      <w:r>
        <w:rPr/>
        <w:t>- забезпечити інтеграцію в суспільство і послугами соціального супроводу випускників закладів інституційного догляду та виховання, дітей / осіб з числа вихованців прийомних сімей, дитячих будинків сімейного типу, сімей опікунів, піклувальників з метою їх підготовки до самостійного життя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/>
        <w:t>Ключові показники ефективності, яких потрібно досягти в наступні періоди, будуть визначені за результатами перегляду та кореляції  Плану відповідно в 2024 ро</w:t>
      </w:r>
      <w:r>
        <w:rPr>
          <w:lang w:val="uk-UA"/>
        </w:rPr>
        <w:t>ці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еалізація Плану буде здійснюватися на принципах державно-приватного партнерства з широким залученням до цієї роботи представників громадянського суспільства, неурядових організацій, донорів, інших зацікавлених осіб.</w:t>
      </w:r>
    </w:p>
    <w:p>
      <w:pPr>
        <w:pStyle w:val="Normal"/>
        <w:ind w:firstLine="708"/>
        <w:jc w:val="both"/>
        <w:rPr/>
      </w:pPr>
      <w:r>
        <w:rPr/>
        <w:t>План реформування системи інституційного догляду і виховання дітей  на 20</w:t>
      </w:r>
      <w:r>
        <w:rPr>
          <w:lang w:val="uk-UA"/>
        </w:rPr>
        <w:t>22</w:t>
      </w:r>
      <w:r>
        <w:rPr/>
        <w:t xml:space="preserve">-2026 роки розроблений на основі комплексного дослідження ситуації щодо забезпечення прав дітей в </w:t>
      </w:r>
      <w:r>
        <w:rPr>
          <w:lang w:val="uk-UA"/>
        </w:rPr>
        <w:t>міській раді,</w:t>
      </w:r>
      <w:r>
        <w:rPr/>
        <w:t xml:space="preserve"> проведеного </w:t>
      </w:r>
      <w:r>
        <w:rPr>
          <w:lang w:val="uk-UA"/>
        </w:rPr>
        <w:t>протягом листопада 2021 року</w:t>
      </w:r>
      <w:r>
        <w:rPr/>
        <w:t>.</w:t>
      </w:r>
    </w:p>
    <w:p>
      <w:pPr>
        <w:pStyle w:val="ListParagraph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Результати оцінки становища дітей в ситуації ризику і послуг, що надаються дітям та їхнім родин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станом на 01.01.2021 року на території Коростишівської міської ради проживає </w:t>
      </w:r>
      <w:r>
        <w:rPr>
          <w:rFonts w:eastAsia="Calibri"/>
          <w:lang w:val="uk-UA" w:eastAsia="en-US"/>
        </w:rPr>
        <w:t>8174</w:t>
      </w:r>
      <w:r>
        <w:rPr>
          <w:lang w:val="uk-UA"/>
        </w:rPr>
        <w:t xml:space="preserve"> дітей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труктурними підрозділами міської ради проводиться робота щодо захисту законних прав та інтересів дітей. Однак ще існують такі негативні явища в дитячому середовищі  як бездоглядність, безпритульність, соціальне сирітство, наслідком яких є категорія дітей, які потребують особливої підтримки та соціального захисту. 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lang w:val="uk-UA"/>
        </w:rPr>
        <w:t xml:space="preserve">На території </w:t>
      </w:r>
      <w:r>
        <w:rPr>
          <w:lang w:val="ru-RU"/>
        </w:rPr>
        <w:t xml:space="preserve">міської ради </w:t>
      </w:r>
      <w:r>
        <w:rPr>
          <w:lang w:val="uk-UA"/>
        </w:rPr>
        <w:t xml:space="preserve">проживає </w:t>
      </w:r>
      <w:r>
        <w:rPr>
          <w:lang w:val="ru-RU"/>
        </w:rPr>
        <w:t>74</w:t>
      </w:r>
      <w:r>
        <w:rPr>
          <w:lang w:val="uk-UA"/>
        </w:rPr>
        <w:t xml:space="preserve"> дитини, які перебувають у складних життєвих обставинах. Протягом останніх трьох років їх кількість поступово зменшується. У станом на 01.01.2019 року на обліку служби у справах дітей перебувало </w:t>
      </w:r>
      <w:r>
        <w:rPr>
          <w:lang w:val="ru-RU"/>
        </w:rPr>
        <w:t>51</w:t>
      </w:r>
      <w:r>
        <w:rPr>
          <w:lang w:val="uk-UA"/>
        </w:rPr>
        <w:t xml:space="preserve"> дитина зазначеної категорії, на 01.01.2020 року – </w:t>
      </w:r>
      <w:r>
        <w:rPr>
          <w:lang w:val="ru-RU"/>
        </w:rPr>
        <w:t>77</w:t>
      </w:r>
      <w:r>
        <w:rPr>
          <w:lang w:val="uk-UA"/>
        </w:rPr>
        <w:t xml:space="preserve"> дітей, на 01.01.2021 року –</w:t>
      </w:r>
      <w:r>
        <w:rPr>
          <w:lang w:val="ru-RU"/>
        </w:rPr>
        <w:t xml:space="preserve"> 78 дітей</w:t>
      </w:r>
      <w:r>
        <w:rPr>
          <w:lang w:val="uk-UA"/>
        </w:rPr>
        <w:t>.  Основною причиною перебування дітей на такому обліку є неналежне виконання батьками батьківських обов’язків, що породжує соціальне сирітство.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ab/>
        <w:tab/>
        <w:t>Причини влаштування дітей в установ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ичини влаштування дітей в заклади інституційного догляду можна розділити на медичні та соціальні.</w:t>
      </w:r>
    </w:p>
    <w:p>
      <w:pPr>
        <w:pStyle w:val="Normal"/>
        <w:ind w:firstLine="708"/>
        <w:jc w:val="both"/>
        <w:rPr/>
      </w:pPr>
      <w:r>
        <w:rPr/>
        <w:t xml:space="preserve">До соціальних причин відноситься наявність у дитини статусу дитини-сироти або дитини, позбавленої батьківського піклування, а також складні життєві обставини сім'ї (бідність, ухилення батьків від виконання батьківських обов'язків, режим роботи і т.д.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е всі діти мають можливість проживати і виховуватися в повноцінній сім’ї. </w:t>
      </w:r>
      <w:r>
        <w:rPr/>
        <w:t>Бідність родин, складні життєві обставини,</w:t>
      </w:r>
      <w:r>
        <w:rPr>
          <w:lang w:val="uk-UA"/>
        </w:rPr>
        <w:t xml:space="preserve"> обмеження фізичних можливостей, </w:t>
      </w:r>
      <w:r>
        <w:rPr/>
        <w:t>недостатність на рівні</w:t>
      </w:r>
      <w:r>
        <w:rPr>
          <w:lang w:val="uk-UA"/>
        </w:rPr>
        <w:t xml:space="preserve"> району</w:t>
      </w:r>
      <w:r>
        <w:rPr/>
        <w:t xml:space="preserve"> послуг з підтримки дітей та сімей з дітьми зумовлюють</w:t>
      </w:r>
      <w:r>
        <w:rPr>
          <w:lang w:val="uk-UA"/>
        </w:rPr>
        <w:t xml:space="preserve"> те, що частина дітей перебувають поза сімейним оточенням, в закладах інституційного догляду за дітьм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рім того, за станом здоров’я в спеціальних закладах інституційного догляду за дітьми Житомирської області перебуває </w:t>
      </w:r>
      <w:r>
        <w:rPr>
          <w:lang w:val="ru-RU"/>
        </w:rPr>
        <w:t>22</w:t>
      </w:r>
      <w:r>
        <w:rPr>
          <w:lang w:val="uk-UA"/>
        </w:rPr>
        <w:t xml:space="preserve"> дитини з </w:t>
      </w:r>
      <w:r>
        <w:rPr>
          <w:lang w:val="ru-RU"/>
        </w:rPr>
        <w:t xml:space="preserve">20 сімей. 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сього дітей в ТГ, розміщених в резиденціальних установах (по конкретним закладам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  <w:gridCol w:w="5672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Назв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лькість дітей</w:t>
            </w:r>
          </w:p>
        </w:tc>
      </w:tr>
      <w:tr>
        <w:trPr>
          <w:trHeight w:val="399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евицька спеціальна школ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а спеціальна школа №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а спеціальна школа №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З «Кмитівська спеціальна ЗОШ-інтернат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а спеціальна школ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шівська спеціальна школ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іївський НРЦ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омишльська санаторна школ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виток медичних послуг, послуг з інклюзивної освіти та підтримка батьків стануть ключовими факторами у поверненні цих дітей в родини, адже</w:t>
      </w:r>
      <w:r>
        <w:rPr/>
        <w:t xml:space="preserve"> </w:t>
      </w:r>
      <w:r>
        <w:rPr>
          <w:lang w:val="uk-UA"/>
        </w:rPr>
        <w:t>т</w:t>
      </w:r>
      <w:r>
        <w:rPr/>
        <w:t>акі сім'ї потребують не тільки матеріальної допомоги, а також і соціального супроводу сім'ї і дитини, який повинен включати всі аспекти соціальної підтримки, реабілітації, адаптації, захисту дитини та підвищення ресурсу власних можливостей батьків для догляду і виховання д</w:t>
      </w:r>
      <w:r>
        <w:rPr>
          <w:lang w:val="uk-UA"/>
        </w:rPr>
        <w:t>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лід врахувати, що  на території Коростишівської міської ради профілактичною роботою з попередження неналежного виховання та утримання дітей охоплено усіх дітей, які безпосередньо перебувають на обліку у службі у справах дітей та стосовно яких надходять звернення та повідомлення щодо неналежного утримання та нагляду за дітьми. Дана робота проводиться систематично та з метою недопущення потрапляння дітей до закладів інституційного догляду. 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Загальна кількість дітей-сиріт та дітей, позбавлених батьківського піклування, які перебувають на первинному обліку в службі у справах дітей станом на 01.10.2021 року становить 91 дитина. З них 41 – діти – сироти і 50 дітей, позбавлених батьківського піклування (станом на 01.01.2021 року становить 76 дітей. З них: 32 - діти-сироти  і 44 дітей, позбавлених батьківського піклування).</w:t>
      </w:r>
    </w:p>
    <w:p>
      <w:pPr>
        <w:pStyle w:val="Normal"/>
        <w:ind w:right="27" w:firstLine="708"/>
        <w:jc w:val="both"/>
        <w:rPr/>
      </w:pPr>
      <w:r>
        <w:rPr>
          <w:lang w:val="uk-UA"/>
        </w:rPr>
        <w:t>В сімейних формах виховання перебуває 91 дитина: 80 – проживають в сім’ях опікунів, піклувальників, 11 дітей виховуються в прийомних сім’ях та дитячих будинках сімейного типу. Відсоток влаштування дітей у сімейні форми виховання становить 100%. (Станом на 01.01.2021 в сімейних формах виховання перебувало 75 дітей: 65 – проживають в сім’ях опікунів, піклувальників, 9 дітей виховуються в прийомних сім’ях та дитячих будинках сімейного типу та 1 дитина виховувалася в державному закладі. Відсоток влаштування дітей у сімейні форми виховання становив 98%).</w:t>
      </w:r>
    </w:p>
    <w:p>
      <w:pPr>
        <w:pStyle w:val="Normal"/>
        <w:ind w:right="27" w:firstLine="540"/>
        <w:jc w:val="both"/>
        <w:rPr>
          <w:lang w:val="uk-UA"/>
        </w:rPr>
      </w:pPr>
      <w:r>
        <w:rPr>
          <w:lang w:val="uk-UA"/>
        </w:rPr>
        <w:object w:dxaOrig="8325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65pt;height:143.85pt" filled="f" o:ole="">
            <v:imagedata r:id="rId3" o:title=""/>
          </v:shape>
          <o:OLEObject Type="Embed" ProgID="" ShapeID="ole_rId2" DrawAspect="Content" ObjectID="_1001117756" r:id="rId2"/>
        </w:object>
      </w:r>
    </w:p>
    <w:p>
      <w:pPr>
        <w:pStyle w:val="Normal"/>
        <w:ind w:right="27" w:firstLine="708"/>
        <w:jc w:val="both"/>
        <w:rPr>
          <w:lang w:val="ru-RU"/>
        </w:rPr>
      </w:pPr>
      <w:r>
        <w:rPr/>
        <w:t xml:space="preserve">На даний час в </w:t>
      </w:r>
      <w:r>
        <w:rPr>
          <w:lang w:val="uk-UA"/>
        </w:rPr>
        <w:t>Коростишівській громаді</w:t>
      </w:r>
      <w:r>
        <w:rPr/>
        <w:t xml:space="preserve"> </w:t>
      </w:r>
      <w:r>
        <w:rPr>
          <w:lang w:val="uk-UA"/>
        </w:rPr>
        <w:t xml:space="preserve">створено та </w:t>
      </w:r>
      <w:r>
        <w:rPr/>
        <w:t xml:space="preserve">функціонує </w:t>
      </w:r>
      <w:r>
        <w:rPr>
          <w:lang w:val="uk-UA"/>
        </w:rPr>
        <w:t>6</w:t>
      </w:r>
      <w:r>
        <w:rPr/>
        <w:t xml:space="preserve"> прийомних сімей, в яких </w:t>
      </w:r>
      <w:r>
        <w:rPr>
          <w:lang w:val="uk-UA"/>
        </w:rPr>
        <w:t>перебуває на утриманні та вихованні</w:t>
      </w:r>
      <w:r>
        <w:rPr/>
        <w:t xml:space="preserve"> </w:t>
      </w:r>
      <w:r>
        <w:rPr>
          <w:lang w:val="ru-RU"/>
        </w:rPr>
        <w:t>6 дітей-сиріт,</w:t>
      </w:r>
      <w:r>
        <w:rPr/>
        <w:t xml:space="preserve"> дітей, позбавлених батьківського піклування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Ефективність реалізації Плану в значній мірі залежить від </w:t>
      </w:r>
      <w:r>
        <w:rPr/>
        <w:t>підвищення професійного рівня фахівців, які надають послуги дітям і сім’ям з дітьми, та рівня спроможності учасників процесу реформування системи інституційного догляду та виховання дітей</w:t>
      </w:r>
      <w:r>
        <w:rPr>
          <w:lang w:val="uk-UA"/>
        </w:rPr>
        <w:t>.</w:t>
      </w:r>
      <w:r>
        <w:rPr>
          <w:lang w:val="uk-UA" w:eastAsia="en-US"/>
        </w:rPr>
        <w:t xml:space="preserve"> В цілому, діяльність  із соціальної профілактики в сімейному і дитячому середовищі вимагає комплексних заходів, координації і спрямування дій всіх суб'єктів соціальної  роботи на раннє виявлення сімейного неблагополуччя, надання сім'ям з дітьми комплексної підтримки і допомоги в подоланні складних життєвих обставин.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/>
        <w:t>Недостатній розвиток соціальних послуг щодо підтримки сім'ї, послуг, що заміщають сім'ю, послуг сімейного типу (альтернативних), послуг для дітей з інвалідністю та їх сімей, а також послуг інклюзивної освіти  призводить до щорічної інституціалізації великої кількості дітей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/>
        <w:t>Одним із</w:t>
      </w:r>
      <w:r>
        <w:rPr>
          <w:lang w:val="uk-UA"/>
        </w:rPr>
        <w:t xml:space="preserve"> проблемних питань в реалізації Плану є </w:t>
      </w:r>
      <w:r>
        <w:rPr/>
        <w:t xml:space="preserve">формування </w:t>
      </w:r>
      <w:r>
        <w:rPr>
          <w:lang w:val="uk-UA"/>
        </w:rPr>
        <w:t>усвідомленої громадської позиції</w:t>
      </w:r>
      <w:r>
        <w:rPr/>
        <w:t xml:space="preserve"> щодо важливості виховання та розвитку дитини у сім’ї, неприпустимості розлучення дитини з батьками через особливості її розвитку, негативних наслідків інституційного догляду та виховання для дитини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У </w:t>
      </w:r>
      <w:r>
        <w:rPr>
          <w:bCs/>
          <w:lang w:val="uk-UA"/>
        </w:rPr>
        <w:t>Коростишівській громаді</w:t>
      </w:r>
      <w:r>
        <w:rPr/>
        <w:t xml:space="preserve"> функціонують </w:t>
      </w:r>
      <w:r>
        <w:rPr>
          <w:lang w:val="ru-RU"/>
        </w:rPr>
        <w:t xml:space="preserve">12 </w:t>
      </w:r>
      <w:r>
        <w:rPr/>
        <w:t xml:space="preserve">дошкільних установ, де здобувають освіту </w:t>
      </w:r>
      <w:r>
        <w:rPr>
          <w:lang w:val="ru-RU"/>
        </w:rPr>
        <w:t xml:space="preserve">1057 </w:t>
      </w:r>
      <w:r>
        <w:rPr/>
        <w:t>д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ини, з</w:t>
      </w:r>
      <w:r>
        <w:rPr/>
        <w:t xml:space="preserve"> них за станом на вересень 20</w:t>
      </w:r>
      <w:r>
        <w:rPr>
          <w:lang w:val="uk-UA"/>
        </w:rPr>
        <w:t>21</w:t>
      </w:r>
      <w:r>
        <w:rPr/>
        <w:t xml:space="preserve"> року </w:t>
      </w:r>
      <w:r>
        <w:rPr>
          <w:lang w:val="uk-UA"/>
        </w:rPr>
        <w:t xml:space="preserve"> 36  </w:t>
      </w:r>
      <w:r>
        <w:rPr/>
        <w:t>з особливими освітніми потребами, з інвалідністю</w:t>
      </w:r>
      <w:r>
        <w:rPr>
          <w:lang w:val="uk-UA"/>
        </w:rPr>
        <w:t xml:space="preserve"> відсутні. Планова ємність ЗДО становить 886 місць. </w:t>
      </w:r>
      <w:r>
        <w:rPr>
          <w:lang w:val="ru-RU"/>
        </w:rPr>
        <w:t xml:space="preserve"> 10</w:t>
      </w:r>
      <w:r>
        <w:rPr>
          <w:lang w:val="uk-UA"/>
        </w:rPr>
        <w:t xml:space="preserve"> закладів дошкільної освіти мають 9 годинний режим роботи, 1 ЗДО – 6 годинний, 1 ЗДО – 4 годинни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object w:dxaOrig="1152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3.6pt;height:187.2pt" filled="f" o:ole="">
            <v:imagedata r:id="rId5" o:title=""/>
          </v:shape>
          <o:OLEObject Type="Embed" ProgID="Excel.Sheet.12" ShapeID="ole_rId4" DrawAspect="Content" ObjectID="_1632571212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 </w:t>
      </w:r>
      <w:r>
        <w:rPr>
          <w:lang w:val="uk-UA"/>
        </w:rPr>
        <w:t>10</w:t>
      </w:r>
      <w:r>
        <w:rPr/>
        <w:t xml:space="preserve"> за</w:t>
      </w:r>
      <w:r>
        <w:rPr>
          <w:lang w:val="uk-UA"/>
        </w:rPr>
        <w:t>кладах загальної середньої освіти</w:t>
      </w:r>
      <w:r>
        <w:rPr/>
        <w:t>, які функціонують у</w:t>
      </w:r>
      <w:r>
        <w:rPr>
          <w:lang w:val="uk-UA"/>
        </w:rPr>
        <w:t xml:space="preserve"> Коростишівській громаді</w:t>
      </w:r>
      <w:r>
        <w:rPr/>
        <w:t xml:space="preserve"> навчаються  </w:t>
      </w:r>
      <w:r>
        <w:rPr>
          <w:lang w:val="uk-UA"/>
        </w:rPr>
        <w:t xml:space="preserve">3961 </w:t>
      </w:r>
      <w:r>
        <w:rPr/>
        <w:t>д</w:t>
      </w:r>
      <w:r>
        <w:rPr>
          <w:lang w:val="uk-UA"/>
        </w:rPr>
        <w:t>итини</w:t>
      </w:r>
      <w:r>
        <w:rPr/>
        <w:t xml:space="preserve">, з них </w:t>
      </w:r>
      <w:r>
        <w:rPr>
          <w:lang w:val="uk-UA"/>
        </w:rPr>
        <w:t>28</w:t>
      </w:r>
      <w:r>
        <w:rPr/>
        <w:t xml:space="preserve"> з особливими освітніми потребами</w:t>
      </w:r>
      <w:r>
        <w:rPr>
          <w:lang w:val="uk-UA"/>
        </w:rPr>
        <w:t xml:space="preserve"> та мають інвалідність 63</w:t>
      </w:r>
      <w:r>
        <w:rPr/>
        <w:t xml:space="preserve">, </w:t>
      </w:r>
      <w:r>
        <w:rPr>
          <w:lang w:val="uk-UA"/>
        </w:rPr>
        <w:t>7 ді</w:t>
      </w:r>
      <w:r>
        <w:rPr/>
        <w:t>тей проходять навчання індивідуально.</w:t>
      </w:r>
      <w:r>
        <w:rPr>
          <w:lang w:val="uk-UA"/>
        </w:rPr>
        <w:t xml:space="preserve"> У шести навчальних закладах </w:t>
      </w:r>
      <w:r>
        <w:rPr>
          <w:lang w:val="ru-RU"/>
        </w:rPr>
        <w:softHyphen/>
        <w:softHyphen/>
        <w:softHyphen/>
        <w:softHyphen/>
        <w:softHyphen/>
        <w:softHyphen/>
      </w:r>
      <w:r>
        <w:rPr>
          <w:lang w:val="uk-UA"/>
        </w:rPr>
        <w:t xml:space="preserve"> у 2021-2022 навчальному році функціонує 13 інклюзивних класів. </w:t>
      </w:r>
      <w:r>
        <w:rPr/>
        <w:t>Діт</w:t>
      </w:r>
      <w:r>
        <w:rPr>
          <w:lang w:val="uk-UA"/>
        </w:rPr>
        <w:t>и</w:t>
      </w:r>
      <w:r>
        <w:rPr/>
        <w:t xml:space="preserve"> з особливими освітніми потребами, які мають проблеми в навчанні, були обстежені психолого-педагогічними комісіями і відповідно до них встановлені ОО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ліцеях №1, №3, №5, №2 імені Л.Х Дарбіняна, №9 ім. Олега Ольжича та Стрижівському  Коростишівської міської ради  створено 27 груп продовженого дня, які відвідують 810 дітей.</w:t>
      </w:r>
    </w:p>
    <w:p>
      <w:pPr>
        <w:pStyle w:val="Normal"/>
        <w:jc w:val="both"/>
        <w:rPr>
          <w:lang w:val="uk-UA"/>
        </w:rPr>
      </w:pPr>
      <w:r>
        <w:rPr>
          <w:lang w:val="uk-UA" w:eastAsia="en-US"/>
        </w:rPr>
        <w:object w:dxaOrig="115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1.2pt;height:159.6pt" filled="f" o:ole="">
            <v:imagedata r:id="rId7" o:title=""/>
          </v:shape>
          <o:OLEObject Type="Embed" ProgID="Excel.Sheet.12" ShapeID="ole_rId6" DrawAspect="Content" ObjectID="_2143011182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/>
        <w:t>Варто окремо відзначити, що, виходячи із зібраної інформації, за</w:t>
      </w:r>
      <w:r>
        <w:rPr>
          <w:lang w:val="uk-UA"/>
        </w:rPr>
        <w:t xml:space="preserve">клади загальної середньої освіти громади заповнені  </w:t>
      </w:r>
      <w:r>
        <w:rPr/>
        <w:t xml:space="preserve"> на </w:t>
      </w:r>
      <w:r>
        <w:rPr>
          <w:lang w:val="uk-UA"/>
        </w:rPr>
        <w:t xml:space="preserve">86%, </w:t>
      </w:r>
      <w:r>
        <w:rPr/>
        <w:t xml:space="preserve">що говорить про необхідність продовження оптимізації мережі закладів системи освіти. Зокрема, може бути розглянуто питання про створення </w:t>
      </w:r>
      <w:r>
        <w:rPr>
          <w:lang w:val="uk-UA"/>
        </w:rPr>
        <w:t>закладів дошкільної освіти</w:t>
      </w:r>
      <w:r>
        <w:rPr/>
        <w:t xml:space="preserve"> використовуючи ресурси шкіл.</w:t>
      </w:r>
    </w:p>
    <w:p>
      <w:pPr>
        <w:pStyle w:val="Normal"/>
        <w:ind w:firstLine="708"/>
        <w:jc w:val="both"/>
        <w:rPr/>
      </w:pPr>
      <w:r>
        <w:rPr/>
        <w:t xml:space="preserve">У  </w:t>
      </w:r>
      <w:r>
        <w:rPr>
          <w:lang w:val="uk-UA"/>
        </w:rPr>
        <w:t xml:space="preserve">Коростишівській громаді організовано </w:t>
      </w:r>
      <w:r>
        <w:rPr/>
        <w:t xml:space="preserve"> під</w:t>
      </w:r>
      <w:r>
        <w:rPr>
          <w:lang w:val="uk-UA"/>
        </w:rPr>
        <w:t>віз  дітей до закладів загальної середньої освіти.</w:t>
      </w:r>
      <w:r>
        <w:rPr/>
        <w:t xml:space="preserve"> Всього в </w:t>
      </w:r>
      <w:r>
        <w:rPr>
          <w:lang w:val="uk-UA"/>
        </w:rPr>
        <w:t xml:space="preserve">4 закладах  </w:t>
      </w:r>
      <w:r>
        <w:rPr/>
        <w:t xml:space="preserve">функціонує </w:t>
      </w:r>
      <w:r>
        <w:rPr>
          <w:lang w:val="uk-UA"/>
        </w:rPr>
        <w:t xml:space="preserve">6 </w:t>
      </w:r>
      <w:r>
        <w:rPr/>
        <w:t>транспортних засоб</w:t>
      </w:r>
      <w:r>
        <w:rPr>
          <w:lang w:val="uk-UA"/>
        </w:rPr>
        <w:t xml:space="preserve">ів для підвезення дітей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 9 закладах загальної середньої освіти </w:t>
      </w:r>
      <w:r>
        <w:rPr/>
        <w:t>-</w:t>
      </w:r>
      <w:r>
        <w:rPr>
          <w:lang w:val="uk-UA"/>
        </w:rPr>
        <w:t xml:space="preserve"> гарячим харчуванням забезпечено 1675 учня, з них: харчування, пільгові категорії (сироти, позбавлені батьківського піклування, малозабезпечені,  інклюз.) – 449 дітей, за батьківські кошти – 1226 дитини.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Забезпечення послуг інклюзивної освіти включно із супутніми</w:t>
      </w:r>
    </w:p>
    <w:tbl>
      <w:tblPr>
        <w:tblW w:w="12354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83"/>
        <w:gridCol w:w="2268"/>
        <w:gridCol w:w="2552"/>
        <w:gridCol w:w="2551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сл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тично ная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потреба по Т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треба для планування (різниця)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Р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урсна кім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луги психоло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луги логопе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uk-UA"/>
              </w:rPr>
              <w:t>Послуги к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</w:rPr>
              <w:t>оманд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</w:rPr>
              <w:t xml:space="preserve"> психолого-педагог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Style w:val="Y2iqfc"/>
                <w:rFonts w:cs="Times New Roman" w:ascii="Times New Roman" w:hAnsi="Times New Roman"/>
                <w:sz w:val="24"/>
                <w:szCs w:val="24"/>
              </w:rPr>
              <w:t>чного супров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білітаційни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позашкіль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б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рний досту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и подовженого 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 включно для дітей з ООП/інвалідніс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ережа медичних закладів, яка забезпечує первинну медичну допомогу дитячому населенню на території міської ради має 9 лікарських  амбулаторій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ість лікарями даних  установ (у проценті від потреби) становить 100%, кількість педіатрів, яка працює в медичних закладах,  – 6 лікарів. На території Коростишівської міської ради проживає 8147 дитячого населення віком до18 років, з них 196 дітей має інвалідність, що становить 2,4 % від загальної кількості дитячого населення.</w:t>
      </w:r>
    </w:p>
    <w:tbl>
      <w:tblPr>
        <w:tblW w:w="1006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2"/>
        <w:gridCol w:w="993"/>
        <w:gridCol w:w="992"/>
        <w:gridCol w:w="2977"/>
      </w:tblGrid>
      <w:tr>
        <w:trPr>
          <w:trHeight w:val="28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2021рік</w:t>
            </w:r>
          </w:p>
        </w:tc>
      </w:tr>
      <w:tr>
        <w:trPr>
          <w:trHeight w:val="3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Типи порушення розвитку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к дитин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 дітей</w:t>
            </w:r>
          </w:p>
        </w:tc>
      </w:tr>
      <w:tr>
        <w:trPr>
          <w:trHeight w:val="5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0-2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-5 ро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-14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15-17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рокі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рушення опорно-рухового апар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рушення з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рушення слу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рушення м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рушення інтелектуального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римки психічного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индром , інші генетичні захвор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рушення аутичного спек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мплексні обмеження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7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 З метою наближення лікарської допомоги проводяться виїзди згідно графіку лікарів педіатрів та сімейних лікарів до лікарських амбулаторій, де проводяться огляди дорослого та дитячого населення також проводяться профілактичні щеплення згідно календаря щеплень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Медичними працівниками постійно проводиться санітарно-освітня робота серед населення району, щодо підтримки грудного вигодовування та попередження насильства в сім’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дрове забезпечення послуг</w:t>
      </w:r>
    </w:p>
    <w:p>
      <w:pPr>
        <w:pStyle w:val="Normal"/>
        <w:ind w:firstLine="709"/>
        <w:jc w:val="both"/>
        <w:rPr/>
      </w:pPr>
      <w:r>
        <w:rPr/>
        <w:t>За станом на 01.01.20</w:t>
      </w:r>
      <w:r>
        <w:rPr>
          <w:lang w:val="uk-UA"/>
        </w:rPr>
        <w:t>21</w:t>
      </w:r>
      <w:r>
        <w:rPr/>
        <w:t xml:space="preserve">, діяльність із захисту прав і законних інтересів дітей </w:t>
      </w:r>
      <w:r>
        <w:rPr>
          <w:lang w:val="uk-UA"/>
        </w:rPr>
        <w:t xml:space="preserve">в міській раді </w:t>
      </w:r>
      <w:r>
        <w:rPr/>
        <w:t xml:space="preserve">здійснює  служба у справах дітей, </w:t>
      </w:r>
      <w:r>
        <w:rPr>
          <w:lang w:val="uk-UA"/>
        </w:rPr>
        <w:t>зі штатною чисельністю 3 одиниці</w:t>
      </w:r>
      <w:r>
        <w:rPr/>
        <w:t xml:space="preserve">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гальні висновки за результатами оцінки становища дітей в ситуації ризику і послуг, що надаються дітям та їхнім родинам</w:t>
      </w:r>
    </w:p>
    <w:p>
      <w:pPr>
        <w:pStyle w:val="Normal"/>
        <w:ind w:firstLine="708"/>
        <w:jc w:val="both"/>
        <w:rPr/>
      </w:pPr>
      <w:r>
        <w:rPr/>
        <w:t>Сфера захисту прав дітей, потребує модернізації і якісного реформування. У процесі реформи слід акцентувати увагу на такі основні  напрями:</w:t>
      </w:r>
    </w:p>
    <w:p>
      <w:pPr>
        <w:pStyle w:val="Normal"/>
        <w:ind w:firstLine="709"/>
        <w:jc w:val="both"/>
        <w:rPr/>
      </w:pPr>
      <w:r>
        <w:rPr/>
        <w:t>1. Діяльність структурних підрозділів органів влади, установ, організацій громадянського суспільства повинна бути орієнтована на створення скоординованої, стійкої системи забезпечення і захисту прав дітей, заснованої на принципі дотримання найвищих інтересів дитини, які попередили б розлучення дитини з сім'єю</w:t>
      </w:r>
      <w:r>
        <w:rPr>
          <w:color w:val="FF0000"/>
        </w:rPr>
        <w:t xml:space="preserve"> </w:t>
      </w:r>
      <w:r>
        <w:rPr/>
        <w:t>та інституціалізацію діт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 рівні громад повинні бути створені і надані дітям та сім'ям з дітьми якісні та ефективні послуги, орієнтовані на отримувачів, що відповідають їхнім потребам, засновані на принципі міжвідомчого співробітництва та сприяння.</w:t>
      </w:r>
    </w:p>
    <w:p>
      <w:pPr>
        <w:pStyle w:val="Normal"/>
        <w:ind w:firstLine="709"/>
        <w:jc w:val="both"/>
        <w:rPr/>
      </w:pPr>
      <w:r>
        <w:rPr/>
        <w:t>3. Послуги мають надаватися кваліфікованими кадрами. З цією метою, повинні бути розроблені комплексні програми нарощування людського потенціалу, безперервної підготовки та перекваліфікації персоналу на всіх рівнях.</w:t>
      </w:r>
    </w:p>
    <w:p>
      <w:pPr>
        <w:pStyle w:val="Normal"/>
        <w:ind w:firstLine="709"/>
        <w:jc w:val="both"/>
        <w:rPr/>
      </w:pPr>
      <w:r>
        <w:rPr/>
        <w:t>4. Система закладів інституційного догляду і виховання дітей повинна бути поступово реформована і трансформована, так як вона не забезпечує право дітей на виховання в сім'ї та навчання в загальному середовищі.</w:t>
      </w:r>
    </w:p>
    <w:p>
      <w:pPr>
        <w:pStyle w:val="Normal"/>
        <w:ind w:firstLine="709"/>
        <w:jc w:val="both"/>
        <w:rPr/>
      </w:pPr>
      <w:r>
        <w:rPr/>
        <w:t>5. Реформа закладів інституційного догляду і виховання дітей повинна здійснюватися з дотриманням таких принципів: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інтеграція дітей із закладів ґрунтується на оцінці ситуації і на індивідуальному плані;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йнятті рішення про вибір форми влаштування дитини, пріоритетними є його думка і попередня підготовка;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и у справах дітей та заклади, що надають соціальні послуги, повинні бути створені на рівні спільноти;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римка сімей, в які повертаються діти, повинна здійснюватися до, під час і після реінтеграції;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дження розміщення дітей в заклад інституційного догляду та виховання необхідно вирішувати за допомогою розвитку відповідних соціальних послуг;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йбільш ефективного використання ресурсів, процес оптимізації закладів  інституційного догляду і виховання дітей повинен супроводжуватися перерозподілом фінансових, матеріальних і людських ресурсів до новостворених соціальних послуг та послуг інклюзивної освіти.</w:t>
      </w:r>
    </w:p>
    <w:p>
      <w:pPr>
        <w:pStyle w:val="Normal"/>
        <w:ind w:firstLine="709"/>
        <w:jc w:val="both"/>
        <w:rPr/>
      </w:pPr>
      <w:r>
        <w:rPr/>
        <w:t>7. Важливість, необхідність та незворотність процесів реформи повинні бути доведені до громадськості та осіб (керівників і фахівців), залучених до процесу захисту дитини та сім'ї. Формування правильної громадської думки є однією з головних передумов успіху реформи.</w:t>
      </w:r>
    </w:p>
    <w:p>
      <w:pPr>
        <w:pStyle w:val="Normal"/>
        <w:ind w:firstLine="709"/>
        <w:jc w:val="both"/>
        <w:rPr/>
      </w:pPr>
      <w:r>
        <w:rPr/>
        <w:t>8. Діти (на рівні спільнот, що знаходяться в закладах інституційного догляду і виховання, випускники закладів з особливими потребами і без) повинні бути залучені і брати участь в процесах реформ і прийнятті рішень, які їх стосуються.</w:t>
      </w:r>
    </w:p>
    <w:p>
      <w:pPr>
        <w:pStyle w:val="Normal"/>
        <w:ind w:firstLine="709"/>
        <w:jc w:val="both"/>
        <w:rPr/>
      </w:pPr>
      <w:r>
        <w:rPr/>
        <w:t>9. Для проведення реформи системи захисту дітей, повинні бути заплановані ресурси (фінансові, людські, матеріальні), ґрунтуючись на принципах достатності, якості і ефективного використання.</w:t>
      </w:r>
    </w:p>
    <w:p>
      <w:pPr>
        <w:pStyle w:val="Normal"/>
        <w:ind w:firstLine="709"/>
        <w:jc w:val="both"/>
        <w:rPr/>
      </w:pPr>
      <w:r>
        <w:rPr/>
        <w:t>10. Постійний моніторинг на всіх рівнях системи захисту дитини та сім'ї, і періодична оцінка повинні супроводжувати процеси реформи та відповідні зміни і доповнення повинні бути внесені, для забезпечення правильного курсу рефор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/>
        <w:t xml:space="preserve">Для здійснення вищезазначених цілей, пропонується </w:t>
      </w:r>
      <w:r>
        <w:rPr>
          <w:b/>
        </w:rPr>
        <w:t xml:space="preserve"> </w:t>
      </w:r>
      <w:r>
        <w:rPr>
          <w:bCs/>
          <w:lang w:val="uk-UA"/>
        </w:rPr>
        <w:t>перспективний п</w:t>
      </w:r>
      <w:r>
        <w:rPr>
          <w:bCs/>
        </w:rPr>
        <w:t>лан</w:t>
      </w:r>
      <w:r>
        <w:rPr>
          <w:bCs/>
          <w:lang w:val="uk-UA"/>
        </w:rPr>
        <w:t xml:space="preserve"> розвитку послуг щодо забезпечення законних прав та інтересів дітей в Коростишівській міській раді на 2022-2026 роки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uk-UA"/>
        </w:rPr>
        <w:t xml:space="preserve">ПЕРСПЕКТИВНИЙ </w:t>
      </w:r>
      <w:r>
        <w:rPr>
          <w:b/>
        </w:rPr>
        <w:t>ПЛАН</w:t>
      </w:r>
      <w:r>
        <w:rPr>
          <w:b/>
          <w:lang w:val="uk-UA"/>
        </w:rPr>
        <w:t xml:space="preserve"> </w:t>
      </w:r>
      <w:r>
        <w:rPr>
          <w:rFonts w:cs="Calibri"/>
          <w:b/>
          <w:lang w:val="uk-UA"/>
        </w:rPr>
        <w:t>РОЗВИТКУ ПОСЛУГ ЗАБЕЗПЕЧЕННЯ ЗАКОННИХ ПРАВ ТА ІНТЕРЕСІВ ДІТЕЙ В КОРОСТИШІВСЬКІЙ МІСЬКІЙ РАДІ</w:t>
      </w:r>
      <w:r>
        <w:rPr>
          <w:b/>
          <w:lang w:val="uk-UA"/>
        </w:rPr>
        <w:t xml:space="preserve"> </w:t>
      </w:r>
      <w:r>
        <w:rPr>
          <w:b/>
        </w:rPr>
        <w:t>НА 20</w:t>
      </w:r>
      <w:r>
        <w:rPr>
          <w:b/>
          <w:lang w:val="uk-UA"/>
        </w:rPr>
        <w:t>22</w:t>
      </w:r>
      <w:r>
        <w:rPr>
          <w:b/>
        </w:rPr>
        <w:t>-202</w:t>
      </w:r>
      <w:r>
        <w:rPr>
          <w:b/>
          <w:lang w:val="uk-UA"/>
        </w:rPr>
        <w:t>6</w:t>
      </w:r>
      <w:r>
        <w:rPr>
          <w:b/>
        </w:rPr>
        <w:t xml:space="preserve"> РОКИ</w:t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34"/>
        <w:gridCol w:w="50"/>
        <w:gridCol w:w="150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на мета плану: Послідовне реформування діючої системи забезпечення прав дітей в районі та формування системи, яка забезпечить проживання, догляд і виховання дитини в сім’ї або в умовах максимально наближених до сімейних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Коростишівській міській раді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пецифічні цілі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ефективних механізмів координації і взаємодії усіх суб'єктів Коростишівської міської ради; визначення рівнів відповідальності в процесі реформи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ування основних принципів, цілей і завдань Національної стратегії та Регіонального плану, заходів регіональних програм та відомчі плани, в Перспективний план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вадження механізму прийняття рішень в інтересах дитини, залучення дітей до прийняття рішень, що стосуються їх долі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.1. Забезпечити організаційну спроможність щодо трансформації системи догляду і виховання дітей у регіон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1. Створення Координаційної ради з питань охорони дитинства та підтримки сім'ї (зі статусом координаційного органу з реалізації реформи системи інституційного догляду і  виховання дітей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I квартал </w:t>
            </w:r>
          </w:p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 р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ординаційна рада створена Положення затвердже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2. Проведення засідань Координаційної ради з питань охорони дитинства та підтримки сім'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ind w:right="-2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а та члени Координацій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и засідань, прийняті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3. Проведення щорічного відкритого/ розширеного засідання Координаційної ради з питань охорони дитинства та підтримки сім'ї для подання загального звіту про хід / рівні реалізації рефор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олова та члени Координаційної рад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,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 засід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.2 Залучити недержавні організації  до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ерспективного плану трансформації системи догляду і виховання дітей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 2022-2026 ро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2.1.  Проведення дослідження та створення переліку недержавних організацій, що здійснюють діяльність в сфері захисту прав дітей, надають послуги для дітей і сімей з дітьми на території Коростишівської міської ради в сфері освіти, соціального захисту, охорони здоров'я та реабіліт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I квартал 2022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і соціального захисту населення та охорони здоров’я міської ради, відділ освіти, молоді та спорту міської ради, служба у справах дітей міської ради, КУ «Центр надання соціальних послуг» Коростишів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ий і оприлюднений / доступний реєстр організаці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2.2. Залучення недержавних організацій, що здійснюють діяльність в сфері захисту прав дітей, надають послуги для дітей і сімей з дітьми на території Коростишівської міської ради в сфері освіти, соціального захисту, охорони здоров'я та реабілітації. в наданні підтримк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лучення і співпраця недержавних організацій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 потреб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системи якісних і ефективних послуг на рівні громад, що відповідають потребам дітей і сімей з дітьми, з метою попередження розлучення дітей з біологічною родиною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ітей-вихованців закладів інституційного догляду послугами, необхідними для реінтеграції в суспільство, утримання та виховання дітей в сімейному середовищі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більшення кількості дітей з особливими освітніми потребами, охоплених інклюзивним навчанням;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bookmarkStart w:id="4" w:name="_2et92p0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дання соціальних послуг дітям та сім'ям з дітьми (включно недержавними організаціями).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Освітні послуги</w:t>
            </w:r>
          </w:p>
        </w:tc>
      </w:tr>
      <w:tr>
        <w:trPr>
          <w:trHeight w:val="276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безпечити розвиток системи надання послуг  в інклюзивному середовищі</w:t>
            </w:r>
          </w:p>
        </w:tc>
        <w:tc>
          <w:tcPr>
            <w:tcW w:w="132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1.1. Співпраця з  інклюзивним ресурсним центром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клюзивно-ресурсний центр створений і функціону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2. Забезпечити функціонування «Школи інклюзії» та «Школи відповідального батьківств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Інклюзивно- ресурсний центр» Коростишів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і функціону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3. Створення  команд психолого-педагогічного супроводу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14 закладах створені і діють  команди. У 8 ЗЗСО  та  8 ЗДО створені і діють команди зі створення індивідуальної програми розвит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4. Створення  ресурсних кімнат у закладах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5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, навчальні закл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а створення інклюзивих ресурсних кімнат   у ЗДО № 8  та міському ЗЗС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2 Забезпечити догляд дітей у громаді за місцем проживання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1. Створення та забезпечення доступності послуги продовженого дня в навчальних закладах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 р. - в 60% ЗЗС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2р.- в 60% ЗЗСО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світи, молоді та спорту міської ради, навчальні заклади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рупи / послуги створені і функціональні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2. Забезпечення гарячим харчуванням дітей пільгових категорій у закладах I і II ступенів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 р. - 90% дітей I ступеня</w:t>
            </w:r>
          </w:p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 р. - не менше 90% дітей II ступе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82 дітям надається гаряче харч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2.3. Забезпечення доступу до освіти дітям дошкільного віку, в тому числі дітям з обмеженими можливостям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5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шкільні навчальні заклади створені та функціонують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4. Створення та забезпечення доступності послуги продовженого дня (чергової групи) в дошкільних навчальних закладах:</w:t>
            </w:r>
          </w:p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 р. - 50% навчальних закладів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 р. - 50% навчальних закладів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1-202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, навчальні закл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8 чергових  групи створено у 6 ЗДО і функціоную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5. Забезпечення перевезення дітей з особливими освітніми потребами для отримання освітніх послуг в закладах загальної середньої та дошкільної осві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, ЗДО, КУ «Інклюзивно-ресурсний центр» Коростишів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 Дітям з особливими освітніми потребами забезпечений доступ до освітнього процес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их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2.6. Створення  та  функціонування логопедичних груп у закладах дошкільної освіт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, З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 визначені.  У ЗДО №8 та ЗДО № 13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3 Створити систему надання медич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1. Забезпечення ефективної системи надання первинної медичної допомоги відповідно до встановлених нормативів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Надання медичних послуг, проводиться відповідно до встановлених нормативів ,згідно наказу МОЗ №504 від 9.03.2018 "Про затвердження Порядку надання первинної медичної допомоги."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та охорони здоров’я міської рад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ЦПМСД» Коростишівської міської рад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дитячого населення мають доступ і забезпечені медичними послуг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3.2. Забезпечення належного взаємоінформування щодо раннього виявлення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 раннього віку із сімей, які опинилися в складних життєвих обставинах спільно із фахівцями із соціальної робо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Коростишівська центральна районна лікарня ім.Д.І.Потєхіна» Коростишівської міської рад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» Коростишівської міської ради, КУ «Центр надання соціальних послуг» Коростишівської міськ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новонароджених і дітей раннього віку охоплені патронажним нагля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3. Забезпечення середовища безпечного для життя дитини в закладах дошкільної та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міської ради міської ради, ЗЗСО, З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та затверджені критерії середовища безпечного для життя дитини у закладах дошкільної та загальної шкільної освіти. У 100% закладах дошкільної та загальної шкільної освіти введені посади медичної сест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4. Забезпечення ефективної системи вторинної медичної допомоги та співпраці установ, що надають спеціалізовану медичну допомогу для дитячого населе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5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Коростишівська центральна районна лікарня ім.Д.І.Потєхіна» Коростишівської міської ради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режа закладів розвинена і функціону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4 Забезпечити профілактичну діяльність з метою попередження ризиків народження дітей з порушеннями здоров’я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1. Забезпечення функціонування та розвитку кабінету планування сім'ї зі школою відповідального батьківства при жіночій консульт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Коростишівська центральна районна лікарня ім.Д.І.Потєхіна» Коростишівської міської ради, недержавні  організації (за згодо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о, затверджено та впроваджується програма навчання молодих батьків по догляду і вихованню новонародженої дити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2. Розробка і впровадження механізму взаємодії: пологовий будинок - первинна медична ланка - служба раннього втручання - центр реабілітації - сім'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стійно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Коростишівська центральна районна лікарня ім.Д.І.Потєхіна» Коростишівської міської рад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ентр ПМСД» Коростишівської міської рад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ханізм розроблений та впроваджений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о виписку новонародженої дитини з пологового будинку надходить повідомлення до КНП «ЦПМСД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Забезпечити надання медичної реабілітації та паліативної допомог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5.1. Забезпечення належної співпраці з надання медичної реабілітації та паліативної допомоги дітям, з урахуванням територіальної доступності, враховуючи те, що центри медичної реабілітації та паліативної допомоги на території Коростишівської міської ради відсутні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» Коростишівської міської рад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визначені.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и направляються до Центрів з урахуванням територіальної доступност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Соціальні послуги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6 Забезпечити організаційну спроможність та планування надання соціаль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6.1. Проведення комплексної оцінки потреб сімей, діти з яких навчаються в інтернатних заклад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ої допомоги» Коростишівської міської ради, КУ «Центр комплексної реабілітації  для дітей та осіб з інвалідністю» Коростишівської міської ради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цінка проведена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за результатами оцінки розроблений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6.2. Робота з батьками та особами, які їх замінюють, щодо реінтеграції їх дітей з інтернатних закладів в біологічну  сім’ю та залучення до навчання за місцем проживання.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ої допомоги» Коростишівської міської ради, відділ освіти, молоді та спорту міської ради, КУ «Інклюзивно-ресурсний центр» Коростишівської міської ради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оціальні послуги батькам, особам, що їх замінюють, та дітям надаються, сім’ї взяті під соціальний супровід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7 Забезпечити функціонування системи соціальних послуг з підтримки  сімей з діть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1. Забезпечення надання базових соціальних послуг для дітей та сімей з дітьми в кожному населеному пункті відповідно до потреб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022 р. - 80% 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024 р. - 100% 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4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та охорони здоров’я міської ради, КУ «Центр надання соціальної допомоги» Коростишівської міської ради, КУ «Центр комплексної реабілітації  для дітей та осіб з інвалідністю» Коростишів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оціальні послуги надаються відповідно до потре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2. Формування в громаді системи раннього виявлення сімей з дітьми на ранніх етапах вразливості родини, раннього втручання і підтримки біологічної сім’ї. Забезпечення надання соціальних послуг для сімей з дітьми, які опинилися в складних життєвих обставинах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та охорони здоров’я міської ради, КУ «Центр надання соціальної допомоги» Коростишівської міської ради, КУ «Центр комплексної реабілітації  для дітей та осіб з інвалідністю» Коростишів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’ї та діти, які  знаходяться під соціальним супроводом, отримують допомогу відповідно до потреб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3. Надання адресної матеріальної допомоги соціально незахищеним верствам населення, зокрема і сім’ям та дітям, які опинилися в складних життєвих обставинах (надання одноразової натуральної та матеріальної допомоги)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та охорони здоров’я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тверджена рішенням міської ради «Комплексна  Програма соціального захисту населення Коростишівської міської територіальної громади на 2021-2023 роки». Допомога надається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4. Розвиток соціальної послуги консультування сімей з дітьми щодо соціального захисту та підтримк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ої допомоги» Коростишівської міської ради, КУ «Центр комплексної реабілітації  для дітей та осіб з інвалідністю» Коростишів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консультування надаються в кожній спільно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5 Розвиток послуги денного догляд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ої допомоги», КУ «Центр комплексної реабілітації для дітей та осіб з інвалідністю» Коростишів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жна дитина,  яка потребує отримує послугу денного догля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6. Створення послуги тимчасового відпочинку (перепочинку) для батьків, які доглядають за дітьми з комплексними обмеженими можливостя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ої допомоги» Коростишівської міської ради, КУ «Центр комплексної реабілітації  для дітей та осіб з інвалідністю» Коростишівської міської ради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послуги та надання за потребо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7. Забезпечення якісного надання соціальної послуги кризового та екстреного втручання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У «Центр надання соціальної допомоги» Коростишівської міської ради, служба у справах дітей міської ради,   КНП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Центр ПМСД» Коростишівської міської ради, Відділ поліції №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а  забезпечу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8. Створення послуги соціальне таксі, в тому числі для сімей з дітьми з функціональними обмеженн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та охорони здоров’я міської ради, КУ «Центр надання соціальної допомоги» Коростишівської міської ради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а створена та функціону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8  Забезпечити  організацію системи управління (адміністрування)   соціальними послугами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1. Забезпечення обліку послуг, що надаються одержувачам всіма суб’єктами надання соціальних послуг. Забезпечення контролю та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та охорони здоров’я міської ради, КУ «Центр надання соціальної допомоги» Коростишівської міської ради, КУ «Центр комплексної реабілітації  для дітей та осіб з інвалідністю» Коростишівської міської ради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обліковуються. Здійснюється моніторинг та контроль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. Інформаційно-просвітницька діяльність</w:t>
            </w:r>
          </w:p>
        </w:tc>
      </w:tr>
      <w:tr>
        <w:trPr>
          <w:trHeight w:val="179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трансформації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3.1. Забезпечити інформаційно-просвітницьку діяльність на території Коростишівської міської рад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1. Розробка і впровадження плану заходів щодо інформування громадськості про План на території Коростишівської міської ради на 2022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оростишівська міська рад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ий і впроваджений пл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2. Розробка інформаційно-роз'яснювальних матеріалів: брошури, листівки, плакати, буклети для різних цільових аудиторі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ростишівська міська рада, КУ «Центр надання соціальної допомоги» Коростишівська міська ради, КУ «Центр комплексної реабілітації  для дітей та осіб з інвалідністю» Коростишівської міської ради, КУ «Інклюзивно-ресурсний центр» Коростишівської міської ради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матеріали поширюються на всій території гром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 межах фінансових можливостей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 xml:space="preserve">IV. </w:t>
      </w:r>
      <w:r>
        <w:rPr>
          <w:b/>
        </w:rPr>
        <w:t xml:space="preserve">ЗАХОДИ ПО </w:t>
      </w:r>
      <w:r>
        <w:rPr>
          <w:b/>
          <w:lang w:val="uk-UA"/>
        </w:rPr>
        <w:t>ТРАНСФОРМАЦІЇ СИСТЕМИ ДОГЛЯДУ ЗА ДІТЬМИ/СТВОРЕННЯ АЛЬТЕРНАТИВНИХ ФОРМ ВИХОВАННЯ ТА ДОГЛЯДУ/</w:t>
      </w:r>
      <w:r>
        <w:rPr>
          <w:b/>
        </w:rPr>
        <w:t>РЕІНТЕГРАЦІЯ В БІОЛОГІЧНУ РОДИНУ/ АЛЬТЕРНАТИВНІ ФОРМИ РОЗМІЩЕННЯ/ ПОПЕРЕДЖЕННЮ РОЗЛУЧЕННЯ ДИТИНИ ІЗ БІОЛОГІЧНОЮ РОДИНО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84"/>
        <w:gridCol w:w="136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системи якісних і ефективних форм альтернативного догляду дітей;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4.1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1. Організація підбору та направлення на навчання кандидатів в усиновителі, опікуни, піклувальники, прийомні батьки, батьки –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 дітей міської ради, КУ «Центр надання соціальної допомоги» Коростиш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ндидати підібрані та пройшли навчанн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ої допомоги» Коростиш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провід/супроводження забезпечено відповідно до Державного стандарту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3.Створення сімей патронатних вихователів для тимчасового влаштування дітей, в тому числі дітей-сиріт та дітей, позбавлених батьківського піклування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22 р. - 1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23 р. - 1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25 р. -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5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ростишівська міська рада, служба у справах  дітей міської ради, КУ «Центр надання соціальної допомоги» Коростишівської міської 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3 сім’ї патронатних вихователів створені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4.   Створення дитячих будинків сімейного типу та прийомних сімей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22 р. - 1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23 р. - 1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ростишівська міська рада, служба у справах  дітей міської ради, КУ «Центр надання соціальної допомоги» Коростишівської міської 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 ДБСТ створен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2. Забезпечити захист житлових пра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2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оростишівська міська рада,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міської ради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оби з числа дітей-сиріт, дітей, позбавлених батьківського піклування, що перебувають на обліку, при потребі отримують житл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84"/>
        <w:gridCol w:w="1362"/>
        <w:gridCol w:w="147"/>
      </w:tblGrid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Моніторинг, аналіз  та оцінка виконанн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плану</w:t>
            </w:r>
          </w:p>
          <w:p>
            <w:pPr>
              <w:pStyle w:val="15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 2022-2026 роки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5.1 Забезпечити моніторинг  та проведення оцінки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плану в Коростишівській міській раді на 2022-2026 ро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1. Розгляд відомчих звітів про виконання заходів Перспективного плану на засіданнях Координаційної ради з питань охорони дитинства та підтримки сім’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лени Координацій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йнято рішенн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2. Підготовка та оприлюднення щорічного підсумкового звіту про результати проведення моніторингу виконання Перспективного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3. наступного  за звітним роком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Коростишівської міської ради, управління соціального захисту населення та охорони здоров’я міської ради,  відділ освіти, молоді та спорту міської ради, служба у справах дітей міської ради, КУ «Центр надання соціальних послуг» Коростишівської міської ради, КУ «Інклюзивно-ресурсний центр» Коростишівської міської ради, КНП «ЦПМСД» Коростишівської міської ради, КНП «Коростишівська ЦРЛ ім.Д.І.Потєхіна» Коростиш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опубліковано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3. Плановий перегляд і кореляція  Перспективного план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3 р.</w:t>
            </w:r>
          </w:p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5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Члени міжвідомчої робочої груп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ни та доповнення внесено (у разі потреби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4. Висвітлення результатів моніторингу на офіційному сайті Коростишівської міської ради, в інших засобах масової інформ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Коростишівської міської ради, управління соціального захисту населення та охорони здоров’я міської ради,  відділ освіти, молоді та спорту міської ради, служба у справах дітей міської ради, КУ «Центр надання соціальних послуг» Коростишівської міської ради, КУ «Центр комплексної реабілітації  для дітей та осіб з інвалідністю» Коростиш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світлення результатів на сайті, в інших засобах масової інформації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алучення ресурсів для виконання Плану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арантування стабільного і достатнього фінансування для виконання заходів Перспективного плану розвитку послуг щодо забезпечення законних прав та інтересів дітей на території Коростишівської міської рад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2026 рок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ефективності використання коштів, що спрямовуються на систему захисту, догляду та виховання дітей .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6.1. Забезпечити достатнє фінансування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ерспективного плану на території Коростишівської міської ради на 2022-2026 роки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1.1. Щороку передбачати кошти для фінансового забезпечення виконання заході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спективного плану розвитку послуг щодо забезпечення законних прав та інтересів дітей у Коростишівській міській раді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2026 ро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.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ростишівська міська рада, управління соціального захисту населення та охорони здоров’я міської ради,  відділ освіти, молоді та спорту міської ради, служба у справах дітей міської ради, КУ «Центр надання соціальних послуг» Коростишівської міської ради, КУ «Центр комплексної реабілітації  для дітей та осіб з інвалідністю» Коростиш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дані заявки на включення до бюджету коштів для виконання заходів.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2. Проведення заходів щодо виявлення  альтернативних джерел фінансування та налагодження співпраці з міжнародними донорськими проектами і програмами технічної допомоги та гранті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ростишівська міська рада, управління соціального захисту населення та охорони здоров’я міської ради,  відділ освіти, молоді та спорту міської ради, служба у справах дітей міської ради, КУ «Центр надання соціальних послуг» Коростишівської міської ради, КУ «Центр комплексної реабілітації  для дітей та осіб з інвалідністю» Коростиш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провадження проектів, пошук позабюджетних, альтернативних джер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VІІ</w:t>
      </w:r>
      <w:r>
        <w:rPr>
          <w:b/>
        </w:rPr>
        <w:t>.  Контроль за ходом виконання Програми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гальну координацію виконання плану здійснює заступник міського голови з питань діяльності виконавчих органів ради. </w:t>
      </w:r>
      <w:r>
        <w:rPr/>
        <w:t xml:space="preserve">Управління та контроль за виконанням заходів Програми здійснює служба у справах дітей </w:t>
      </w:r>
      <w:r>
        <w:rPr>
          <w:lang w:val="uk-UA"/>
        </w:rPr>
        <w:t>Коростишівської міської ради, шляхом</w:t>
      </w:r>
      <w:r>
        <w:rPr/>
        <w:t xml:space="preserve">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Учасники Програми подають звіт про виконання заходів відповідальному виконавцю  щороку до 01 лютого року. Відповідальний виконавець Програми раз на рік до </w:t>
      </w:r>
      <w:r>
        <w:rPr>
          <w:lang w:val="ru-RU"/>
        </w:rPr>
        <w:t>20</w:t>
      </w:r>
      <w:r>
        <w:rPr/>
        <w:t xml:space="preserve"> лютого подає </w:t>
      </w:r>
      <w:r>
        <w:rPr>
          <w:lang w:val="ru-RU"/>
        </w:rPr>
        <w:t>виконавчому комітету міської ради</w:t>
      </w:r>
      <w:r>
        <w:rPr>
          <w:lang w:val="uk-UA"/>
        </w:rPr>
        <w:t xml:space="preserve"> узагальнену інформацію про стан її викон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09" w:right="1134" w:gutter="0" w:header="567" w:top="709" w:footer="567" w:bottom="623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екретар 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Є.А.Защип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258" w:right="719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lang w:val="ru-RU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6">
    <w:name w:val="Заголовок 6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nb-NO"/>
    </w:rPr>
  </w:style>
  <w:style w:type="character" w:styleId="PageNumber">
    <w:name w:val="Page Number"/>
    <w:basedOn w:val="Style9"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 Знак Знак"/>
    <w:qFormat/>
    <w:rPr>
      <w:rFonts w:ascii="Arial" w:hAnsi="Arial" w:cs="Arial"/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/>
    </w:rPr>
  </w:style>
  <w:style w:type="character" w:styleId="Rvts0">
    <w:name w:val="rvts0"/>
    <w:basedOn w:val="Style9"/>
    <w:qFormat/>
    <w:rPr/>
  </w:style>
  <w:style w:type="character" w:styleId="Rvts82">
    <w:name w:val="rvts8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val="uk-U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uk-UA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16"/>
    </w:pPr>
    <w:rPr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60"/>
      <w:jc w:val="center"/>
    </w:pPr>
    <w:rPr>
      <w:rFonts w:ascii="Arial" w:hAnsi="Arial" w:cs="Arial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sz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15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вичайний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46:00Z</dcterms:created>
  <dc:creator>1</dc:creator>
  <dc:description/>
  <dc:language>en-US</dc:language>
  <cp:lastModifiedBy>1</cp:lastModifiedBy>
  <cp:lastPrinted>2019-07-29T16:40:00Z</cp:lastPrinted>
  <dcterms:modified xsi:type="dcterms:W3CDTF">2021-12-10T07:46:00Z</dcterms:modified>
  <cp:revision>2</cp:revision>
  <dc:subject/>
  <dc:title/>
</cp:coreProperties>
</file>