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581025" cy="6953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ПРОЕКТ</w:t>
      </w:r>
    </w:p>
    <w:p>
      <w:pPr>
        <w:pStyle w:val="Normal"/>
        <w:tabs>
          <w:tab w:val="clear" w:pos="708"/>
          <w:tab w:val="left" w:pos="774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КОРОСТИШ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КОРОСТИШІВСЬКОГО РАЙОНУ ЖИТОМИРСЬКОЇ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 Коростишів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ростишівської міської рад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_________ сесія восьм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№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1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uk-UA" w:eastAsia="ru-RU"/>
              </w:rPr>
              <w:t>Про затвердження Положення  про відділ охорони здоров’я 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uk-UA" w:eastAsia="ru-RU"/>
              </w:rPr>
              <w:t>соціального захисту населенн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uk-UA" w:eastAsia="ru-RU"/>
              </w:rPr>
              <w:t>Коростишівської міської рад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uk-UA" w:eastAsia="ru-RU"/>
              </w:rPr>
              <w:t>в новій редакції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4"/>
                <w:szCs w:val="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4"/>
                <w:szCs w:val="4"/>
                <w:lang w:val="uk-UA" w:eastAsia="ru-RU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275"/>
        <w:ind w:firstLine="80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Керуючись ст.ст. 25, 54 Закону України «Про місцеве самоврядування в Україні», Законом України «Основи законодавства України про охорону здоров’я», Законом України «Про соціальні послуги», рішенням Коростишівської міської ради четвертої (позачергової) сесії восьмого скликання другого пленарного засідання №18 від 29.12.2020 року «Про затвердження структури та штатної чисельності Коростишівської міської ради в новій редакції» з метою виконання повноважень у сфері охорони здоров’я та соціального захисту, враховуючи рекомендації постійної комісії міської ради з питань прав людини, законності, депутатської діяльності, етики, регламенту, місцевого самоврядування та запобігання корупції, міська ра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твердити Положення про відділ охорони здоров’я та соціального захисту населення Коростишівської міської ради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важати таким, що втратило чинність рішення </w:t>
      </w:r>
      <w:r>
        <w:rPr>
          <w:rFonts w:cs="Times New Roman" w:ascii="Times New Roman" w:hAnsi="Times New Roman"/>
          <w:sz w:val="26"/>
          <w:szCs w:val="26"/>
          <w:lang w:val="uk-UA"/>
        </w:rPr>
        <w:t>дев’яносто восьмої сесії сьомого скликання Коростишівської міської ради від 08.09.2020 №1117 «Про затвердження Положення про відділ соціального захисту населення Коростишівс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рав людини, законності, депутатської діяльності, етики, регламенту, місцевого самоврядування та запобігання корупції та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посадову особу міської ради, яка відповідно до розпорядження міського голови про розподіл обов’язків, координує роботу відділу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/>
        </w:rPr>
        <w:t xml:space="preserve">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Міський голова</w:t>
        <w:tab/>
        <w:tab/>
        <w:tab/>
        <w:t>І.М.Кохан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Розробник: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Керівник структурного підрозділу: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Відділ правової та кадрової роботи: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Заступник міського голови за профілем: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Інші: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 w:eastAsia="uk-UA"/>
    </w:rPr>
  </w:style>
  <w:style w:type="character" w:styleId="Rvts6">
    <w:name w:val="rvts6"/>
    <w:basedOn w:val="Style13"/>
    <w:qFormat/>
    <w:rPr/>
  </w:style>
  <w:style w:type="character" w:styleId="Spelle">
    <w:name w:val="spelle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 w:eastAsia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32:00Z</dcterms:created>
  <dc:creator>Карпено</dc:creator>
  <dc:description/>
  <dc:language>en-US</dc:language>
  <cp:lastModifiedBy>Volodymyr</cp:lastModifiedBy>
  <cp:lastPrinted>2021-01-06T09:35:00Z</cp:lastPrinted>
  <dcterms:modified xsi:type="dcterms:W3CDTF">2021-02-12T12:30:3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