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11430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Україна                                     ПРОЄКТ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сьома сесія восьмого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sz w:val="28"/>
          <w:szCs w:val="28"/>
          <w:u w:val="single"/>
          <w:lang w:val="uk-UA"/>
        </w:rPr>
        <w:t>_______</w:t>
      </w:r>
      <w:r>
        <w:rPr>
          <w:b/>
          <w:bCs/>
          <w:sz w:val="24"/>
          <w:szCs w:val="24"/>
          <w:lang w:val="uk-UA"/>
        </w:rPr>
        <w:tab/>
        <w:tab/>
        <w:tab/>
        <w:tab/>
        <w:tab/>
        <w:t xml:space="preserve">               </w:t>
        <w:tab/>
        <w:t xml:space="preserve">                         </w:t>
      </w:r>
      <w:r>
        <w:rPr>
          <w:sz w:val="28"/>
          <w:szCs w:val="28"/>
          <w:lang w:val="uk-UA"/>
        </w:rPr>
        <w:t>№</w:t>
      </w:r>
      <w:r>
        <w:rPr>
          <w:b/>
          <w:bCs/>
          <w:sz w:val="28"/>
          <w:szCs w:val="28"/>
          <w:lang w:val="uk-UA"/>
        </w:rPr>
        <w:t xml:space="preserve"> _____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ді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емельних відносин та еколог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ростишів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ій редакції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26, 54 Закону України «Про місцеве самоврядування в Україні» та врахувавши рекомендації постійних комісій міської ради: з питань прав людини, законності, депутатської діяльності, етики, регламенту місцевого самоврядування та запобігання корупції та  з питань земельних відносин, природокористування, планування територій, будівництва, архітектури та екології, міська рад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атвердити Положення про Відділ земельних відносин та екології Коростишівської міської ради в новій редак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  Вважати таким, що втратило чинність рішення  29 сесії 7 скликання від 13 лютого 2017 року №61  «Про затвердження  Положення про Відділ земельних відносин та екології Коростишівської міської ради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і комісії міської ради: з питань прав людини, законності, депутатської діяльності, етики, регламенту місцевого самоврядування та запобігання корупції та  з питань земельних відносин, природокористування, планування територій, будівництва, архітектури та екології і на посадову особу міської ради, яка координує роботу Відділу відповідно до розпорядження міського голови про розподіл обов’яз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                        І.М. Кох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робник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структурного підрозділу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 правової та кадрової роботи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за профілем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ші</w:t>
      </w:r>
    </w:p>
    <w:sectPr>
      <w:type w:val="nextPage"/>
      <w:pgSz w:w="11906" w:h="16838"/>
      <w:pgMar w:left="1701" w:right="74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1">
    <w:name w:val="Знак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7:59:00Z</dcterms:created>
  <dc:creator>Customer</dc:creator>
  <dc:description/>
  <cp:keywords/>
  <dc:language>en-US</dc:language>
  <cp:lastModifiedBy>Image&amp;Matros ®</cp:lastModifiedBy>
  <cp:lastPrinted>2021-01-05T10:03:00Z</cp:lastPrinted>
  <dcterms:modified xsi:type="dcterms:W3CDTF">2021-02-02T08:09:00Z</dcterms:modified>
  <cp:revision>18</cp:revision>
  <dc:subject/>
  <dc:title>Україна</dc:title>
</cp:coreProperties>
</file>