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7845" w:leader="none"/>
          <w:tab w:val="left" w:pos="822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2"/>
          <w:lang w:val="uk-UA" w:eastAsia="uk-UA"/>
        </w:rPr>
      </w:pPr>
      <w:r>
        <w:rPr>
          <w:rFonts w:cs="Times New Roman" w:ascii="Times New Roman" w:hAnsi="Times New Roman"/>
          <w:bCs/>
          <w:lang w:val="uk-UA" w:eastAsia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uk-UA" w:eastAsia="uk-UA"/>
        </w:rPr>
      </w:pPr>
      <w:r>
        <w:rPr>
          <w:rFonts w:cs="Times New Roman" w:ascii="Times New Roman" w:hAnsi="Times New Roman"/>
          <w:bCs/>
          <w:lang w:val="uk-UA" w:eastAsia="uk-UA"/>
        </w:rPr>
        <w:t>земельних ділянок комунальної форми власності Коростишівської міської ради Житомирського району Житомирської області на  поділ для подальшого продажу права оренди на земельних торгах у формі аукціону окремими лотами</w:t>
      </w:r>
    </w:p>
    <w:p>
      <w:pPr>
        <w:pStyle w:val="Normal"/>
        <w:rPr>
          <w:rFonts w:ascii="Times New Roman" w:hAnsi="Times New Roman" w:eastAsia="Calibri" w:cs="Times New Roman"/>
          <w:sz w:val="20"/>
          <w:lang w:val="uk-UA" w:eastAsia="uk-UA"/>
        </w:rPr>
      </w:pPr>
      <w:r>
        <w:rPr>
          <w:rFonts w:eastAsia="Calibri" w:cs="Times New Roman" w:ascii="Times New Roman" w:hAnsi="Times New Roman"/>
          <w:sz w:val="20"/>
          <w:lang w:val="uk-UA"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96520</wp:posOffset>
                </wp:positionV>
                <wp:extent cx="51422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1911"/>
                              <w:gridCol w:w="1053"/>
                              <w:gridCol w:w="1308"/>
                              <w:gridCol w:w="2299"/>
                              <w:gridCol w:w="1068"/>
                            </w:tblGrid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Місце розташування земельної ділянки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Площа</w:t>
                                    <w:br/>
                                    <w:t>земельної</w:t>
                                    <w:br/>
                                    <w:t>ділянки, г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Цільове призначення (відповідно до КВЗПЗ)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Кадастровий номер земельної ділянки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Кількість ділян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Вільнянський старостинський округ Коростишівської міської ради за межами                          с. Вільнянк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40,8576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822580900:08:000:0036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3 діля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u w:val="single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u w:val="single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 xml:space="preserve">Квітневий старостинський округ Коростишівської міської ради за межами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с. Красилівк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37,056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822583000:11:000:014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Щигліївський старостинський округ Коростишівської міської ради за межами                           с. Струцівк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34,935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822588700:13:000:013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3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Вільнянський старостинський округ Коростишівської міської ради за межами с. Радівк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2,4688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822580900:04:000:0028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 xml:space="preserve">Кропивнянський старостинський округ Коростишівської міської ради за межами с.Кропивня                       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2,285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822583600:05:000:004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Кропивнянський старостинський округ Коростишівської міської ради за межами с.Єлізаветівк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1,058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822583600:05:000:0041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3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Вільнянський старостинський округ Коростишівської міської ради за межами с. Вільня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0,543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822581500:07:000:003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Вільнянський старостинський округ Коростишівської міської ради за межами                          с. Вільнянк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8,6578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265pt"/>
                                      <w:sz w:val="20"/>
                                      <w:szCs w:val="20"/>
                                    </w:rPr>
                                    <w:t>1822580900:08:000:0037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Вільнянський старостинський округ Коростишівської міської ради за межами                          с. Вільнянк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49,498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265pt"/>
                                      <w:sz w:val="20"/>
                                      <w:szCs w:val="20"/>
                                    </w:rPr>
                                    <w:t>1822581600:02:000:001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3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9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Щигліївський старостинський округ Коростишівської міської ради за межами                           с. Струцівк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3,410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265pt"/>
                                      <w:sz w:val="20"/>
                                      <w:szCs w:val="20"/>
                                    </w:rPr>
                                    <w:t>1822588700:12:000:005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 xml:space="preserve">Кропивнянський старостинський округ Коростишівської міської ради за межами                           с. Видумка                       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9,5594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265pt"/>
                                      <w:sz w:val="20"/>
                                      <w:szCs w:val="20"/>
                                    </w:rPr>
                                    <w:t>1822583000:16:000:0114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 xml:space="preserve">Квітневий старостинський округ Коростишівської міської ради за межами                           с. Браженець                       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93,5250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265pt"/>
                                      <w:sz w:val="20"/>
                                      <w:szCs w:val="20"/>
                                    </w:rPr>
                                    <w:t>1822583000:14:000:0162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5 ділян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 xml:space="preserve">Стрижівський старостинський округ Коростишівської міської ради за межами                           с. Стрижівка                       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33,8751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265pt"/>
                                      <w:sz w:val="20"/>
                                      <w:szCs w:val="20"/>
                                    </w:rPr>
                                    <w:t>1822587000:04:000:0296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 xml:space="preserve">Квітневий старостинський округ Коростишівської міської ради за межами                           с. Браженець                       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7,2502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265pt"/>
                                      <w:sz w:val="20"/>
                                      <w:szCs w:val="20"/>
                                    </w:rPr>
                                    <w:t>1822583000:15:000:0063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 xml:space="preserve">Квітневий старостинський округ Коростишівської міської ради за межами                           с. Квітневе                      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36,5347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265pt"/>
                                      <w:sz w:val="20"/>
                                      <w:szCs w:val="20"/>
                                    </w:rPr>
                                    <w:t>1822583000:05:000:0250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Вільнянський старостинський округ Коростишівської міської ради за межами                          с. Борок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6,0073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265pt"/>
                                      <w:sz w:val="20"/>
                                      <w:szCs w:val="20"/>
                                    </w:rPr>
                                    <w:t>1822580900:06:000:0057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 діля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Вільнянський старостинський округ Коростишівської міської ради за межами                          с. Семенівка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6,0715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  <w:lang w:val="uk-UA" w:eastAsia="uk-UA"/>
                                    </w:rPr>
                                    <w:t>16.00 Землі запасу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265pt"/>
                                      <w:sz w:val="20"/>
                                      <w:szCs w:val="20"/>
                                    </w:rPr>
                                    <w:t>1822581600:03:000:0136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lang w:val="uk-UA" w:eastAsia="uk-UA"/>
                                    </w:rPr>
                                    <w:t>2 ділян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pt;height:841.9pt;mso-wrap-distance-left:9pt;mso-wrap-distance-right:9pt;mso-wrap-distance-top:0pt;mso-wrap-distance-bottom:0pt;margin-top:7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1911"/>
                        <w:gridCol w:w="1053"/>
                        <w:gridCol w:w="1308"/>
                        <w:gridCol w:w="2299"/>
                        <w:gridCol w:w="1068"/>
                      </w:tblGrid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Місце розташування земельної ділянки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Площа</w:t>
                              <w:br/>
                              <w:t>земельної</w:t>
                              <w:br/>
                              <w:t>ділянки, г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Цільове призначення (відповідно до КВЗПЗ)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Кадастровий номер земельної ділянки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Кількість ділян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Вільнянський старостинський округ Коростишівської міської ради за межами                          с. Вільнянк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40,8576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822580900:08:000:0036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3 ділян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u w:val="single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u w:val="single"/>
                                <w:lang w:val="uk-UA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 xml:space="preserve">Квітневий старостинський округ Коростишівської міської ради за межами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с. Красилівк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37,056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822583000:11:000:0140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 ділянк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Щигліївський старостинський округ Коростишівської міської ради за межами                           с. Струцівк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34,9351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822588700:13:000:013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3 ділянк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Вільнянський старостинський округ Коростишівської міської ради за межами с. Радівк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2,4688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822580900:04:000:0028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 ділянк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 xml:space="preserve">Кропивнянський старостинський округ Коростишівської міської ради за межами с.Кропивня                       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2,285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822583600:05:000:004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 ділянк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Кропивнянський старостинський округ Коростишівської міської ради за межами с.Єлізаветівк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1,058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822583600:05:000:0041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 ділянки</w:t>
                            </w:r>
                          </w:p>
                        </w:tc>
                      </w:tr>
                      <w:tr>
                        <w:trPr>
                          <w:trHeight w:val="1383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Вільнянський старостинський округ Коростишівської міської ради за межами с. Вільня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0,5433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822581500:07:000:003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 ділянк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Вільнянський старостинський округ Коростишівської міської ради за межами                          с. Вільнянк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8,6578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Style w:val="265pt"/>
                                <w:sz w:val="20"/>
                                <w:szCs w:val="20"/>
                              </w:rPr>
                              <w:t>1822580900:08:000:0037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 ділянк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Вільнянський старостинський округ Коростишівської міської ради за межами                          с. Вільнянк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49,4980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Style w:val="265pt"/>
                                <w:sz w:val="20"/>
                                <w:szCs w:val="20"/>
                              </w:rPr>
                              <w:t>1822581600:02:000:001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3 ділянки</w:t>
                            </w:r>
                          </w:p>
                        </w:tc>
                      </w:tr>
                      <w:tr>
                        <w:trPr>
                          <w:trHeight w:val="1979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Щигліївський старостинський округ Коростишівської міської ради за межами                           с. Струцівк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3,410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Style w:val="265pt"/>
                                <w:sz w:val="20"/>
                                <w:szCs w:val="20"/>
                              </w:rPr>
                              <w:t>1822588700:12:000:005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 ділянк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 xml:space="preserve">Кропивнянський старостинський округ Коростишівської міської ради за межами                           с. Видумка                       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9,5594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Style w:val="265pt"/>
                                <w:sz w:val="20"/>
                                <w:szCs w:val="20"/>
                              </w:rPr>
                              <w:t>1822583000:16:000:0114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 ділянк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 xml:space="preserve">Квітневий старостинський округ Коростишівської міської ради за межами                           с. Браженець                       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93,5250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Style w:val="265pt"/>
                                <w:sz w:val="20"/>
                                <w:szCs w:val="20"/>
                              </w:rPr>
                              <w:t>1822583000:14:000:0162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5 діляно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 xml:space="preserve">Стрижівський старостинський округ Коростишівської міської ради за межами                           с. Стрижівка                       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33,8751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Style w:val="265pt"/>
                                <w:sz w:val="20"/>
                                <w:szCs w:val="20"/>
                              </w:rPr>
                              <w:t>1822587000:04:000:0296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 ділянк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 xml:space="preserve">Квітневий старостинський округ Коростишівської міської ради за межами                           с. Браженець                       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7,2502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Style w:val="265pt"/>
                                <w:sz w:val="20"/>
                                <w:szCs w:val="20"/>
                              </w:rPr>
                              <w:t>1822583000:15:000:0063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 ділянк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 xml:space="preserve">Квітневий старостинський округ Коростишівської міської ради за межами                           с. Квітневе                      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36,5347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Style w:val="265pt"/>
                                <w:sz w:val="20"/>
                                <w:szCs w:val="20"/>
                              </w:rPr>
                              <w:t>1822583000:05:000:0250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 ділянк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Вільнянський старостинський округ Коростишівської міської ради за межами                          с. Борок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6,0073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Style w:val="265pt"/>
                                <w:sz w:val="20"/>
                                <w:szCs w:val="20"/>
                              </w:rPr>
                              <w:t>1822580900:06:000:0057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 ділянки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Вільнянський старостинський округ Коростишівської міської ради за межами                          с. Семенівка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6,0715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2"/>
                                <w:lang w:val="uk-UA" w:eastAsia="uk-UA"/>
                              </w:rPr>
                              <w:t>16.00 Землі запасу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Style w:val="265pt"/>
                                <w:sz w:val="20"/>
                                <w:szCs w:val="20"/>
                              </w:rPr>
                              <w:t>1822581600:03:000:0136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uk-UA" w:eastAsia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uk-UA" w:eastAsia="uk-UA"/>
                              </w:rPr>
                              <w:t>2 ділян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Bookman Old Style" w:hAnsi="Bookman Old Style" w:eastAsia="Calibri" w:cs="Bookman Old Style"/>
      <w:sz w:val="28"/>
      <w:szCs w:val="24"/>
      <w:lang w:val="uk-UA" w:bidi="ar-SA"/>
    </w:rPr>
  </w:style>
  <w:style w:type="character" w:styleId="Rvts0">
    <w:name w:val="rvts0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82">
    <w:name w:val="rvts82"/>
    <w:basedOn w:val="Style11"/>
    <w:qFormat/>
    <w:rPr/>
  </w:style>
  <w:style w:type="character" w:styleId="Style14">
    <w:name w:val="Основной текст Знак"/>
    <w:qFormat/>
    <w:rPr>
      <w:rFonts w:ascii="Courier New" w:hAnsi="Courier New" w:cs="Courier New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sz w:val="24"/>
      <w:szCs w:val="24"/>
      <w:lang w:val="ru-RU"/>
    </w:rPr>
  </w:style>
  <w:style w:type="character" w:styleId="Style15">
    <w:name w:val="Обычный (веб)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rFonts w:ascii="Courier New" w:hAnsi="Courier New" w:cs="Courier New"/>
      <w:sz w:val="24"/>
      <w:lang w:val="uk-UA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Calibri" w:cs="Bookman Old Style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295" w:hanging="0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Courier New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2">
    <w:name w:val="Стандартный HTML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Times New Roman" w:hAnsi="Times New Roman" w:cs="Times New Roman"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52:00Z</dcterms:created>
  <dc:creator>ROOT</dc:creator>
  <dc:description/>
  <cp:keywords/>
  <dc:language>en-US</dc:language>
  <cp:lastModifiedBy>Image&amp;Matros ®</cp:lastModifiedBy>
  <cp:lastPrinted>2021-12-08T14:21:00Z</cp:lastPrinted>
  <dcterms:modified xsi:type="dcterms:W3CDTF">2021-12-20T07:21:00Z</dcterms:modified>
  <cp:revision>70</cp:revision>
  <dc:subject/>
  <dc:title>У К Р А Ї Н А</dc:title>
</cp:coreProperties>
</file>