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 xml:space="preserve">ПРОЕКТ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оростиш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Коростишівської міської рада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  <w:tab w:val="left" w:pos="7320" w:leader="none"/>
        </w:tabs>
        <w:rPr>
          <w:lang w:val="uk-UA"/>
        </w:rPr>
      </w:pPr>
      <w:r>
        <w:rPr>
          <w:lang w:val="uk-UA"/>
        </w:rPr>
        <w:tab/>
        <w:t>Двадцять восьма сесія восьмого скликання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__________________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              №  </w:t>
      </w:r>
      <w:r>
        <w:rPr>
          <w:b/>
          <w:sz w:val="28"/>
          <w:szCs w:val="28"/>
          <w:lang w:val="uk-UA"/>
        </w:rPr>
        <w:t>______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 </w:t>
      </w:r>
    </w:p>
    <w:tbl>
      <w:tblPr>
        <w:tblW w:w="13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063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ату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ладу «Музична школ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стишівської міської рад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овій редакції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ідповідно до п.п. 8 п. 4 ст.17 Закону України «Про державну реєстрацію юридичних осіб, фізичних осіб – підприємців та громадських формувань», ст.78 Господарського кодексу України, ст. 26 Закону України  «Про місцеве самоврядування в Україні», міська ра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Статут закладу «Музична школа» Коростишівської міської ради, юридична адреса: Житомирська область, Житомирський район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Коростишів, вул. Дарбіняна, 4, в новій редакції, що додається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ити  Засновника в особі Коростишівського міського голови Кохана І.М. підписати Статут закладу «Музична школа» Коростишівської міської ради в новій редакції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ити  в.о. директору «Музичної школи» Коростишівської  міської  ради (Мегедю М.Л.) подати документи для реєстрації статуту до Єдиного державного реєстру юридичних осіб, фізичних осіб-підприємців та громадських формувань відповідно до чинного законодавства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ти таким, що втратило чинність рішення 30 сесії 7 скликання Коростишівської міської ради від 30.03.2017 року № 79 «Про затвердження Статуту Коростишівської дитячої музичної школи в новій редакції»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даного рішення покласти на заступника міського голови відповідно до розподілу обов’яз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І. 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18:00Z</dcterms:created>
  <dc:creator>Руденко</dc:creator>
  <dc:description/>
  <cp:keywords/>
  <dc:language>en-US</dc:language>
  <cp:lastModifiedBy>Image&amp;Matros ®</cp:lastModifiedBy>
  <cp:lastPrinted>2022-07-14T09:13:00Z</cp:lastPrinted>
  <dcterms:modified xsi:type="dcterms:W3CDTF">2022-07-14T06:19:00Z</dcterms:modified>
  <cp:revision>22</cp:revision>
  <dc:subject/>
  <dc:title/>
</cp:coreProperties>
</file>