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________ сесії Коростишівської міської ради восьмого скликання __________№________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І.М.Коха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іська Програма із забезпече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а захисту прав діт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території Коростишівської міської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ди на 2022-2023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стишів –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а міська ра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ішення Житомирської обласної ради восьмої сесії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скликання від 16.12.2021 №314 «Про обласну Програму із забезпечення та захисту прав дітей у Житомирській області на 2022-2023 рок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Управління соціального захисту населення та охорони здоров’я, заклади охорони здоров’я міської ради; відділ освіти, молоді та спорту; відділ культури та туризму; КУ «Центр надання соціальних послуг», </w:t>
            </w:r>
            <w:r>
              <w:rPr>
                <w:rFonts w:eastAsia="Calibri"/>
                <w:sz w:val="28"/>
                <w:szCs w:val="28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ій област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рі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ежах коштів передбаче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іському бюджеті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коштів обласного бюджету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м на 01.06.2022 року на території Коростишівської громади проживає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174 дітей. </w:t>
      </w:r>
      <w:r>
        <w:rPr>
          <w:sz w:val="28"/>
          <w:szCs w:val="28"/>
        </w:rPr>
        <w:t>Структурними підрозділами Коростишівської міської рад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ьогодні в територіальній громаді на первинному обліку служби у справах дітей міської ради перебуває 97 дітей-сиріт та дітей, позбавлених батьківського піклування, з них 92 дітей охоплено сімейними формами виховання та 2 дитини перебуває в державному закладі та 3 дітей тимчасово в сім’ї родичів/знайоми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6.2022 року на обліку в службі у справах дітей міської ради перебуває -  69 дітей, які перебувають у складних життєвих обставинах, з них, 2 - дітей, позбавлених батьківського піклування, переміщених із тимчасово окупованої території або з району проведення антитерористичної операції, які залишилися без батьківського піклування, 41 – дитина, батьки яких ухиляються від виконання батьківських обов’язків та 26 – дітей, які набули статусу дитини, що постраждала внаслідок воєнних дій та збройних конфлік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 xml:space="preserve">залишається опіка та піклування. Станом на 01.06.2022 під опікою, піклуванням громадян перебуває 80 дітей, що становить 77,6 % від загальної кількості дітей-сиріт та дітей, позбавлених батьківського піклування. 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а жаль, потрібно констатувати, що не кожна дитина-сирота чи дитина, позбавлена батьківського піклування, має можливість зростати в сприятливому новому сімейному оточенні. На сьогодні одна дитина, позбавлена батьківського піклування продовжує утримуватися й виховуватися в закладі інституційного догляду. 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/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ідвищення ефективності роботи щодо захисту прав дітей  необхідна концентрація зусиль органів місцевого самоврядування і громадянського суспільства навколо забезпечення сталого розвитку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тою Програми є </w:t>
      </w:r>
      <w:bookmarkStart w:id="0" w:name="_Hlk106808227"/>
      <w:r>
        <w:rPr>
          <w:sz w:val="28"/>
          <w:szCs w:val="28"/>
        </w:rPr>
        <w:t>реалізація кращих інтересів дитини через функціонування в громаді ефективної системи забезпечення, дотримання та захисту прав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илення співпраці між структурними підрозділами міської ради, що опікуються проблемами дітей щодо проведення роботи з дітьми кризових категорі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Програми здійснюється за рахунок коштів міськ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усього, </w:t>
              <w:br/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тому числі міський бюджет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а розрахована на два роки (2022 - 202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417"/>
        <w:gridCol w:w="851"/>
        <w:gridCol w:w="85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 продукту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ількість випускників закладів загальної середньої освіти з числа дітей-сиріт, дітей, позбавлених батьківського піклування, та осіб з їх числа-учасників зустрічей з керівництвом облдержадміністрації, облас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осі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*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ня заходів для різних категорій ді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хування та виплата поворотної фінансової допомоги (резервних коштів), що виплачується патронатним вихователям до моменту отримання державної соціаль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ники ефективності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их будинків сімейного ти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атронатних сі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 якості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969"/>
        <w:gridCol w:w="992"/>
        <w:gridCol w:w="2694"/>
        <w:gridCol w:w="1417"/>
        <w:gridCol w:w="1134"/>
        <w:gridCol w:w="1134"/>
        <w:gridCol w:w="1985"/>
      </w:tblGrid>
      <w:tr>
        <w:trPr>
          <w:tblHeader w:val="true"/>
          <w:trHeight w:val="10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827"/>
        <w:gridCol w:w="993"/>
        <w:gridCol w:w="2693"/>
        <w:gridCol w:w="1417"/>
        <w:gridCol w:w="1134"/>
        <w:gridCol w:w="1134"/>
        <w:gridCol w:w="1985"/>
      </w:tblGrid>
      <w:tr>
        <w:trPr>
          <w:tblHeader w:val="true"/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безпечення та захист прав дітей різних категорій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ілактика соціального сирітства, подолання бездоглядності та безпритульності у дитячому середовищі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безпечити ведення державної статистики щодо дітей в межах компет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Управління соціального захисту населення та охорони здоровя, відділ освіти, молоді та спорту, 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Д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ержав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статисти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а склада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2. Посилення роботи з профілактики бездоглядності та безпритульності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. Забезпечити проведення спільних профілактичних заходів </w:t>
            </w:r>
            <w:r>
              <w:rPr>
                <w:sz w:val="26"/>
                <w:szCs w:val="26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sz w:val="26"/>
                <w:szCs w:val="26"/>
                <w:lang w:val="en-US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  <w:r>
              <w:rPr>
                <w:sz w:val="26"/>
                <w:szCs w:val="26"/>
              </w:rPr>
              <w:t>, служба у справах дітей, КУ «Центр надання соціальних послуг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ілактичні заходи (рейди)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. Проводити рейди-обстеження стану  утримання та виховання дітей, дітей, які перебувають у складних життєвих обставинах, дітей-сиріт, дітей, позбавлених батьківського піклування,  влаштованих у сімейні форми виховання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Служба у справах дітей, КУ «Центр надання соціальних послуг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 Проводити профілактичну роботу щодо запобігання самовільному залишенню дітьми місця проживання, переб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  <w:r>
              <w:rPr>
                <w:sz w:val="26"/>
                <w:szCs w:val="26"/>
              </w:rPr>
              <w:t>, служба у справах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4. Забезпечити виявлення дітей, які перебувають у складних життєвих обставинах, ведення їх обліку та</w:t>
            </w:r>
            <w:r>
              <w:rPr>
                <w:sz w:val="26"/>
                <w:szCs w:val="26"/>
                <w:lang w:val="en-US" w:eastAsia="en-US"/>
              </w:rPr>
              <w:t xml:space="preserve"> здійснення комплексних заходів щодо соціального захисту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лік дітей, які перебувають у складних життєвих обставинах ведеться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ї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5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В межах фінансових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Єдина інформаційно-аналітична система «Діти» функціонує</w:t>
            </w:r>
          </w:p>
          <w:p>
            <w:pPr>
              <w:pStyle w:val="13"/>
              <w:spacing w:lineRule="auto" w:line="240" w:before="60" w:after="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6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, патронатних 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С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оєчасне внесення достовірної інформації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роводити роз’яснювальну роботу щодо формування у громадян відповідального ставлення до своїх обов’язків по вихованню дітей, попередження порушення прав ді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і виявлення фактів порушення прав дітей, винних осіб притягувати до відповід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firstLine="28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Забезпечення раннього виявлення сімей з дітьми, які перебувають у складних життєвих обставинах та надання їм своєчасної та ефективної соціальної допомо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Здійснювати раннє виявлення та облік сімей з дітьми, які </w:t>
            </w:r>
            <w:r>
              <w:rPr>
                <w:bCs/>
                <w:sz w:val="26"/>
                <w:szCs w:val="26"/>
                <w:lang w:val="en-US" w:eastAsia="en-US"/>
              </w:rPr>
              <w:t>перебувають</w:t>
            </w:r>
            <w:r>
              <w:rPr>
                <w:sz w:val="26"/>
                <w:szCs w:val="26"/>
                <w:lang w:val="en-US" w:eastAsia="en-US"/>
              </w:rPr>
              <w:t xml:space="preserve"> у складних життєвих обставинах, проведення оцінки їх потреб, надання базових соціальних послуг відповідно до потреб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Раннє виявлення та облік сімей з дітьми, як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у складних життєвих обставинах, забезпечено та надаються базові соціальні послуг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4. Забезпечення соціальної підтримки сімей з дітьми вразливих категорій населення та/або які перебувають у складних життєвих обстаавинах з метою подолання або мінімізації складних життєвих обстав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рганізувати  надання базових соціальних послуг сім’ям з дітьми вразливих категорій населення та/або які перебувають у складних життєвих обставин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’ям з дітьми вразливих категорій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даються базов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Профілактика соціального сиріт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Здійснювати соціальну роботу з сім’ями, діти з яких перебувають у закладах інституційного догляду та виховання дітей, з метою їх реінтеграції в сімейне оточення, та сім’ями, до яких повернулись діти із  вищезазначених закладів з метою недопущення потрапляння в інститу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 сім’ями, діти з яких перебувають у закладах інституційного догляду та виховання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або повернулися з закладів, 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З</w:t>
            </w:r>
            <w:r>
              <w:rPr>
                <w:sz w:val="26"/>
                <w:szCs w:val="26"/>
              </w:rPr>
              <w:t>апровадже-ння в громаді послуги патронату над дитин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прияти запровадженню в області послуги патронату над дитино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тронату над дитиною 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омад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rPr>
                <w:bCs/>
                <w:color w:val="FF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FF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рахування та виплата поворотної фінансової допомоги (резервних коштів), що виплачується патронатним вихователям до моменту отримання державної соціальної допом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лужба у справах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отреб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тини, влаштованої до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тронатної сім’ї, у разі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римки виплат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ої соціальної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помоги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rPr>
                <w:bCs/>
                <w:color w:val="FF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FF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, </w:t>
            </w: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6"/>
                <w:szCs w:val="26"/>
              </w:rPr>
              <w:t>Контроль за станом утримання дітей в сім’ях патронатних вихователів здійснюється.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8. 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, </w:t>
            </w: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4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управління соціального захисту населення та охорони здоров’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5.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, 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9. Забезпечення догляду та виховання ді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, управління соціального захисту населення та охорони здоров</w:t>
            </w:r>
            <w:r>
              <w:rPr>
                <w:bCs/>
                <w:sz w:val="26"/>
                <w:szCs w:val="26"/>
                <w:lang w:val="ru-RU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я, відділ освіти, молоді та спорту, </w:t>
            </w: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ених до сімейних.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, 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го по Україні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3. Забезпечити дотримання пріоритетності усиновлення дітей-сиріт та дітей, позбавлених батьківського піклування, громадянами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дітей, усиновлених громадянами України збільшено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4. Проводити інформаційні кампанії з метою пропагування сімейних форм виховання дітей-сиріт,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7. Здійснювати соціальний супровід дитячих будинків сімейного типу, прийомних сімей, сімей опікунів, піклувальників відповідно до Державного стандарту послуги  соціального супроводу сімей, в яких виховуються діти-сироти, діти, позбавлені батьківського пікл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Виявлено та виріш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8. Забезпечити надання соціальних послуг сім’ям, які усиновили, взяли на виховання дітей з інвалідністю</w:t>
            </w:r>
          </w:p>
          <w:p>
            <w:pPr>
              <w:pStyle w:val="Normal"/>
              <w:ind w:left="72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соціального захисту населення та охорони здоров</w:t>
            </w:r>
            <w:r>
              <w:rPr>
                <w:bCs/>
                <w:sz w:val="26"/>
                <w:szCs w:val="26"/>
                <w:lang w:val="ru-RU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я, </w:t>
            </w: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Сім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 w:eastAsia="en-US"/>
              </w:rPr>
              <w:t>, які усиновили, взяли на виховання дітей з інвалідністю, одержують соц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альн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послуги в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дпов</w:t>
            </w:r>
            <w:r>
              <w:rPr>
                <w:sz w:val="26"/>
                <w:szCs w:val="26"/>
              </w:rPr>
              <w:t>ідно до потреб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0. 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прияти оздоровленню дітей-сиріт, дітей, позбавлених батьківського піклування, у тому числі вихованців закладів інституційного догляду, в оздоровчих закладах місцевої бази, за межами області та за корд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соціального захисту населення та охорони здоров</w:t>
            </w:r>
            <w:r>
              <w:rPr>
                <w:bCs/>
                <w:sz w:val="26"/>
                <w:szCs w:val="26"/>
                <w:lang w:val="ru-RU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>я, відділ освіти, молоді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зба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тьківського пікл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здоровлені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Забезпечити виконання заходів, спрямованих на соціальний захист дітей-сиріт та дітей, позбавлених батьківського піклуван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безпечення дітей-сиріт та дітей, позбавлених батьківського піклування, які є учнями </w:t>
            </w:r>
            <w:r>
              <w:rPr>
                <w:sz w:val="26"/>
                <w:szCs w:val="26"/>
                <w:shd w:fill="FFFFFF" w:val="clear"/>
              </w:rPr>
              <w:t>закладів загальної середньої освіти</w:t>
            </w:r>
            <w:r>
              <w:rPr>
                <w:sz w:val="26"/>
                <w:szCs w:val="26"/>
              </w:rPr>
              <w:t xml:space="preserve"> безкоштовним харчуванням, шкільною формою, підручниками, першочерговим оздоровленн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о дітей-сиріт та дітей, позбавлених батьківського піклування, скоординова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Захист прав дітей, переміщених з тимчасово-окупованої території та районів проведення ООС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Забезпечення захисту прав дітей, переміщених з тимчасово-окупованої території та районів проведення О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безпечення дітей, переміщених з тимчасово-окупованої території та районів проведення ООС, навчанням і пільгами, що передбачені чинним законодавством Украї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13. 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ити підготовку проектів рішень органу опіки та піклування щодо надання дітям та (особам)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, </w:t>
            </w: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Захист дітей з особливими потребам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Забезпечити виконання заходів, спрямованих 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хист дітей з особливими освітніми потребами, створення для них безбар'єрного освітнього середовищ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ординувати роботу щодо забезпечення дітей інклюзивною освітою, корекційно-розвитковими послугами, асистентами вчителів, необхідними засобами для навч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 Забезпечити виконання заходів, спрямованих на організацію безперешкодного доступу дітей з особливими освітніми потребами до закладів осві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ординувати роботу з питань організації безперешкодного доступу дітей з особливими освітніми потребами до закладів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tabs>
                <w:tab w:val="clear" w:pos="708"/>
                <w:tab w:val="left" w:pos="118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6. Здійсне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іальної підтримки дітей з особливими потреб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Забезпечити надання базових соціальних послуг сім’ям, у яких виховуються діти з особливими потребами, відповідно до оцінки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ові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ім’ям, у яких виховуються діти з особливими потребами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даються 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Профілактика торгівлі людьми, найгірших форм дитячої праці, жорстокого поводження з ним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 Формування політики громадської нетерпимості до всіх форм насильства над дітьми в суспільств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6"/>
                <w:szCs w:val="26"/>
              </w:rPr>
              <w:t>1. Забезпечити проведення інформаційно-просвітницьких заходів, зокрема в закладах освіти, спрямованих на формування громадянської небайдужості до усіх форм насильства та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формаційно-просвітницьк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Здійснити заходи з активізації профілактичної роботи 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методи та фор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и з дітьми, схильними до правопоруш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ь, запровадж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роводити інформаційно-профілактичні заходи  щодо запобігання торгівлі дітьми, найгірших форм дитячої праці, жорстокого поводження з ними, в тому числі під час виїздів мобільних консультаційних пунк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формаційно-профілактичні захо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6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</w:rPr>
              <w:t>18. Підвищення рівня обізнаності суспільства щодо явища торгівлі люд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ru-RU"/>
              </w:rPr>
              <w:t>Проведення освітньої акції в дитячих оздоровчих закладах області «Скажи «Стоп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rPr/>
            </w:pPr>
            <w:r>
              <w:rPr>
                <w:sz w:val="26"/>
                <w:szCs w:val="26"/>
              </w:rPr>
              <w:t xml:space="preserve">Управління соціального захисту населення та охорони здоров’я, відділ освіти, молоді та спорту, служба у справах дітей </w:t>
            </w:r>
          </w:p>
          <w:p>
            <w:pPr>
              <w:pStyle w:val="Normal"/>
              <w:ind w:left="-108" w:right="-132" w:hanging="0"/>
              <w:rPr/>
            </w:pPr>
            <w:r>
              <w:rPr>
                <w:sz w:val="26"/>
                <w:szCs w:val="26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, служба у справах дітей, КУ «Центр надання соціальних послуг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іт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кц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дитячих оздоровчих закладах області «Скажи «Стоп!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 Здійснення соціального захисту, </w:t>
            </w:r>
            <w:r>
              <w:rPr>
                <w:bCs/>
                <w:sz w:val="26"/>
                <w:szCs w:val="26"/>
                <w:lang w:val="en-US" w:eastAsia="en-US"/>
              </w:rPr>
              <w:t>які постраждали від торгівлі діть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. Охорона здоров’я та формування здорового способу життя дітей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итини якіс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left="33"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1. Впровадити в медичну практику систему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ннього втручання та </w:t>
            </w:r>
            <w:r>
              <w:rPr>
                <w:sz w:val="26"/>
                <w:szCs w:val="26"/>
                <w:lang w:eastAsia="uk-UA"/>
              </w:rPr>
              <w:t xml:space="preserve">стандарти спостереження за дітьми, які народилися з екстремально низькою вагою, та дітьми з наслідками перинатальних ура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та охорони здоров’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актику системи раннього втручання впровадж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2. Сприяти підвищенню рівня обізнаності медичних працівників і батьків з питань профілактики, діагностики та лікування захворювань дитячого віку, в тому числі з рідкісними (орфанними) захворюваннями шляхом забезпечення організації виступів фахівців у засобах масової інформ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Центр ПМСД» Коростиші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Рівень обізнаності медичних працівників і батьків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3. Забезпечити висвітлення в ЗМІ питання запобігання нещасних випадк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та охорони здоров’я, КНП «Центр ПМСД» Коростишівської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тупи фахівців на радіо, телебач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творення безпечних і здорових умов перебування дітей в З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ворити належні умови перебування для дітей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и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дична техніка оновлена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Виявлення дітей з особливостями психофізичного розвитку, починаючи з раннього ві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ити щорічний огляд ді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и охорони здоров’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Щорічний огляд дітей, навчання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Моніторинг звернень за медичною допомогою дітей з приводу насильства та жорстокого поводження з ни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ити негайне інформування відповідних служб при виявленні випадків насильства та жорстокого поводження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и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. Забезпечити постійний нагляд та моніторинг ефективності медичної допомоги пацієнтам з орфанними захворювання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ний нагляд з оцінкою стану за дітьми з орфанними захворюва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ади охорони здоров’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Нагляд та моніторинг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.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. Формувати в учнів свідоме ставлення до свого життя і здоров’я, удосконалювати навчання життєвим навичкам у межах вивчення предмета «Основи здоров’я», формувати здоров’язберігаючі компетентності шляхом реалізації інваріантної складової навчальних пла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. Підвищувати рівень обізнаності дітей та їх батьків щодо здорового способу життя, у тому числі профілактики ВІЛ-інфекції / СНІДу, туберкульозу інших хворо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І. Забезпечення права дітей на освіту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Створення ефективного, доступного та доброзичливого середовища, срямованого на розвиток розумових, фізичних здібностей, забезпечення доступу до якісної осві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Сприяти створеню умов для забезпечення потреб дітей та молоді у навчанні та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ре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ітей та молоді у навчанні та творч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амореадлізації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Відділ освіти, молоді та спорту, </w:t>
            </w:r>
            <w:r>
              <w:rPr>
                <w:sz w:val="26"/>
                <w:szCs w:val="26"/>
                <w:shd w:fill="FFFFFF" w:val="clear"/>
              </w:rPr>
              <w:t>заклади дошкільн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Діти з особливими освітніми потребами забезпечені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3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клюзивне навчання дітей з особливими освітніми потребами у закладах загальної середньої ос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4. Забезпечити виконання заходів, спрямованих на охоплення  дітей і підлітків шкільного віку навчанн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щодо навчання дітей шкільного віку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5. Координувати роботу з питань збереження та розвитку мережі закладів позашкільної освіти (далі ЗПО) з метою залучення школярів до позашкільної робо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ЗПО, охоплення більшої кількості дітей позашкільними заходами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6. Забезпечення розгалуженої мережі гуртків при ЗЗСО у громаді, у яких відсутні ЗПО; охоплення більшої кількості дітей гуртковою роботою при ЗЗС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ількість дітей залучених до гурткової роботи збільш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Культурний і духовний розвиток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уховного, морального і культурного розвитку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. Проводити зустрічі керівництва громади з дітьми-сиротами, дітьми, позбавленими батьківського піклування– випускниками 9-х класів </w:t>
            </w:r>
            <w:r>
              <w:rPr>
                <w:sz w:val="26"/>
                <w:szCs w:val="26"/>
              </w:rPr>
              <w:t xml:space="preserve">закладів загальної середньої осві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іський 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9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20 осіб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Забезпечити проведення заходів до Дня захисту дітей та в рамках проведення профілактичного заходу «Урок» із залученням соціально незахищених категорій діте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іський 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9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25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3. Проводити заходи до Дня усиновлення із залученням сімей, які взяли на виховання дітей-сиріт та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іський 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2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 Організувати проведення новорічних та Різдвяних свят для дітей різних категорі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іський 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10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Сприяти створенню умов для забезпечення потреби шкільної молоді у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м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ля забезпечення потреби шкільної молоді у творчій самореаліз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твор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6. Залучати учнівську молодь до занять в гуртках і клубах за інтересами, художній самодіяльності, музичних, художніх, театральних студі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чнівську молод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алуч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Патріотичне вихованн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6"/>
                <w:szCs w:val="26"/>
              </w:rPr>
              <w:t>1.Удосконалення  роботи з формування відповідального батьківства, сімейних цінностей у підлітків, підготовка молоді до сімейного житт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семінарів, тренінгів з підвищення рівня культури сімейних відносин і відповідальності батьків за виконання своїх обов’яз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У «Центр надання соціальних послуг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и, тренінг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иявлення та підтримка талановитих дітей, сприяння творчому розвитку, самовдосконаленню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ня творчих конкурсів з метою виховання у дітей естетичних смаків засобами музичного, образотворчого, декоративно-прикладного, поетичного мистецт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діл культури та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Творчі конкурс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 xml:space="preserve">3. </w:t>
            </w:r>
            <w:r>
              <w:rPr>
                <w:bCs/>
                <w:sz w:val="26"/>
                <w:szCs w:val="26"/>
                <w:lang w:val="en-US" w:eastAsia="en-US"/>
              </w:rPr>
              <w:t>Забезпечення духовного розвитку дитини</w:t>
            </w:r>
            <w:r>
              <w:rPr>
                <w:bCs/>
                <w:sz w:val="26"/>
                <w:szCs w:val="26"/>
                <w:lang w:val="uk-UA" w:eastAsia="en-US"/>
              </w:rPr>
              <w:t xml:space="preserve">, патріотичного виховання </w:t>
            </w:r>
            <w:r>
              <w:rPr>
                <w:sz w:val="26"/>
                <w:szCs w:val="26"/>
                <w:lang w:val="en-US" w:eastAsia="en-US"/>
              </w:rPr>
              <w:t>на основі національних традицій українського нар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Проводити культурно-мистецькі  заходи, спрямовані на вивчення народних традицій, звичаїв, обрядів з метою виховання та всебічного розвитку підростаючого покоління на основі національних тради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діл освіти, молоді та спорту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ультурно-мистецькі заход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 xml:space="preserve">4. </w:t>
            </w:r>
            <w:r>
              <w:rPr>
                <w:sz w:val="26"/>
                <w:szCs w:val="26"/>
                <w:lang w:val="en-US" w:eastAsia="en-US"/>
              </w:rPr>
              <w:t>Проведення інформаційно-роз´яснювальної робот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исвітлення проведення заходів, результатів виконання заходів Програми на офіційном у веб-сайті міської ради,</w:t>
            </w:r>
            <w:r>
              <w:rPr>
                <w:sz w:val="26"/>
              </w:rPr>
              <w:t xml:space="preserve"> в інших засобах масової інформації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2022-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uk-UA"/>
              </w:rPr>
              <w:t>Висвітлено результати на сайтаі, в інших засобах масової інформації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Конкретні обсяги фінансування визначаються щороку, виходячи з реальних фінансових можливостей</w:t>
      </w:r>
    </w:p>
    <w:p>
      <w:pPr>
        <w:pStyle w:val="Normal"/>
        <w:jc w:val="center"/>
        <w:rPr/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ію та контроль з виконання заходів Програми здійснює Служба у справах дітей Коростишівської міської ради шляхом узагальнення інформації, що подається учасниками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 щорічно до 25 січня року, наступного за звіт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альний виконавець Програми раз у рік до 10 лютого подає  службі у справах дітей  облдержадміністрації узагальнену інформацію про стан  її виконанн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ab/>
        <w:t>І.М.Кохан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Основний текст 2 Знак"/>
    <w:qFormat/>
    <w:rPr>
      <w:rFonts w:ascii="Calibri" w:hAnsi="Calibri" w:cs="Calibri"/>
      <w:lang w:bidi="ar-S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Rvts23">
    <w:name w:val="rvts23"/>
    <w:basedOn w:val="Style12"/>
    <w:qFormat/>
    <w:rPr/>
  </w:style>
  <w:style w:type="character" w:styleId="Style14">
    <w:name w:val="Основний текст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8"/>
      <w:szCs w:val="24"/>
      <w:lang w:eastAsia="zh-C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з від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1">
    <w:name w:val="Название1"/>
    <w:basedOn w:val="1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12">
    <w:name w:val="Название объекта1"/>
    <w:basedOn w:val="1"/>
    <w:next w:val="1"/>
    <w:qFormat/>
    <w:pPr>
      <w:jc w:val="center"/>
    </w:pPr>
    <w:rPr>
      <w:b/>
      <w:sz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Звичайний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eastAsia="zh-CN"/>
    </w:rPr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04:00Z</dcterms:created>
  <dc:creator>Admin</dc:creator>
  <dc:description/>
  <cp:keywords/>
  <dc:language>en-US</dc:language>
  <cp:lastModifiedBy>Коростишівська Міська рада</cp:lastModifiedBy>
  <cp:lastPrinted>2022-06-22T16:34:00Z</cp:lastPrinted>
  <dcterms:modified xsi:type="dcterms:W3CDTF">2022-06-22T13:38:00Z</dcterms:modified>
  <cp:revision>320</cp:revision>
  <dc:subject/>
  <dc:title/>
</cp:coreProperties>
</file>