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                                     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-114300</wp:posOffset>
            </wp:positionV>
            <wp:extent cx="4572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Україна                                 ПРОЕКТ  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>
          <w:b/>
          <w:bCs/>
          <w:color w:val="FF0000"/>
          <w:lang w:val="uk-UA"/>
        </w:rPr>
        <w:tab/>
      </w: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м. Коростишів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орокова сесія сьомого склика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u w:val="single"/>
          <w:lang w:val="uk-UA"/>
        </w:rPr>
        <w:t xml:space="preserve"> </w:t>
      </w:r>
      <w:r>
        <w:rPr>
          <w:bCs/>
          <w:sz w:val="28"/>
          <w:szCs w:val="28"/>
          <w:u w:val="single"/>
          <w:lang w:val="uk-UA"/>
        </w:rPr>
        <w:t>05.09.2017</w:t>
      </w:r>
      <w:r>
        <w:rPr>
          <w:bCs/>
          <w:u w:val="single"/>
          <w:lang w:val="uk-UA"/>
        </w:rPr>
        <w:t xml:space="preserve">  </w:t>
      </w:r>
      <w:r>
        <w:rPr>
          <w:b/>
          <w:bCs/>
          <w:lang w:val="uk-UA"/>
        </w:rPr>
        <w:tab/>
        <w:tab/>
        <w:t xml:space="preserve">               </w:t>
        <w:tab/>
        <w:t xml:space="preserve">                                                                    </w:t>
      </w:r>
      <w:r>
        <w:rPr>
          <w:bCs/>
          <w:sz w:val="28"/>
          <w:szCs w:val="28"/>
          <w:lang w:val="uk-UA"/>
        </w:rPr>
        <w:t>№____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гляд заяви ФОП Денисюк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оніда Антоновича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заяву ФОП Денисюка Леоніда Антоновича, який зареєстрований в м. Коростишеві по вул. Набережній, 14 щодо надання дозволу на розроблення технічної документації із землеустрою щодо встановлення (відновлення) меж земельної ділянки в натурі на місцевості; копію паспорта; копію договору оренди земельної ділянки, зареєстрованого в Коростишівському районному земельному відділі, про що в книзі записів державної реєстрації договорів оренди зроблено запис № 11 від 23.10.2002 р.; угода про внесення змін до договору оренди земельної ділянки, зареєстровано в державному реєстрі, про що в книзі записів державної реєстрації договорів оренди зроблено запис № 070421100002 від 29.09.2004 р.; договір про внесення змін до договору оренди від 08.10.2002 року зі змінами від 28.09.2004 року, зареєстрованого в державному реєстрі, про що в книзі записів державної реєстрації договорів оренди зроблено запис № 040821100001 від 08.02.2008 року.                                    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Надати дозвіл ФОП Денисюку Леоніду Антоновичу на розроблення технічної документації із землеустрою щодо встановлення (відновлення) меж земельної ділянки в натурі (на місцевості) площею 11,648 га, яка розташована в межах с. Кропивня Кропивнянського старостинського округу Коростишівської міської ради (код КВЦПЗ - 10.07 для рибогосподарських потреб)  та яка перебуває у його користуванні на умовах оренди, за рахунок земель  комунальної власності Коростишівської міської ради.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2. </w:t>
      </w:r>
      <w:r>
        <w:rPr>
          <w:rFonts w:eastAsia="Calibri"/>
          <w:sz w:val="28"/>
          <w:szCs w:val="28"/>
          <w:lang w:val="uk-UA"/>
        </w:rPr>
        <w:t>Контроль за даним рішенням покласти на першого заступника міського голови.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Міський голова                                                                                     І.М.Кохан</w:t>
      </w:r>
      <w:r>
        <w:rPr>
          <w:color w:val="FF0000"/>
          <w:sz w:val="28"/>
          <w:szCs w:val="28"/>
          <w:lang w:val="uk-UA"/>
        </w:rPr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993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4:19:00Z</dcterms:created>
  <dc:creator>Customer</dc:creator>
  <dc:description/>
  <dc:language>en-US</dc:language>
  <cp:lastModifiedBy>Zilinska</cp:lastModifiedBy>
  <cp:lastPrinted>2017-08-14T12:08:00Z</cp:lastPrinted>
  <dcterms:modified xsi:type="dcterms:W3CDTF">2017-08-14T14:19:00Z</dcterms:modified>
  <cp:revision>2</cp:revision>
  <dc:subject/>
  <dc:title/>
</cp:coreProperties>
</file>