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щодо виконання міського бюджету за 2017 рік</w:t>
      </w:r>
    </w:p>
    <w:p>
      <w:pPr>
        <w:pStyle w:val="Style16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ротягом 2017 року до міського бюджету надійшло всіх доходів у сумі 167 361,1 тис. грн. До загального фонду бюджету надійшло 156 876,0 тис. грн., в тому числі власні надходження – 75 579,2 тис. грн., трансферти з державного бюджету – 81 296,8 тис. грн. До спеціального фонду міського бюджету надійшло доходів у сумі 10 485,1 тис. грн. з яких власні надходження – 4 918,2 тис. грн., трансферти з державного бюджету – 5 566,9 тис. грн. Детальніше структура місцевого бюджету зображена в додатку 1.</w:t>
      </w:r>
    </w:p>
    <w:p>
      <w:pPr>
        <w:pStyle w:val="Style16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о загального фонду міського бюджету відповідно до ст. 64, 69 Бюджетного кодексу України надходять такі податки та збор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>податок на доходи фізичних осіб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плата за використання природних ресурсів, що зараховується до міських бюджетів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державне мито, що зараховується до бюджетів місцевого самоврядування за місцем вчинення дій та видачі документів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, що зараховується до бюджетів об’єднаних територіальних громад, міських бюджетів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єдиний податок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податок на майно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надходження від орендної плати за користування майновим комплексом та іншим майном, що перебуває в комунальній власності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плата за надання інших адміністративних послуг, що справляється за місцем надання послуг, та і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руктура доходів загального фонду Коростишівського міського бюджету детально відображена в додатку 2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12 місяців 2017 року до загального фонду міського бюджету надійшло всіх податків і зборів (без врахування міжбюджетних трансфертів) у сумі 75 579,2 тис. грн., при плані у сумі 74 816,7 тис. грн. Виконання становить 101,0%. Додатково до бюджету надійшло 762,5 тис. грн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на 49 000,7 тис. грн. або на 284,4%. Основною причиною зростання надходження доходів загального фонду міського бюджету порівняно з минулим роком є надходження податку на доходи фізичних осіб, у зв’язку з утворенням об’єднаної територіальної громади.</w:t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міського бюджету є податок на доходи фізичних осіб. Його питома вага у структурі дохідної частини загального фонду становить 52,3%. ПДФО виступає базисним ресурсом для формування міського бюджету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За січень-грудень 2017 року надійшло даного податку у сумі 39 526,0 тис. грн. при плановому показнику – 39 879,0 тис. грн. Виконання становить 99,1 %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йбільшими платниками цього податку серед юридичних осіб є відділ освіти Коростишівської РДА, Коростишівська ЦРЛ, ДП «Коростишівський лісгосп», Педагогічний коледж, гуманітарна гімназія №5, Коростишівська школа-інтернат, ТОВ «Коростишівземінвест», УВТО «Кіровгеологія» та ін. </w:t>
      </w:r>
    </w:p>
    <w:p>
      <w:pPr>
        <w:pStyle w:val="TextBody"/>
        <w:ind w:firstLine="720"/>
        <w:rPr/>
      </w:pPr>
      <w:r>
        <w:rPr>
          <w:sz w:val="24"/>
        </w:rPr>
        <w:t xml:space="preserve">Незважаючи на складну економічну ситуацію в країні протягом 2017 року спостерігається хоч і не значний, але все ж таки приріст надходження даного податку. Динаміка надходження податку на доходи фізичних осіб за </w:t>
      </w:r>
      <w:r>
        <w:rPr>
          <w:sz w:val="24"/>
          <w:lang w:val="ru-RU"/>
        </w:rPr>
        <w:t>12</w:t>
      </w:r>
      <w:r>
        <w:rPr>
          <w:sz w:val="24"/>
        </w:rPr>
        <w:t xml:space="preserve"> місяців 2017 року наведена в додатку 3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6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Питома вага місцевих податків та зборів у загальній сумі надходжень до міського бюджету складає 30,2%. Основними складовими місцевих податків, відповідно додатку 4, є єдиний податок (60,9%) та плата за землю (29,3%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01.2018 року до міського бюджету надійшло місцевих податків та зборів у сумі 22 836,8 тис. грн. при плані 22 491,8 тис. грн.. Планові показники виконані на 101,5 %. Перевиконання становить 345,0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60,9%) та другим за величиною надходжень податків до загального фонду бюджету (18,4%)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23 червня 2016 року № 164 «Про місцеві податки та збори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, виходячи з розміру мінімальної заробітної плати встановленої законом на 1 січня податкового (звітного) року, у таких розмірах: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для першої групи платників єдиного податку - 10 відсотків розміру мінімальної заробітної плати (320,0 грн.)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- для другої групи платників єдиного податку - 20 відсотків розміру мінімальної заробітної плати (640,0 грн.)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7 рік зазначеного податку надійшло 13 908,5 тис. грн., при уточнених планових показниках у сумі 13 872,4 тис. грн.. Виконання становить 100,3%. Додатково до бюджету надійшло 36,1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фізичних осіб – 10 921,0 тис. грн.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для  юридичних осіб – 2 233,9 тис. грн.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сільськогосподарських товаровиробників – 753,6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У порівнянні з надходженнями за січень – грудень 2016 року надходження єдиного податку за відповідний період цього року зросли на 63,0%. Це пояснюється збільшенням мінімальної заробітної плати з 01.01.17 до 3200 грн. та індексу споживчих цін до кінця 2017 року, який визначений на рівні  9,1%. 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 врахуванням змін внесених до Податкового кодексу України Законом України від 28.12.2014 № 71-VIIІ «Про внесення змін до Податкового кодексу України та деяких законодавчих актів України щодо податкової реформи» плата за землю є складовою частиною податку на майно. Питома вага цього податку у складі місцевих податків і зборів складає 29,3%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 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ами оподаткування є земельні ділянки, які перебувають у власності або користуванні та земельні частки (паї), які перебувають у власності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За січень – грудень 2017 року зазначеного податку надійшло 6 680,0 тис. грн.. У порівнянні з уточненим плановим показником в сумі 6 400,9 перевиконання становить 104,4%. Додатково до бюджету надійшло 279,1 тис. грн..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1 324,8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фізичних осіб – 553,5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Орендна плата за землю з юридичних осіб – 3 659,8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1 141,9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актичні надходження плати за землю за 12 місяців 2017 року у порівнянні з надходженнями за відповідний період минулого року зросли на 14,8% за рахунок приєднання семи сільських рад в процесі утворення ОТГ.</w:t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одаток на нерухоме майно, відмінне від земельної ділянки розраховується відповідно до ст.266 розділу ХІІ Податкового кодексу України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lang w:val="uk-UA"/>
        </w:rPr>
        <w:t>Ставки податку встановлені рішенням сесії Коростишівської міської ради від 23.06.2016 року № 167 «</w:t>
      </w:r>
      <w:r>
        <w:rPr>
          <w:rStyle w:val="StrongEmphasis"/>
          <w:b w:val="false"/>
          <w:lang w:val="uk-UA"/>
        </w:rPr>
        <w:t xml:space="preserve">Про затвердження </w:t>
      </w:r>
      <w:r>
        <w:rPr>
          <w:lang w:val="uk-UA"/>
        </w:rPr>
        <w:t>Положення про  встановлення податку на майно в  частині податку на нерухоме майно,  відмінне від земельної ділянки на 2017 рік»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01.2018 року зазначеного податку надійшло 2 079,6 тис. грн., при уточнених планових показниках у сумі 2 034,7 тис. грн.. Виконання плану становить 102,2%. Додатково до бюджету надійшло податку у сумі 44,9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7 рік до загального фонду міського бюджету надійшло податку на нерухоме майно, відмінне від земельної ділянки більше від минулорічного показника на 46,3% або на 713,4 тис. грн. – це пов’язано зі збільшенням мінімальної заробітної плати у 2017 році, яка є базисом для нарахування даного податку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езначними з своїм надходженням у складі місцевих податків та зборів є туристичний збір та транспортний податок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уристичний збір сплачують громадяни України, іноземці, а також особи без громадянства, які прибувають на територію Коростишівської міської ради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Відповідно до рішення сесії міської ради від 23.06.2016 року № 163 «</w:t>
      </w:r>
      <w:r>
        <w:rPr>
          <w:rStyle w:val="StrongEmphasis"/>
          <w:b w:val="false"/>
          <w:lang w:val="uk-UA"/>
        </w:rPr>
        <w:t xml:space="preserve">Про встановлення ставок туристичного збору та збору </w:t>
      </w:r>
      <w:r>
        <w:rPr>
          <w:shd w:fill="FFFFFF" w:val="clear"/>
          <w:lang w:val="uk-UA"/>
        </w:rPr>
        <w:t xml:space="preserve">за місця для паркування </w:t>
      </w:r>
      <w:r>
        <w:rPr>
          <w:bCs/>
          <w:lang w:val="uk-UA"/>
        </w:rPr>
        <w:t xml:space="preserve"> </w:t>
      </w:r>
      <w:r>
        <w:rPr>
          <w:shd w:fill="FFFFFF" w:val="clear"/>
          <w:lang w:val="uk-UA"/>
        </w:rPr>
        <w:t>транспортних засобів</w:t>
      </w:r>
      <w:r>
        <w:rPr>
          <w:rStyle w:val="StrongEmphasis"/>
          <w:b w:val="false"/>
          <w:lang w:val="uk-UA"/>
        </w:rPr>
        <w:t xml:space="preserve"> на території Коростишівської  міської ради на 2017 рік</w:t>
      </w:r>
      <w:r>
        <w:rPr>
          <w:lang w:val="uk-UA"/>
        </w:rPr>
        <w:t>» ставка туристичного збору встановлена у розмірі 1 відсотка від вартості усього періоду проживанн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о міського бюджету у січні – грудні 2017 року надійшло туристичного збору у сумі 13,1 тис. грн., при плані на вказаний період у сумі 12,0 тис. грн.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750 розмірів мінімальної заробітної плати, встановленої законом на 1 січня податкового (звітного) року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Рішенням сесії міської ради від 23.06.2016 року № 161 «</w:t>
      </w:r>
      <w:r>
        <w:rPr>
          <w:rStyle w:val="StrongEmphasis"/>
          <w:b w:val="false"/>
          <w:lang w:val="uk-UA"/>
        </w:rPr>
        <w:t>Про встановлення податку на майно в частині транспортного податку на 2017 рік</w:t>
      </w:r>
      <w:r>
        <w:rPr>
          <w:bCs/>
        </w:rPr>
        <w:t xml:space="preserve">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01.2018 року до загального фонду міського бюджету надійшло транспортного податку у сумі 173,8 тис. грн. при уточненому плані у сумі 171,9 тис. грн..</w:t>
      </w:r>
    </w:p>
    <w:p>
      <w:pPr>
        <w:pStyle w:val="Style1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Акцизний податок з реалізації суб’єктами господарювання роздрібної торгівлі підакцизних товарів сплачується за операції з реалізації суб'єктами господарювання роздрібної торгівлі підакцизних товарів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До переліку підакцизних товарів відповідно до п.215.1 ст.215 Податкового кодексу України належать: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спирт етиловий та інші спиртові дистиляти, алкогольні напої,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пиво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тютюнові вироби, тютюн та промислові замінники тютюну;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пальне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 – грудень 2017 року до міського бюджету надійшло 8 979,6 тис. грн. акцизного податку з реалізації суб'єктами господарювання роздрібної торгівлі підакцизних товарів. Уточнений плановий показник затверджений у сумі 8 592,9 тис. грн. виконаний на 104,5%. Перевиконання становить 386,7 тис. грн.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надходження акцизного податку за 2017 рік виглядає так: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 xml:space="preserve">- Акцизний податок з вироблених в Україні підакцизних товарів (пальне) при плані у сумі 1 037,4 тис. грн. надійшов до бюджету в сумі </w:t>
      </w:r>
      <w:r>
        <w:rPr/>
        <w:t>1</w:t>
      </w:r>
      <w:r>
        <w:rPr>
          <w:lang w:val="uk-UA"/>
        </w:rPr>
        <w:t> 098,3 тис. грн.. Виконання становить 105,9 %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Акцизний податок з ввезених на митну територію України підакцизних товарів (пальне) при плані у сумі 4 093,1 тис. грн. надійшов у сумі 4 234,7 тис. грн.. Виконання становить 103,5 %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Акцизний податок з реалізації суб`єктами господарювання роздрібної торгівлі підакцизних товарів (тютюн, пиво, алкогольні напої) надійшов до бюджету у сумі 3 646,6 тис. грн., при плані у сумі 3 462,4 тис. грн.. Виконання становить 105,3%.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Крім того, за 2017 рік до загального фонду Коростишівського міського бюджету надійшли такі податки, збори та платежі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Податок на прибуток підприємств та фінансових установ комунальної власності надійшов у сумі 8,1 тис. грн., при уточненому плані у сумі 8,0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місцевого значення надійшла у сумі 458,4 тис. грн., при уточненому плані у сумі 458,4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147,1 тис. грн., при уточненому плані 146,6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спеціальне використання лісових ресурсів при плані у сумі 1 942,9 тис. грн., сплачена до бюджету міської ради підприємствами ДП «Коростишівське лісове господарство», ДП «Коростишівський лісгосп АПК», ДП «Попільнянський лісгосп» у сумі 1 942,9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Плата за надання адміністративних послуг надійшла до бюджету у сумі 959,2 тис. грн., при плані у сумі 936,0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, становлять 309,0 тис. грн., при уточненому плані у сумі 295,5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міського бюджету у сумі 35,5 тис. грн., при уточненому плані у сумі 34,2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надійшли в сумі 10,0 тис. грн., при уточненому плані у сумі 10,0 тис. грн.;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12 місяців 2017 року становлять 21,6 тис. грн., при уточненому плані у сумі 19,2 тис. грн.. Інші надходження включають в себе надходження коштів від розміщення зовнішньої реклами від підприємств ТОВ «Асорті медіа» у сумі 2,7 тис. грн., ТОВ «Довіра аутдор» – 14,1 тис. грн. та ТОВ «Кор-газ» – 4,6 тис. грн., інші – 0,2 тис. грн.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У тому числі до загального фонду надійшли кошти від старостинських округів у загальній сумі 5 549,7 тис. грн., а саме: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Більковецький старостинський округ – 1 076,4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Вільнянківський старостинський округ – 564,5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Віленьківський старостинський округ – 382,8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Здвижківський старостинський округ – 368,9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Квітневий старостинський округ – 1 121,6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Кропивнянський старостинський округ – 820,5 тис. грн.;</w:t>
      </w:r>
    </w:p>
    <w:p>
      <w:pPr>
        <w:pStyle w:val="Style16"/>
        <w:spacing w:before="0" w:after="0"/>
        <w:ind w:firstLine="1620"/>
        <w:rPr>
          <w:lang w:val="uk-UA"/>
        </w:rPr>
      </w:pPr>
      <w:r>
        <w:rPr>
          <w:lang w:val="uk-UA"/>
        </w:rPr>
        <w:t>Щигліївський старостинський округ – 1 215,0 тис. грн..</w:t>
      </w:r>
    </w:p>
    <w:p>
      <w:pPr>
        <w:pStyle w:val="Style16"/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итома вага надходжень від кожного старостинського округу в загальній сумі надходжень від старостинських округів наведена у додатку 5. 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міського бюджету становить 101,0% до уточнених планових показників на 2017 рік.</w:t>
      </w:r>
    </w:p>
    <w:p>
      <w:pPr>
        <w:pStyle w:val="Style16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ри порівнянні фактичних надходжень за 12 місяців 2017 року до відповідного періоду минулого року спостерігається значне зростання надходження доходів загального фонду міського бюджету, а саме 49 000,7 тис. грн., або майже в тричі, згідно таблиці додатку 6 та додатку 6.1. Дане зростання обумовлюється надходженням в міський бюджет податку на доходи фізичних осіб та збільшенням надходжень єдиного податку у зв’язку з підвищенням мінімальної заробітної плати.</w:t>
      </w:r>
    </w:p>
    <w:p>
      <w:pPr>
        <w:pStyle w:val="Style16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У тому числі, хочемо зауважити, що рівень дотаційності міського бюджету становить 10,6 %, що визначено згідно з додатком 7.</w:t>
      </w:r>
    </w:p>
    <w:p>
      <w:pPr>
        <w:pStyle w:val="Style16"/>
        <w:spacing w:before="0" w:after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У повному обсязі отримано з Державного бюджету базову дотацію, розмір якої протягом звітного періоду становив 9 002,2 тис. грн., стабілізаційну дотацію у сумі 445,0 тис. грн. та додаткову дотацію на утримання закладів освіти та охорони здоров’я в сумі 8 341,5 тис. грн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отриманих з Державного бюджету субвенцій загального та спеціального фондів за 2017 рік становить 69 075,0 тис. грн.. Детальніше інформація наведена в додатку 8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що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4</w:t>
      </w:r>
      <w:r>
        <w:rPr>
          <w:i/>
          <w:lang w:val="uk-UA"/>
        </w:rPr>
        <w:t xml:space="preserve"> Бюджетного кодексу.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08"/>
        <w:jc w:val="both"/>
        <w:rPr/>
      </w:pPr>
      <w:r>
        <w:rPr>
          <w:lang w:val="uk-UA"/>
        </w:rPr>
        <w:t>До спеціального фонду міського бюджету відповідно до ст. 69</w:t>
      </w:r>
      <w:r>
        <w:rPr>
          <w:vertAlign w:val="superscript"/>
          <w:lang w:val="uk-UA"/>
        </w:rPr>
        <w:t>1</w:t>
      </w:r>
      <w:r>
        <w:rPr>
          <w:lang w:val="uk-UA"/>
        </w:rPr>
        <w:t>, 71 Бюджетного кодексу України надходять такі податки та збор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кошти від відчуження майна, що перебуває в комунальній власності, включаючи кошти від продажу земельних ділянок несільськогосподарського призначення або прав на них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кошти від відшкодування втрат сільськогосподарського і лісогосподарського виробництва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екологічний податок,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власні надходження бюджетних установ, що утримуються за рахунок відповідного місцевого бюджету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/>
          <w:b/>
          <w:lang w:val="uk-UA"/>
        </w:rPr>
      </w:pPr>
      <w:r>
        <w:rPr>
          <w:shd w:fill="FFFFFF" w:val="clear"/>
          <w:lang w:val="uk-UA"/>
        </w:rPr>
        <w:t>надходження до цільових фондів, утворених місцевими радами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Структура доходів спеціального фонду Коростишівського міського бюджету детально відображена в додатку 9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 початку року до спеціального фонду міського бюджету надійшло доходів (без урахування міжбюджетних трансфертів) у сумі 4 918,2 тис. грн., при уточненому плані у сумі 4 171,0 тис. грн. Виконання становить 117,9%.</w:t>
      </w:r>
    </w:p>
    <w:p>
      <w:pPr>
        <w:pStyle w:val="Style16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вдвічі, а саме на 2 504,9 тис. грн. Основною причиною зростання надходжень доходів спеціального фонду міського бюджету порівняно з минулим роком є збільшення власних надходжень бюджетних установ та надходження коштів від продажу земельних ділянок.</w:t>
      </w:r>
    </w:p>
    <w:p>
      <w:pPr>
        <w:pStyle w:val="Style16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За січень – грудень 2017 року до спеціального фонду міського бюджету надійшли такі види податків та зборі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lang w:val="uk-UA"/>
        </w:rPr>
        <w:t>Власні надходження бюджетних установ зараховані до бюджету у сумі 2 млн. 301,</w:t>
      </w:r>
      <w:r>
        <w:rPr/>
        <w:t>0</w:t>
      </w:r>
      <w:r>
        <w:rPr>
          <w:lang w:val="uk-UA"/>
        </w:rPr>
        <w:t> </w:t>
      </w:r>
      <w:r>
        <w:rPr/>
        <w:t>тис</w:t>
      </w:r>
      <w:r>
        <w:rPr>
          <w:lang w:val="uk-UA"/>
        </w:rPr>
        <w:t>. грн., при уточненому плані у сумі 880,0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Кошти від продажу земельних ділянок надійшли у сумі 2 млн. 267,9 тис. грн., при уточненому плані у сумі 2 млн. 752,1 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Екологічний податок надійшов у сумі 135,9 тис. грн., при уточненому плані у сумі 85,0 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Цільові фонди поповнилися на суму 205,5 тис. грн., при уточненому плані у сумі 446,0 тис. грн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Інші надходження надійшли у сумі 7,9 тис. грн., при уточненому плані у сумі 7,9 тис. грн.;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ВИДАТКИ МІСЦЕВОГО БЮДЖЕТУ</w:t>
      </w:r>
    </w:p>
    <w:p>
      <w:pPr>
        <w:pStyle w:val="Style16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lang w:val="uk-UA"/>
        </w:rPr>
        <w:t>Видатки міського бюджету здійснювалися згідно нормативно – правових актів, таких як Закон України «Про Державний бюджет України на 2017 рік», Бюджетний кодекс України, Постанова Кабінету Міністрів № 228 від 28.02.2002 року «Про затвердження Порядку складання, розгляду, затвердження та основних вимог щодо виконання кошторисів бюджетних установ», рішень сесій міської ради.</w:t>
      </w:r>
    </w:p>
    <w:p>
      <w:pPr>
        <w:pStyle w:val="Style16"/>
        <w:spacing w:before="0" w:after="0"/>
        <w:ind w:firstLine="720"/>
        <w:jc w:val="both"/>
        <w:rPr/>
      </w:pPr>
      <w:r>
        <w:rPr>
          <w:lang w:val="uk-UA"/>
        </w:rPr>
        <w:t xml:space="preserve">Усього спрямовано асигнувань (видатків) по загальному фонду міського бюджету Коростишівської міської ради за 2017 рік – </w:t>
      </w:r>
      <w:r>
        <w:rPr>
          <w:b/>
          <w:lang w:val="uk-UA"/>
        </w:rPr>
        <w:t>149</w:t>
      </w:r>
      <w:r>
        <w:rPr>
          <w:rStyle w:val="StrongEmphasis"/>
          <w:lang w:val="uk-UA"/>
        </w:rPr>
        <w:t xml:space="preserve"> млн. 021,9 тис</w:t>
      </w:r>
      <w:r>
        <w:rPr>
          <w:lang w:val="uk-UA"/>
        </w:rPr>
        <w:t xml:space="preserve">. </w:t>
      </w:r>
      <w:r>
        <w:rPr>
          <w:rStyle w:val="StrongEmphasis"/>
          <w:lang w:val="uk-UA"/>
        </w:rPr>
        <w:t>грн</w:t>
      </w:r>
      <w:r>
        <w:rPr>
          <w:lang w:val="uk-UA"/>
        </w:rPr>
        <w:t>., в т.ч. по галузях (додаток 10)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- галузь “Освіта” </w:t>
      </w:r>
      <w:r>
        <w:rPr>
          <w:rStyle w:val="StrongEmphasis"/>
          <w:lang w:val="uk-UA"/>
        </w:rPr>
        <w:t>– 84 млн. 251,4 тис. грн</w:t>
      </w:r>
      <w:r>
        <w:rPr>
          <w:lang w:val="uk-UA"/>
        </w:rPr>
        <w:t>.,</w:t>
      </w:r>
      <w:r>
        <w:rPr>
          <w:b/>
          <w:i/>
          <w:lang w:val="uk-UA"/>
        </w:rPr>
        <w:t xml:space="preserve">(див.додаток 11 ) </w:t>
      </w:r>
      <w:r>
        <w:rPr>
          <w:lang w:val="uk-UA"/>
        </w:rPr>
        <w:t>в т.ч.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ДЮСШ –  1 504, 7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ЗОШ – 55 688,4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Позашкільна освіта – 4 190,4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ДНЗ – 22 126,6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Шкільні табори – 322,2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Централізована бухгалтерія – 280,4 тис.грн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Методична робота – 311,5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Забезпечення інших закладів післядипломної освіти – 22,5 тис.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Утримання груп господарського забезпечення – 126,5 тис.грн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rStyle w:val="StrongEmphasis"/>
          <w:lang w:val="uk-UA"/>
        </w:rPr>
      </w:pPr>
      <w:r>
        <w:rPr>
          <w:b/>
          <w:lang w:val="uk-UA"/>
        </w:rPr>
        <w:t>- галузь “Охорона здоров’я” – 27</w:t>
      </w:r>
      <w:r>
        <w:rPr>
          <w:rStyle w:val="StrongEmphasis"/>
          <w:lang w:val="uk-UA"/>
        </w:rPr>
        <w:t xml:space="preserve"> млн. 559,9 тис. грн., в т.ч.: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- фінансування центру ПМСД Коростишівського району – </w:t>
      </w:r>
      <w:r>
        <w:rPr>
          <w:rStyle w:val="StrongEmphasis"/>
          <w:lang w:val="uk-UA"/>
        </w:rPr>
        <w:t>1 млн. 270,1 тис. грн.;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 xml:space="preserve">-фінансування Коростишівської ЦРЛ ім.. Д.І. Потєхіна на виплату заробітної плати з нарахуваннями – </w:t>
      </w:r>
      <w:r>
        <w:rPr>
          <w:rStyle w:val="StrongEmphasis"/>
          <w:lang w:val="uk-UA"/>
        </w:rPr>
        <w:t>1 млн. 627,9 тис. грн.;</w:t>
      </w:r>
    </w:p>
    <w:p>
      <w:pPr>
        <w:pStyle w:val="Style16"/>
        <w:spacing w:before="0" w:after="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 xml:space="preserve">- фінансування Коростишівської ЦРЛ ім.. Д.І. Потєхіна на поточні видатки – </w:t>
      </w:r>
      <w:r>
        <w:rPr>
          <w:rStyle w:val="StrongEmphasis"/>
          <w:lang w:val="uk-UA"/>
        </w:rPr>
        <w:t>1 млн. 053,1 тис. грн.;</w:t>
      </w:r>
    </w:p>
    <w:p>
      <w:pPr>
        <w:pStyle w:val="Style16"/>
        <w:spacing w:before="0" w:after="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 xml:space="preserve">- фінансування Коростишівської ЦРЛ ім.. Д.І. Потєхіна на придбання імуносупресивних лікарських засобів для хворих громадян – </w:t>
      </w:r>
      <w:r>
        <w:rPr>
          <w:rStyle w:val="StrongEmphasis"/>
          <w:lang w:val="uk-UA"/>
        </w:rPr>
        <w:t>114,1 тис. грн.;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lang w:val="uk-UA"/>
        </w:rPr>
        <w:t xml:space="preserve">- </w:t>
      </w:r>
      <w:r>
        <w:rPr>
          <w:rStyle w:val="StrongEmphasis"/>
          <w:b w:val="false"/>
          <w:lang w:val="uk-UA"/>
        </w:rPr>
        <w:t>Коростишівській ЦРЛ ім. Д.І. Потєхіна. Для забезпечення онкохворих наркотичними знеболюючими –</w:t>
      </w:r>
      <w:r>
        <w:rPr>
          <w:rStyle w:val="StrongEmphasis"/>
          <w:lang w:val="uk-UA"/>
        </w:rPr>
        <w:t xml:space="preserve"> 26,9 тис. грн.;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lang w:val="uk-UA"/>
        </w:rPr>
        <w:t xml:space="preserve">- </w:t>
      </w:r>
      <w:r>
        <w:rPr>
          <w:rStyle w:val="StrongEmphasis"/>
          <w:b w:val="false"/>
          <w:lang w:val="uk-UA"/>
        </w:rPr>
        <w:t xml:space="preserve">Коростишівській ЦРЛ ім. Д.І. Потєхіна. Для забезпечення  хворих які потребують калоприймачів та памперсів – </w:t>
      </w:r>
      <w:r>
        <w:rPr>
          <w:rStyle w:val="StrongEmphasis"/>
          <w:lang w:val="uk-UA"/>
        </w:rPr>
        <w:t>43,0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- медична субвенція  та додаткова дотація з державного бюджету на заклади охорони здоров’я для фінансування відповідних установ </w:t>
      </w:r>
      <w:r>
        <w:rPr>
          <w:rStyle w:val="StrongEmphasis"/>
          <w:lang w:val="uk-UA"/>
        </w:rPr>
        <w:t xml:space="preserve">– 23 млн. 424,8 тис. грн. 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b/>
          <w:lang w:val="uk-UA"/>
        </w:rPr>
        <w:t>- галузь ”Управління</w:t>
      </w:r>
      <w:r>
        <w:rPr>
          <w:lang w:val="uk-UA"/>
        </w:rPr>
        <w:t xml:space="preserve">” - </w:t>
      </w:r>
      <w:r>
        <w:rPr>
          <w:b/>
          <w:lang w:val="uk-UA"/>
        </w:rPr>
        <w:t>12</w:t>
      </w:r>
      <w:r>
        <w:rPr>
          <w:rStyle w:val="StrongEmphasis"/>
          <w:b w:val="false"/>
          <w:lang w:val="uk-UA"/>
        </w:rPr>
        <w:t xml:space="preserve"> млн</w:t>
      </w:r>
      <w:r>
        <w:rPr>
          <w:rStyle w:val="StrongEmphasis"/>
          <w:lang w:val="uk-UA"/>
        </w:rPr>
        <w:t>. 539,9 тис. грн</w:t>
      </w:r>
      <w:r>
        <w:rPr>
          <w:lang w:val="uk-UA"/>
        </w:rPr>
        <w:t>., в т.ч.:</w:t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-</w:t>
        <w:tab/>
        <w:t xml:space="preserve">фінансування апарату міської ради – </w:t>
      </w:r>
      <w:r>
        <w:rPr>
          <w:b/>
          <w:lang w:val="uk-UA"/>
        </w:rPr>
        <w:t>8 млн. 639,9 тис. грн.</w:t>
      </w:r>
      <w:r>
        <w:rPr>
          <w:lang w:val="uk-UA"/>
        </w:rPr>
        <w:t>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- апарат Квітневецького старостинського округу – </w:t>
      </w:r>
      <w:r>
        <w:rPr>
          <w:b/>
          <w:lang w:val="uk-UA"/>
        </w:rPr>
        <w:t>337,9 тис. гр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- апарат Більковецького старостинського округу – </w:t>
      </w:r>
      <w:r>
        <w:rPr>
          <w:b/>
          <w:lang w:val="uk-UA"/>
        </w:rPr>
        <w:t>186,5тис. грн.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lang w:val="uk-UA"/>
        </w:rPr>
        <w:t xml:space="preserve">- апарат Щигліївського старостинського округу – </w:t>
      </w:r>
      <w:r>
        <w:rPr>
          <w:b/>
          <w:lang w:val="uk-UA"/>
        </w:rPr>
        <w:t>356,5 тис. грн.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- апарат Вільнянківського старостинського округу – </w:t>
      </w:r>
      <w:r>
        <w:rPr>
          <w:b/>
          <w:lang w:val="uk-UA"/>
        </w:rPr>
        <w:t>260,7 тис. гр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- апарат Віленьківського старостинського округу – </w:t>
      </w:r>
      <w:r>
        <w:rPr>
          <w:b/>
          <w:lang w:val="uk-UA"/>
        </w:rPr>
        <w:t>236,0 тис. гр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- апарат Здвижківського старостинського округу – </w:t>
      </w:r>
      <w:r>
        <w:rPr>
          <w:b/>
          <w:lang w:val="uk-UA"/>
        </w:rPr>
        <w:t>194,0 тис. грн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- апарат Кропивнянського старостинського округу – </w:t>
      </w:r>
      <w:r>
        <w:rPr>
          <w:b/>
          <w:lang w:val="uk-UA"/>
        </w:rPr>
        <w:t>292,0 тис. гр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lang w:val="uk-UA"/>
        </w:rPr>
        <w:t>фінансування фінансового управління</w:t>
      </w:r>
      <w:r>
        <w:rPr>
          <w:b/>
          <w:lang w:val="uk-UA"/>
        </w:rPr>
        <w:t xml:space="preserve"> – 956,2 тис. грн.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фінансування відділу освіти </w:t>
      </w:r>
      <w:r>
        <w:rPr>
          <w:b/>
          <w:lang w:val="uk-UA"/>
        </w:rPr>
        <w:t>– 798,7 тис. грн.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фінансування відділу культури – </w:t>
      </w:r>
      <w:r>
        <w:rPr>
          <w:b/>
          <w:lang w:val="uk-UA"/>
        </w:rPr>
        <w:t>281,5 тис. грн..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галузь “Культура”</w:t>
      </w:r>
      <w:r>
        <w:rPr>
          <w:lang w:val="uk-UA"/>
        </w:rPr>
        <w:t xml:space="preserve"> – </w:t>
      </w:r>
      <w:r>
        <w:rPr>
          <w:rStyle w:val="StrongEmphasis"/>
          <w:lang w:val="uk-UA"/>
        </w:rPr>
        <w:t>9 млн. 851,4 тис. грн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 xml:space="preserve">(див.додаток 11 ) </w:t>
      </w:r>
      <w:r>
        <w:rPr>
          <w:lang w:val="uk-UA"/>
        </w:rPr>
        <w:t>в т.ч.: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бібліотеки – 1 млн. 886,7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будинки культури, клуби – 2 млн. 747,2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школи естетичного виховання – 4 млн. 278,9 тис. грн.;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- музей – 80,9 тис. грн.;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>- інші культурно-освітні заклади та заходи – 917,7 тис. грн.;</w:t>
      </w:r>
    </w:p>
    <w:p>
      <w:pPr>
        <w:pStyle w:val="Style16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180"/>
        <w:jc w:val="both"/>
        <w:rPr>
          <w:rStyle w:val="StrongEmphasis"/>
          <w:b w:val="false"/>
          <w:b w:val="false"/>
          <w:lang w:val="uk-UA"/>
        </w:rPr>
      </w:pPr>
      <w:r>
        <w:rPr>
          <w:b/>
          <w:lang w:val="uk-UA"/>
        </w:rPr>
        <w:t>- галузь “Соціальний захист” (пільги та субсидії населенню, допомоги на дітей, утримання територіального центру та стаціонарного відділення, утримання ЦСССДМ, надання фінансової підтримки громадським організаціям ветеранів) – 4</w:t>
      </w:r>
      <w:r>
        <w:rPr>
          <w:rStyle w:val="StrongEmphasis"/>
          <w:lang w:val="uk-UA"/>
        </w:rPr>
        <w:t xml:space="preserve"> млн. 449,5 тис. грн., в т.ч.</w:t>
      </w:r>
      <w:r>
        <w:rPr>
          <w:rStyle w:val="StrongEmphasis"/>
          <w:b w:val="false"/>
          <w:lang w:val="uk-UA"/>
        </w:rPr>
        <w:t>: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>- матеріальна допомога</w:t>
      </w:r>
      <w:r>
        <w:rPr>
          <w:rStyle w:val="StrongEmphasis"/>
          <w:lang w:val="uk-UA"/>
        </w:rPr>
        <w:t xml:space="preserve"> – 548,3 тис. грн.;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>- пільги інвалідам по зору</w:t>
      </w:r>
      <w:r>
        <w:rPr>
          <w:rStyle w:val="StrongEmphasis"/>
          <w:lang w:val="uk-UA"/>
        </w:rPr>
        <w:t xml:space="preserve"> – 184,8 тис. грн.;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rStyle w:val="StrongEmphasis"/>
          <w:b w:val="false"/>
          <w:lang w:val="uk-UA"/>
        </w:rPr>
        <w:t>- пільги за перевезення громадян</w:t>
      </w:r>
      <w:r>
        <w:rPr>
          <w:rStyle w:val="StrongEmphasis"/>
          <w:lang w:val="uk-UA"/>
        </w:rPr>
        <w:t xml:space="preserve"> – 1 млн. 110,4 тис. грн.;</w:t>
      </w:r>
    </w:p>
    <w:p>
      <w:pPr>
        <w:pStyle w:val="Style16"/>
        <w:spacing w:before="0" w:after="0"/>
        <w:ind w:firstLine="180"/>
        <w:jc w:val="both"/>
        <w:rPr/>
      </w:pPr>
      <w:r>
        <w:rPr>
          <w:rStyle w:val="StrongEmphasis"/>
          <w:b w:val="false"/>
          <w:i/>
          <w:lang w:val="uk-UA"/>
        </w:rPr>
        <w:t>Інша субвенція районному бюджету:</w:t>
      </w:r>
    </w:p>
    <w:p>
      <w:pPr>
        <w:pStyle w:val="Style16"/>
        <w:spacing w:before="0" w:after="0"/>
        <w:ind w:firstLine="180"/>
        <w:jc w:val="both"/>
        <w:rPr>
          <w:b/>
          <w:b/>
          <w:lang w:val="uk-UA"/>
        </w:rPr>
      </w:pPr>
      <w:r>
        <w:rPr>
          <w:lang w:val="uk-UA"/>
        </w:rPr>
        <w:t xml:space="preserve">- утримання ЦСССДМ – </w:t>
      </w:r>
      <w:r>
        <w:rPr>
          <w:b/>
          <w:lang w:val="uk-UA"/>
        </w:rPr>
        <w:t>307,2 тис. грн.;</w:t>
      </w:r>
    </w:p>
    <w:p>
      <w:pPr>
        <w:pStyle w:val="Style16"/>
        <w:spacing w:before="0" w:after="0"/>
        <w:ind w:firstLine="180"/>
        <w:jc w:val="both"/>
        <w:rPr/>
      </w:pPr>
      <w:r>
        <w:rPr>
          <w:lang w:val="uk-UA"/>
        </w:rPr>
        <w:t xml:space="preserve">- утримання ЦРДІ – </w:t>
      </w:r>
      <w:r>
        <w:rPr>
          <w:b/>
          <w:lang w:val="uk-UA"/>
        </w:rPr>
        <w:t>443,3 тис. грн.;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утримання територіального центру – </w:t>
      </w:r>
      <w:r>
        <w:rPr>
          <w:b/>
          <w:lang w:val="uk-UA"/>
        </w:rPr>
        <w:t>1 млн. 800,5 тис. грн.;</w:t>
      </w:r>
    </w:p>
    <w:p>
      <w:pPr>
        <w:pStyle w:val="Style16"/>
        <w:spacing w:before="0" w:after="0"/>
        <w:ind w:firstLine="180"/>
        <w:jc w:val="both"/>
        <w:rPr/>
      </w:pPr>
      <w:r>
        <w:rPr>
          <w:lang w:val="uk-UA"/>
        </w:rPr>
        <w:t xml:space="preserve">- надання фінансової підтримки громадським організаціям – </w:t>
      </w:r>
      <w:r>
        <w:rPr>
          <w:b/>
          <w:lang w:val="uk-UA"/>
        </w:rPr>
        <w:t>30,0 тис. грн</w:t>
      </w:r>
      <w:r>
        <w:rPr>
          <w:lang w:val="uk-UA"/>
        </w:rPr>
        <w:t>..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допомога по догляду за одинокими – </w:t>
      </w:r>
      <w:r>
        <w:rPr>
          <w:b/>
          <w:lang w:val="uk-UA"/>
        </w:rPr>
        <w:t>25,0 тис. грн</w:t>
      </w:r>
      <w:r>
        <w:rPr>
          <w:lang w:val="uk-UA"/>
        </w:rPr>
        <w:t>..</w:t>
      </w:r>
    </w:p>
    <w:p>
      <w:pPr>
        <w:pStyle w:val="Style16"/>
        <w:spacing w:before="0" w:after="0"/>
        <w:ind w:firstLine="1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0" w:after="0"/>
        <w:ind w:firstLine="180"/>
        <w:jc w:val="both"/>
        <w:rPr/>
      </w:pPr>
      <w:r>
        <w:rPr>
          <w:b/>
          <w:lang w:val="uk-UA"/>
        </w:rPr>
        <w:t>- галузь “Житлово-комунальне господарство” – 11</w:t>
      </w:r>
      <w:r>
        <w:rPr>
          <w:rStyle w:val="StrongEmphasis"/>
          <w:lang w:val="uk-UA"/>
        </w:rPr>
        <w:t xml:space="preserve"> млн. 022,7 тис. грн., в т.ч.: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>- утримання житлового фонду –</w:t>
      </w:r>
      <w:r>
        <w:rPr>
          <w:rStyle w:val="StrongEmphasis"/>
          <w:lang w:val="uk-UA"/>
        </w:rPr>
        <w:t> 251,7 тис. грн.,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>- благоустрій міста – 6</w:t>
      </w:r>
      <w:r>
        <w:rPr>
          <w:b/>
          <w:lang w:val="uk-UA"/>
        </w:rPr>
        <w:t xml:space="preserve"> млн. 137,3 тис. грн.;</w:t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- погашення заборгованості з різниці в тарифах – </w:t>
      </w:r>
      <w:r>
        <w:rPr>
          <w:b/>
          <w:lang w:val="uk-UA"/>
        </w:rPr>
        <w:t>164,6 тис. грн.;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>
          <w:lang w:val="uk-UA"/>
        </w:rPr>
        <w:t xml:space="preserve">- транспорт, дорожнє господарство, зв`язок, телекомунікації та ін. – </w:t>
      </w:r>
      <w:r>
        <w:rPr>
          <w:b/>
          <w:lang w:val="uk-UA"/>
        </w:rPr>
        <w:t>4 млн. 469,1</w:t>
      </w:r>
      <w:r>
        <w:rPr>
          <w:rStyle w:val="StrongEmphasis"/>
          <w:b w:val="false"/>
          <w:lang w:val="uk-UA"/>
        </w:rPr>
        <w:t xml:space="preserve"> тис. грн.</w:t>
      </w:r>
    </w:p>
    <w:p>
      <w:pPr>
        <w:pStyle w:val="Style16"/>
        <w:spacing w:before="0" w:after="0"/>
        <w:ind w:firstLine="180"/>
        <w:jc w:val="both"/>
        <w:rPr>
          <w:rStyle w:val="StrongEmphasis"/>
          <w:lang w:val="uk-UA"/>
        </w:rPr>
      </w:pPr>
      <w:r>
        <w:rPr/>
      </w:r>
    </w:p>
    <w:p>
      <w:pPr>
        <w:pStyle w:val="Style16"/>
        <w:spacing w:before="0" w:after="0"/>
        <w:ind w:firstLine="180"/>
        <w:jc w:val="both"/>
        <w:rPr>
          <w:lang w:val="uk-UA"/>
        </w:rPr>
      </w:pPr>
      <w:r>
        <w:rPr>
          <w:lang w:val="uk-UA"/>
        </w:rPr>
        <w:t xml:space="preserve">Кредиторська заборгованість по соціально-захищеним статтям видатків відсутня. </w:t>
      </w:r>
    </w:p>
    <w:p>
      <w:pPr>
        <w:pStyle w:val="Style16"/>
        <w:spacing w:before="0" w:after="0"/>
        <w:ind w:firstLine="180"/>
        <w:jc w:val="both"/>
        <w:rPr/>
      </w:pPr>
      <w:r>
        <w:rPr>
          <w:lang w:val="uk-UA"/>
        </w:rPr>
        <w:t>Кошти з резервного фонду не виділялись.</w:t>
      </w:r>
    </w:p>
    <w:p>
      <w:pPr>
        <w:pStyle w:val="Style16"/>
        <w:spacing w:before="0" w:after="0"/>
        <w:ind w:firstLine="18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firstLine="180"/>
        <w:jc w:val="both"/>
        <w:rPr/>
      </w:pPr>
      <w:r>
        <w:rPr>
          <w:b/>
          <w:lang w:val="uk-UA"/>
        </w:rPr>
        <w:t>За 12 місяців 2017 року</w:t>
      </w:r>
      <w:r>
        <w:rPr>
          <w:lang w:val="uk-UA"/>
        </w:rPr>
        <w:t xml:space="preserve"> за рахунок коштів спеціального фонду міського бюджету проведено касові видатки в сумі </w:t>
      </w:r>
      <w:r>
        <w:rPr>
          <w:b/>
          <w:lang w:val="uk-UA"/>
        </w:rPr>
        <w:t>10 млн. 062,9 тис. грн.,</w:t>
      </w:r>
      <w:r>
        <w:rPr>
          <w:lang w:val="uk-UA"/>
        </w:rPr>
        <w:t xml:space="preserve"> з них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виготовлення ПКД на капітальний ремонт шкіл та дитячих садочків – 728,5 тис. 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спів фінансування об’єктів соціально-економічного розвитку – 53,7 тис. гр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основних засобів для шкіл та садочків – 466,7 тис.гр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комп»ютерної техніки для міської ради – 54,5тис.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бання комп»ютерної техніки для апарату відділу освіти-25,5тис.грн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бання комп»ютерної техніки для метод кабінету відділу освіти-46,0тис.грн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/>
      </w:pPr>
      <w:r>
        <w:rPr>
          <w:lang w:val="uk-UA"/>
        </w:rPr>
        <w:t>придбання засобів дистанційної передачі даних для лічильників всіх розпорядникам коштів міського бюджету – 185,8 тис.гр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капітальний ремонт систем водопостачання та водовідведення, каналізаційних мереж – 658,2 тис.гр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 виробничих основних засобів – 440,6 тис.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мультимедійного класу для гуманітарної гімназії №5 імені Т.Г.Шевченка (за рахунок залишку державних субвенційних коштів з освітньої субвенції який утворився на початок року);-1391,3тис.гр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капітальний ремонт будівель і споруд – 247,2 тис.гр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придбання продуктів харчування для дитячих садочків та шкіл за рахунок батьківської плати – 1688,3 тис. 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капітальний ремонт доріг – 1 078,9 тис. 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ліквідація стихійних сміттєзвалищ – 196,1 тис. 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firstLine="180"/>
        <w:jc w:val="both"/>
        <w:rPr>
          <w:lang w:val="uk-UA"/>
        </w:rPr>
      </w:pPr>
      <w:r>
        <w:rPr>
          <w:lang w:val="uk-UA"/>
        </w:rPr>
        <w:t>інші субвенції – 1 215,7 тис. грн., в тому числі видатки на співфінансування робіт по інвестпроекту «Реконструкція будівлі по вул. Київській, 53» у сумі 1 млн. 035,2 тис. грн.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галузь Трансферти «Інша субвенція з обласного бюджету» - 462,0грн в т.ч.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обладнання спортивного залу Коростишівського дитячо-юнального клубу фізичної підготовки -60,0 тис.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ридбання меблів для Коростишівської центральної районної бібліотеки – 15,0тис.гр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оточний ремонт підлоги Віленьківської сільської ради -5,0тис.гр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Закупівля міжкімнатних дверей в ДНЗ №6 "Ластівка" м.Коростишів -6,0тис.гр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оточний ремонт стелі в ДНЗ №5 "Льонок" м.Коростишів – 10,0тис.гр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ридбання килимів та килимової доріжки для Коростишівського ДНЗ ясел-садка № 13 "Ялинка"- 25,0тис.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ід"єднання до мережі електропостачання та забезпечення споруд по вул.Шевченка, 40 в м. Коростишеві електроенергією – 10,0тис.гр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ремонт харчоблоку (облаштування підвісної стелі, встановлення витяжної системи у харчоблоці) Коростишівського ДНЗ ясла-садок №7 "Сонечко"-30,0тис.грн.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На придбання ноутбуків для Коростишівського НВК "Спеціалізована школа І ступеня-гімназія" ім.Олега Ольжича – 35,0тис.грн.;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-   Н</w:t>
      </w:r>
      <w:r>
        <w:rPr/>
        <w:t>а облаштування торговельних місць/майданчиків</w:t>
      </w:r>
      <w:r>
        <w:rPr>
          <w:lang w:val="uk-UA"/>
        </w:rPr>
        <w:t xml:space="preserve"> та встановлення тимчасових споруд</w:t>
      </w:r>
      <w:r>
        <w:rPr/>
        <w:t xml:space="preserve"> по вул.Шевченка, 40 в м.Коростишеві</w:t>
      </w:r>
      <w:r>
        <w:rPr>
          <w:lang w:val="uk-UA"/>
        </w:rPr>
        <w:t>-55,0тис.грн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  Н</w:t>
      </w:r>
      <w:r>
        <w:rPr/>
        <w:t>а придбання та встановлення дверей та замків до кабінетів Коростишівської дитячої музичної школи</w:t>
      </w:r>
      <w:r>
        <w:rPr>
          <w:lang w:val="uk-UA"/>
        </w:rPr>
        <w:t>-20,0тис.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  На придбання сценічних костюмів для Коростишівського Будинку культури- 6,0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 На придбання сценічних костюмів для фольклорно-етнографічного колективу "Горлиця" Коростишівського Будинку культури- 35,0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  На лікування за кордоном хворої дитини Мовчанюк А.О. жительки м.Коростишів- 150,0тис.гр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lang w:val="uk-UA"/>
        </w:rPr>
      </w:pPr>
      <w:r>
        <w:rPr>
          <w:b/>
          <w:lang w:val="uk-UA"/>
        </w:rPr>
        <w:t>«Інша субвенція з державного бюджету на соціально-економічного розвитку»- 1млн. 535,6тис.грн. в т ч.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дбання обладнання і предметів довгострокового користування для використання в гуртковій роботі Коростишівської міської станції юних техніків-100,0 тис.грн.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дбання копіювальної техніки для Коростишівської гуманітарної гімназії №5 ім.Т.Г.Шевченка Житомирської області-20,0тис.грн.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дбання теплогенератора для клубу в с.Квітневе Коростишівського району Житомирської області-30,0тис.грн.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дбання шкільних меблів для Квітневої загально-освітньої школи І-ІІ ступенів Коростишівської міської ради Житомирської області-20,0тис.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- Реконструкція даху і будівлі шляхом частковї термосанації (заміна вікон)   Коростишівського НВК ЗОШ І-ІІ ступенів-ліцей інформатичних технологій ім. Л.Х.Дарбіняна м.Коромстишів-1міл.015,6тис.грн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- </w:t>
      </w:r>
      <w:r>
        <w:rPr/>
        <w:t>Капітальний ремонт (заміна вікон на металопластикові) в районному будинку культури м.Коростишів</w:t>
      </w:r>
      <w:r>
        <w:rPr>
          <w:lang w:val="uk-UA"/>
        </w:rPr>
        <w:t>-250,0тис.грн.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Придбання комплекту театральних крісел для Коростишівської дитячої музичної школи- 100,0тис.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галузь Трансферти «Субвенція з держаного бюджету місцевим бюджетам на формування інфраструктури  ОТГ » - 5млн.006,3тис.грн. в т.ч.: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Придбання машини дорожньої комбінованої МДКЗ (з піскорозкидальним та плужно-щіточним обладнанням) на базі самоскида МАЗ або еквівалент - 2098,2тис.гр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Закупівля самоскиду із снігоочисним відвалом на базі МАЗ або еквівалент- 1948,8тис.гр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Створення інженерно-топографічних планів масштабу 1:2000 для розробки містобудівної документації (генеральних планів та планів зонування території населених пунктів Коростишівської міської ради Коростишівського району Житомирської області- 260,0тис.грн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Розроблення містобудівної документації (генеральних планів та планів зонування території населених пунктів Коростишівської міської ради Коростишівського району Житомирської області- 569,3тис.грн. 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 Придбання подрібнювача деревини для комунального підприємства Коростишівської міської ради КП "Коростишівська комунальна служба" Коростишівського району Житомирської області – 130,0тис. грн.;</w:t>
      </w:r>
    </w:p>
    <w:p>
      <w:pPr>
        <w:pStyle w:val="Style16"/>
        <w:spacing w:before="0" w:after="0"/>
        <w:ind w:firstLine="180"/>
        <w:rPr>
          <w:lang w:val="uk-UA"/>
        </w:rPr>
      </w:pPr>
      <w:r>
        <w:rPr>
          <w:lang w:val="uk-UA"/>
        </w:rPr>
      </w:r>
    </w:p>
    <w:p>
      <w:pPr>
        <w:pStyle w:val="Style16"/>
        <w:ind w:firstLine="180"/>
        <w:jc w:val="center"/>
        <w:rPr>
          <w:lang w:val="uk-UA"/>
        </w:rPr>
      </w:pPr>
      <w:r>
        <w:rPr>
          <w:b/>
          <w:lang w:val="uk-UA"/>
        </w:rPr>
        <w:t>ВИСНОВОК</w:t>
      </w:r>
    </w:p>
    <w:p>
      <w:pPr>
        <w:pStyle w:val="Style16"/>
        <w:ind w:firstLine="180"/>
        <w:jc w:val="both"/>
        <w:rPr/>
      </w:pPr>
      <w:r>
        <w:rPr>
          <w:lang w:val="uk-UA"/>
        </w:rPr>
        <w:t xml:space="preserve">Аналіз свідчить, що надходження до загального фонду міського бюджету за 12 місяців 2017 року зросли майже в 3 рази, порівняно з надходженнями аналогічного періоду 2016 року. </w:t>
      </w:r>
    </w:p>
    <w:p>
      <w:pPr>
        <w:pStyle w:val="Style16"/>
        <w:ind w:firstLine="180"/>
        <w:jc w:val="both"/>
        <w:rPr/>
      </w:pPr>
      <w:r>
        <w:rPr/>
        <w:t>Із розрахунку на 1 мешканця об’єднаної громади, в середньому, показник власних доходів зріс на 1</w:t>
      </w:r>
      <w:r>
        <w:rPr>
          <w:lang w:val="uk-UA"/>
        </w:rPr>
        <w:t>644</w:t>
      </w:r>
      <w:r>
        <w:rPr/>
        <w:t xml:space="preserve"> грн (з </w:t>
      </w:r>
      <w:r>
        <w:rPr>
          <w:lang w:val="uk-UA"/>
        </w:rPr>
        <w:t>892</w:t>
      </w:r>
      <w:r>
        <w:rPr/>
        <w:t xml:space="preserve"> грн до </w:t>
      </w:r>
      <w:r>
        <w:rPr>
          <w:lang w:val="uk-UA"/>
        </w:rPr>
        <w:t>2536</w:t>
      </w:r>
      <w:r>
        <w:rPr/>
        <w:t xml:space="preserve"> грн).</w:t>
      </w:r>
    </w:p>
    <w:p>
      <w:pPr>
        <w:pStyle w:val="Style16"/>
        <w:ind w:firstLine="180"/>
        <w:jc w:val="both"/>
        <w:rPr/>
      </w:pPr>
      <w:r>
        <w:rPr>
          <w:rStyle w:val="StrongEmphasis"/>
        </w:rPr>
        <w:t>Ці фінансові ресурси, дозволили громад</w:t>
      </w:r>
      <w:r>
        <w:rPr>
          <w:rStyle w:val="StrongEmphasis"/>
          <w:lang w:val="uk-UA"/>
        </w:rPr>
        <w:t>і</w:t>
      </w:r>
      <w:r>
        <w:rPr>
          <w:rStyle w:val="StrongEmphasis"/>
        </w:rPr>
        <w:t>:</w:t>
      </w:r>
    </w:p>
    <w:p>
      <w:pPr>
        <w:pStyle w:val="Style16"/>
        <w:ind w:firstLine="180"/>
        <w:jc w:val="both"/>
        <w:rPr/>
      </w:pPr>
      <w:r>
        <w:rPr/>
        <w:t>- реалізувати видаткові повноваження в соціально-культурній сфері, а саме: фінансувати заклади середньої освіти та дитячі садочки</w:t>
      </w:r>
      <w:r>
        <w:rPr>
          <w:lang w:val="uk-UA"/>
        </w:rPr>
        <w:t xml:space="preserve">, </w:t>
      </w:r>
      <w:r>
        <w:rPr/>
        <w:t>спортивн</w:t>
      </w:r>
      <w:r>
        <w:rPr>
          <w:lang w:val="uk-UA"/>
        </w:rPr>
        <w:t>і</w:t>
      </w:r>
      <w:r>
        <w:rPr/>
        <w:t xml:space="preserve"> заклад</w:t>
      </w:r>
      <w:r>
        <w:rPr>
          <w:lang w:val="uk-UA"/>
        </w:rPr>
        <w:t>и</w:t>
      </w:r>
      <w:r>
        <w:rPr/>
        <w:t xml:space="preserve"> на загальну суму </w:t>
      </w:r>
      <w:r>
        <w:rPr>
          <w:lang w:val="uk-UA"/>
        </w:rPr>
        <w:t>84 251,4 тис.</w:t>
      </w:r>
      <w:r>
        <w:rPr/>
        <w:t xml:space="preserve"> грн; організовувати надання первинної медичної допомоги мешканцям громад та фінансувати послуги вторинної медицини – </w:t>
      </w:r>
      <w:r>
        <w:rPr>
          <w:lang w:val="uk-UA"/>
        </w:rPr>
        <w:t>27 559,9</w:t>
      </w:r>
      <w:r>
        <w:rPr/>
        <w:t xml:space="preserve"> </w:t>
      </w:r>
      <w:r>
        <w:rPr>
          <w:lang w:val="uk-UA"/>
        </w:rPr>
        <w:t xml:space="preserve">тис. </w:t>
      </w:r>
      <w:r>
        <w:rPr/>
        <w:t>грн; забезпечувати утримання та організацію роботи будинків культури, бібліотек, надавати соціальну допомогу населенню –  </w:t>
      </w:r>
      <w:r>
        <w:rPr>
          <w:lang w:val="uk-UA"/>
        </w:rPr>
        <w:t>14 300,9 тис.</w:t>
      </w:r>
      <w:r>
        <w:rPr/>
        <w:t xml:space="preserve"> грн;</w:t>
      </w:r>
    </w:p>
    <w:p>
      <w:pPr>
        <w:pStyle w:val="Style16"/>
        <w:ind w:firstLine="180"/>
        <w:jc w:val="both"/>
        <w:rPr/>
      </w:pPr>
      <w:r>
        <w:rPr/>
        <w:t xml:space="preserve">-  утримувати виконавчі апарати органів місцевого самоврядування – </w:t>
      </w:r>
      <w:r>
        <w:rPr>
          <w:lang w:val="uk-UA"/>
        </w:rPr>
        <w:t>12009,9 тис.</w:t>
      </w:r>
      <w:r>
        <w:rPr/>
        <w:t xml:space="preserve"> грн;</w:t>
      </w:r>
    </w:p>
    <w:p>
      <w:pPr>
        <w:pStyle w:val="Style16"/>
        <w:ind w:firstLine="180"/>
        <w:jc w:val="both"/>
        <w:rPr>
          <w:lang w:val="uk-UA"/>
        </w:rPr>
      </w:pPr>
      <w:r>
        <w:rPr/>
        <w:t xml:space="preserve">- реалізувати інфраструктурні проекти та місцеві програми і заходи – </w:t>
      </w:r>
      <w:r>
        <w:rPr>
          <w:lang w:val="uk-UA"/>
        </w:rPr>
        <w:t>5 613,4</w:t>
      </w:r>
      <w:r>
        <w:rPr/>
        <w:t xml:space="preserve"> грн, у тому числі ремонт, будівництво доріг, благоустрій територій та проекти в житлово-комунальному господарстві, ремонт та реконструкція закладів соціально-культурної сфери</w:t>
      </w:r>
      <w:r>
        <w:rPr>
          <w:lang w:val="uk-UA"/>
        </w:rPr>
        <w:t>.</w:t>
      </w:r>
    </w:p>
    <w:p>
      <w:pPr>
        <w:pStyle w:val="Style16"/>
        <w:ind w:firstLine="180"/>
        <w:jc w:val="both"/>
        <w:rPr/>
      </w:pPr>
      <w:r>
        <w:rPr>
          <w:lang w:val="uk-UA"/>
        </w:rPr>
        <w:t xml:space="preserve">Слід зазначити, що найбільшу частину фінансових ресурсів громади </w:t>
      </w:r>
      <w:r>
        <w:rPr>
          <w:rStyle w:val="StrongEmphasis"/>
          <w:lang w:val="uk-UA"/>
        </w:rPr>
        <w:t>спрямовано на реалізацію повноважень у соціально-культурній сфері – 87%</w:t>
      </w:r>
      <w:r>
        <w:rPr>
          <w:lang w:val="uk-UA"/>
        </w:rPr>
        <w:t xml:space="preserve"> , на </w:t>
      </w:r>
      <w:r>
        <w:rPr>
          <w:rStyle w:val="StrongEmphasis"/>
          <w:lang w:val="uk-UA"/>
        </w:rPr>
        <w:t>реалізацію інфраструктурних об’єктів та інвестиційних проектів – 6%.</w:t>
      </w:r>
      <w:r>
        <w:rPr>
          <w:lang w:val="uk-UA"/>
        </w:rPr>
        <w:t xml:space="preserve"> Це є свідченням того, що вже в перший рік свого функціонування в новому статусі, об’єднаній громаді передали питому вагу функцій, які в попередні роки були гарантовані Державою з Державного бюджету. 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vanish/>
          <w:sz w:val="20"/>
          <w:szCs w:val="20"/>
        </w:rPr>
      </w:pPr>
      <w:r>
        <w:rPr>
          <w:sz w:val="26"/>
          <w:szCs w:val="26"/>
          <w:lang w:val="uk-UA"/>
        </w:rPr>
        <w:t>Начальник фінансового управління</w:t>
        <w:tab/>
        <w:tab/>
        <w:tab/>
        <w:tab/>
        <w:tab/>
        <w:tab/>
        <w:t>А.О. Якименко 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30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uk-UA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23:00Z</dcterms:created>
  <dc:creator>Paradise</dc:creator>
  <dc:description/>
  <cp:keywords/>
  <dc:language>en-US</dc:language>
  <cp:lastModifiedBy>1</cp:lastModifiedBy>
  <cp:lastPrinted>2018-01-19T08:14:00Z</cp:lastPrinted>
  <dcterms:modified xsi:type="dcterms:W3CDTF">2018-01-26T12:40:00Z</dcterms:modified>
  <cp:revision>11</cp:revision>
  <dc:subject/>
  <dc:title>Інформація</dc:title>
</cp:coreProperties>
</file>