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9 місяців 2018 року</w:t>
      </w:r>
    </w:p>
    <w:p>
      <w:pPr>
        <w:pStyle w:val="Style14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вересня 2018 року до міського бюджету надійшло всіх доходів у сумі 144 934,0 тис. грн. До загального фонду бюджету надійшло 141 704,5 тис. грн., в тому числі власні надходження – 63 356,5 тис. грн., трансферти з державного бюджету – 78 348,0 тис. грн. До спеціального фонду міського бюджету надійшло доходів у сумі 3 229,5 тис. грн. з яких власні надходження – </w:t>
      </w:r>
      <w:r>
        <w:rPr>
          <w:lang w:val="en-US"/>
        </w:rPr>
        <w:t>2</w:t>
      </w:r>
      <w:r>
        <w:rPr>
          <w:lang w:val="uk-UA"/>
        </w:rPr>
        <w:t> 870,5 тис. грн., трансферти з державного бюджету – 359,0 тис. грн. Детальніше структура місцевого бюджету зображена в додатку 1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 xml:space="preserve">Затверджений при складанні бюджету міською радою плановий показник за січень-вересень 2018 року становить 58 372,0 тис. грн. За 9 місяців 2018 року до загального фонду надійшло всіх податків і зборів у сумі 63 356,5 тис. грн.. Затверджений міською радою плановий показник виконаний на 4984,5 тис. грн. або на 108,5%. При уточненому за 9 місяців плані у сумі 74 348,9 тис. грн. виконання становить 85,2%. Порівняно з уточненим плановим показником до бюджету надійшло доходів на 10 992,4 тис. грн. менше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2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10 694,3 тис. грн. або на 20,3%. Основною причиною зростання надходження доходів загального фонду міського бюджету порівняно з минулим роком є збільшення надходження податку на доходи фізичних осіб, у зв’язку зі зростанням середньої заробітної плати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3,4%. ПДФО виступає базисним ресурсом для формування міського бюджету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окрема, варто зауважити, що відповідно до статей 29,64,66 Бюджетного кодексу встановлено нормативи розподілу податку на доходи фізичних осіб, що сплачується на території міст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до міського бюджету – 60 %. 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3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вересень 2018 року надійшло даного податку у сумі 33 842,4 тис. грн. при уточненому плановому показнику – 45 735,3 тис. грн. Виконання становить 74,0 %. Порівняно з минулим роком фактичні надходження податку на доходи фізичних осіб за 9 місяців цього року зросли на 22,2%. Додатково до бюджету надійшло 6 137,2 тис. грн.</w:t>
      </w:r>
    </w:p>
    <w:p>
      <w:pPr>
        <w:pStyle w:val="TextBody"/>
        <w:ind w:firstLine="720"/>
        <w:rPr/>
      </w:pPr>
      <w:r>
        <w:rPr>
          <w:sz w:val="24"/>
        </w:rPr>
        <w:t>Динаміка надходження податку на доходи фізичних осіб за 9 місяців 2018 року наведена в додатку 4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Коростишівська ЦРЛ, ДП «Коростишівський лісгосп», Коростишівська місцева прокуратура, Педагогічний коледж, гуманітарна гімназія №5, Коростишівська НВК школа-ліцей, ТОВ «Коростишівземінвест», УВТО «Кіровгеологія» та ін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1,0%. Основними складовими місцевих податків, відповідно додатку 5, є єдиний податок (63,9%) та плата за землю (24,9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10.2018 року до міського бюджету надійшло місцевих податків та зборів у сумі 19 657,5 тис. грн. при плані 19 558,8 тис. грн. Планові показники виконані на 100,5 %. Додатково до міського бюджету надійшло 98,7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3,9%) та другим за величиною надходжень податків до загального фонду бюджету (19,8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23 червня 2017 року № 182 «Про встановлення ставки єдиного податку на 2018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,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- 10 відсотків розміру прожиткового мінімуму встановленого законом на 01 січня звітного року (170,0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встановленої законом на 01 січня звітного року (744,6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18 року зазначеного податку надійшло 12 568,2 тис. грн., при уточнених планових показниках у сумі 12 515,4 тис. грн.. Виконання становить 100,4%. Додатково до бюджету надійшло 52,8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10 208,9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 юридичних осіб – 1 857,6 тис. грн.;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501,7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 – вересень 2017 року надходження єдиного податку за відповідний період цього року зросли на 25,6%. Це пояснюється збільшенням мінімальної заробітної плати з 01.01.18 до 3723 грн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4,9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 – вересень 2018 року зазначеного податку надійшло 4 893,6 тис. грн.. У порівнянні з уточненим плановим показником в сумі 4 850,4 виконання становить 100,9%. Додатково до бюджету надійшло 43,2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1 135,8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567,7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2 398,4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791,7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у січні – вересні 2018 року в порівнянні з надходженнями за відповідний період минулого року зменшилися на 5,4%. Втрати бюджету складають 277,0 тис. грн. Причиною зменшення надходжень плати за землю є зменшення надходжень за 9 місяців 2018 року від орендної плати за земельні ділянки, що знаходяться у користуванні юридичних та фізичних осіб. Динаміку надходження цього податку за 2017-2018 роки у розрізі видів надходження зображено в додатку 6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10.2018 року зазначеного податку надійшло 2 090,1 тис. грн., при уточнених планових показниках у сумі 2 066,9 тис. грн.. Виконання плану становить 101,1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18 року до загального фонду міського бюджету надійшло податку на нерухоме майно, відмінне від земельної ділянки більше від минулорічного показника на 21,9% або на 375,8 тис. грн. – це пов’язано зі збільшенням мінімальної заробітної плати у 2018 році, яка є базисом для нарахування даного податку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23.06.2017 року № 181 «</w:t>
      </w:r>
      <w:r>
        <w:rPr>
          <w:rStyle w:val="StrongEmphasis"/>
          <w:b w:val="false"/>
          <w:lang w:val="uk-UA"/>
        </w:rPr>
        <w:t xml:space="preserve">Про встановлення ставок туристичного збору та збору </w:t>
      </w:r>
      <w:r>
        <w:rPr>
          <w:color w:val="000000"/>
          <w:shd w:fill="FFFFFF" w:val="clear"/>
          <w:lang w:val="uk-UA"/>
        </w:rPr>
        <w:t xml:space="preserve">за місця для паркування </w:t>
      </w:r>
      <w:r>
        <w:rPr>
          <w:bCs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транспортних засобів</w:t>
      </w:r>
      <w:r>
        <w:rPr>
          <w:rStyle w:val="StrongEmphasis"/>
          <w:b w:val="false"/>
          <w:lang w:val="uk-UA"/>
        </w:rPr>
        <w:t xml:space="preserve"> на території Коростишівської  міської ради на 2018 рік</w:t>
      </w:r>
      <w:r>
        <w:rPr>
          <w:lang w:val="uk-UA"/>
        </w:rPr>
        <w:t>» ставка туристичного збору встановлена у розмірі 1 відсотка від вартості усього періоду прожи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До міського бюджету у січні – вересні 2018 року надійшло туристичного збору у сумі 11,9 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3.06.2017 року № 180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8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10.2018 року до загального фонду міського бюджету надійшло транспортного податку у сумі 93,7 тис. грн. при уточненому плані у сумі 118,0 тис. грн.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 – вересень 2018 року до міського бюджету надійшло 6 574,2 тис. грн. акцизного податку з реалізації суб'єктами господарювання роздрібної торгівлі підакцизних товарів. Уточнений плановий показник затверджений у сумі 5 866,2 тис. грн. виконаний на 112,1%. Перевиконання становить 708,0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У розрізі видів надходження акцизного податку за три квартали 2018 року виглядає так: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>- Акцизний податок з вироблених в Україні підакцизних товарів (пальне) при плані у сумі 736,9 тис. грн. надійшов до бюджету в сумі 789,1 тис. грн.. Виконання становить 107,1 %;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ввезених на митну територію України підакцизних товарів (пальне) при плані у сумі 2 536,6 тис. грн. надійшов у сумі 3 144,6 тис. грн.. Виконання становить 124,0 %;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>- Акцизний податок з реалізації суб`єктами господарювання роздрібної торгівлі підакцизних товарів (тютюн, пиво, алкогольні напої) надійшов до бюджету у сумі 2 640,5 тис. грн., при плані у сумі 2 592,7 тис. грн.. Виконання становить 101,8%.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Фактичні надходження акцизного податку за 9 місяців 2018 року у порівнянні з надходженнями за відповідний період минулого року збільшилися на 22,8%. Додатково до бюджету надійшло 1 219,6 тис. грн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січень-вересень 2018 року до загального фонду Коростишівського міського бюджету надійшли такі податки, збори та платежі: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надійшов у сумі 16,6 тис. грн., при уточненому плані у сумі 16,5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плані у сумі 1 497,3 тис. грн., сплачена до бюджету міської ради підприємствами ДП «Коростишівське лісове господарство», ДП «Коростишівський лісгосп АПК», ДП «Попільнянський лісгосп» у сумі 1 498,7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місцевого значення надійшла у сумі 424,6 тис. грн., при уточненому плані у сумі 384,5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117,0 тис. грн., при уточненому плані у сумі 88,0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лата за надання адміністративних послуг надійшла до бюджету у сумі 897,0 тис. грн., при плані у сумі 881,5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256,3 тис. грн., при уточненому плані у сумі 246,6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20,3 тис. грн., при уточненому плані у сумі 17,1 тис. грн.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9 місяців 2018 року становлять 63,8 тис. грн., при уточненому плані у сумі 65,2 тис. грн. Інші надходження включають в себе надходження коштів від розміщення зовнішньої реклами від підприємств ТОВ «Асорті медіа» у сумі 8,8 тис. грн., ТОВ «Довіра аутдор» – 8,2 тис. грн., ТОВ «Кор-газ» – 6,9 тис. грн. та стягнення боргів Коростишівським РВ ДВС у сумі 34,2 тис. грн.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4 734,7 тис. грн., а саме: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1 156,8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314,5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248,1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Здвижківський старостинський округ – 175,9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вітневий старостинський округ – 1 032,6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ропивнянський старостинський округ – 758,0 тис. грн.;</w:t>
      </w:r>
    </w:p>
    <w:p>
      <w:pPr>
        <w:pStyle w:val="Style14"/>
        <w:spacing w:before="0" w:after="0"/>
        <w:ind w:firstLine="1620"/>
        <w:rPr>
          <w:lang w:val="uk-UA"/>
        </w:rPr>
      </w:pPr>
      <w:r>
        <w:rPr>
          <w:lang w:val="uk-UA"/>
        </w:rPr>
        <w:t>Щигліївський старостинський округ – 1 048,8 тис. грн..</w:t>
      </w:r>
    </w:p>
    <w:p>
      <w:pPr>
        <w:pStyle w:val="Style14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надходжень від кожного старостинського округу в загальній сумі надходжень від старостинських округів наведена у додатку 7. 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становить 85,2% до уточнених планових показників за січень-вересень 2018 року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9 місяців 2018 року до відповідного періоду минулого року спостерігається зростання надходження доходів загального фонду міського бюджету, а саме на 10 694,3 тис. грн., або на 20,3%, згідно таблиці додатку 8 та додатку 8.1. Дане зростання обумовлюється надходженням в міський бюджет податку на доходи фізичних осіб та збільшенням надходжень єдиного податку у зв’язку з підвищенням мінімальної заробітної плати.</w:t>
      </w:r>
    </w:p>
    <w:p>
      <w:pPr>
        <w:pStyle w:val="Style14"/>
        <w:spacing w:before="0" w:after="0"/>
        <w:ind w:firstLine="708"/>
        <w:jc w:val="both"/>
        <w:rPr>
          <w:i/>
          <w:i/>
          <w:color w:val="FF0000"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8,1 %, що визначено згідно з додатком 9.</w:t>
      </w:r>
    </w:p>
    <w:p>
      <w:pPr>
        <w:pStyle w:val="Style14"/>
        <w:spacing w:before="0" w:after="0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три квартали 2018 року сума отриманих з Державного бюджету міжбюджетних трансфертів загального та спеціального фондів становить 78 707,0 тис. грн. У тому числі в повному обсязі отримано з Державного бюджету базову дотацію, розмір якої протягом звітного періоду становив 9 837,9 тис. грн. та додаткову дотацію на утримання закладів освіти та охорони здоров’я в сумі 7 284,3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з Державного бюджету субвенцій загального та спеціального фондів за 9 місяців 2018 року становить 61 584,8 тис. грн. із них освітня субвенція – 37 954,3 тис. грн., медична субвенція – 19 397,0 тис. грн. Детальніше інформація наведена в додатку 10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 початку року до спеціального фонду міського бюджету надійшло доходів (без урахування міжбюджетних трансфертів) у сумі 2 870,5 тис. грн., при уточненому плані у сумі 4 431,5 тис. грн. Виконання становить 64,8%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спеціального фонду Коростишівського міського бюджету детально відображена в додатку 11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У порівнянні з відповідним періодом минулого року надходження збільшились на 12,7%, а саме на 323,7 тис. грн.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вересень 2018 року до спеціального фонду міського бюджету надійшли такі види податків та зборів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Власні надходження бюджетних установ зараховані до бюджету у сумі 1 746,9 тис. грн., при плані у сумі 750,0 тис.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Кошти від продажу земельних ділянок надійшли у сумі 781,6 тис. грн., при плані у сумі 3 318,5 тис.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Екологічний податок надійшов у сумі 208,9 тис. грн., при плані у сумі 191,0 тис.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lang w:val="uk-UA"/>
        </w:rPr>
        <w:t>Цільові фонди поповнилися на суму 90,2 тис. грн., при плані у сумі 158,0 тис.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540"/>
        <w:jc w:val="both"/>
        <w:rPr>
          <w:lang w:val="uk-UA"/>
        </w:rPr>
      </w:pPr>
      <w:r>
        <w:rPr>
          <w:lang w:val="uk-UA"/>
        </w:rPr>
        <w:t>Інші надходження надійшли у сумі 42,9 тис. грн.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1:00Z</dcterms:created>
  <dc:creator>Paradise</dc:creator>
  <dc:description/>
  <cp:keywords/>
  <dc:language>en-US</dc:language>
  <cp:lastModifiedBy>Customer</cp:lastModifiedBy>
  <cp:lastPrinted>2018-10-22T13:05:00Z</cp:lastPrinted>
  <dcterms:modified xsi:type="dcterms:W3CDTF">2018-10-22T13:07:00Z</dcterms:modified>
  <cp:revision>183</cp:revision>
  <dc:subject/>
  <dc:title/>
</cp:coreProperties>
</file>