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</w:t>
      </w:r>
      <w:r>
        <w:rPr>
          <w:sz w:val="27"/>
          <w:szCs w:val="27"/>
        </w:rPr>
        <w:t>Україна</w:t>
      </w:r>
      <w:r>
        <w:rPr>
          <w:sz w:val="27"/>
          <w:szCs w:val="27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КОРОСТИШІВСЬКА МІСЬКА РАДА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>Шістдесят сьома сесія сьомого скликання</w:t>
      </w:r>
    </w:p>
    <w:p>
      <w:pPr>
        <w:pStyle w:val="Normal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                                                                                                                    №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няття з контролю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ст.25,26 Закону України «Про місцеве самоврядування», рішенням Коростишівської міської ради двадцять восьмої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7.01.2017 року №23 «Про затвердження Регламенту роботи Коростишів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» зі змінами, розглянувши та проаналізувавши інформацію структурних підрозділів, комунальних підприємств Коростишівської міської ради щодо виконання рішень міської ради, зважаючи, що частину з них виконано або питання, які порушувалися в них, втратили актуальність чи мали разову дію, враховуючи висновки профільних постійних комісій міської ради, Коростишів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няти з контролю рішення Коростишівської міської ради, як такі, що виконані в повному обсязі, згідно з переліком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секретаря міської ради Єсипчук Н.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1701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Основной текст (2)_"/>
    <w:qFormat/>
    <w:rPr>
      <w:rFonts w:cs="Times New Roman"/>
      <w:sz w:val="28"/>
      <w:szCs w:val="28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jc w:val="center"/>
    </w:pPr>
    <w:rPr>
      <w:rFonts w:ascii="Calibri" w:hAnsi="Calibri" w:eastAsia="Calibri" w:cs="Calibri"/>
      <w:sz w:val="28"/>
      <w:szCs w:val="28"/>
      <w:shd w:fill="FFFFFF" w:val="cle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9:45:00Z</dcterms:created>
  <dc:creator>ЖКГ11</dc:creator>
  <dc:description/>
  <dc:language>en-US</dc:language>
  <cp:lastModifiedBy>Наталия</cp:lastModifiedBy>
  <cp:lastPrinted>2018-12-22T12:31:00Z</cp:lastPrinted>
  <dcterms:modified xsi:type="dcterms:W3CDTF">2018-12-22T10:32:00Z</dcterms:modified>
  <cp:revision>5</cp:revision>
  <dc:subject/>
  <dc:title/>
</cp:coreProperties>
</file>