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0348" w:hanging="0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до рішення 68 сесії 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міської ради 7 скликання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__________№_________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ерелік ріш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Коростишівської міської ради сьомого скликання, прийнятих у 2017 році та І півріччі 2018 року, що знімаються з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2019"/>
        <w:gridCol w:w="111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рийнятт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ріш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</w:r>
          </w:p>
        </w:tc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Рішення, що викона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езультати перших виборів депутатів і міського голови  Коростишівської міської ради об’єднаної територіальної гром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икання та визнання їх повноважен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обрання секретаря Коростишівської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першого  заступника  міського  голов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аступника   міського  голови  з  питань  діяльності  виконавчих  органів 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 керуючого  справами  виконавчого  комітету  Коростишівської міської  ради VIІ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знання повноважень Коростишівської міської ради, утвореної в результаті об’єднання територіальних громад, та реорганізацію сільських рад, територіальні громади яких прийняли рішення про добровільне об’єдн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утвор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авчого коміт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ростишівської міської ради VIІ скликання та затвердження його персонального скла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ложення про постійні коміс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ростишівської міської ради VIІ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творення постійних комісій Коростишівської міської ради VIІ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 персонального складу постійних комісій Коростишівської міської ради VIІ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старост сіл Коростишівської міської ради об’єднаної територіальної гром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окладання обов’язків старост сіл Коростиш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аступника   міського  голови  з  питань  діяльності  виконавчих  органів 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міський бюджет на 2017 рі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вадцять шостої сесії Коростишівської міської ради VII скликання  від 05 січня 2017 року №8 «Про утворення виконавчого комітету Коростишівської міської ради VII скликання та затвердження його персонального склад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надбавок до посадового окладу, преміювання та надання матеріальної допомоги міському голов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першої сесії Коростишівської міської ради восьмого скликання (перше пленарне засідання) від 05.01.2017 року №6 «Про визнання повноважень Коростишівської міської ради об’єднаної територіальної громади та реорганізацію сільських рад, територіальні громади яких прийняли рішення про добровільне об’єдн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пинення повноважень депутата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 зміну обчислення скликання Коростишівської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Регламенту роботи Коростишівської міської рад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Коростишівської міської ради на І півріччя 2017 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о покладання обов’язків із вчинення нотаріальних дій, проведення державної реєстрації актів цивільного стану, вчинення дій щодо ведення погосподарського облі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епутатам Коростишівської міської ради повноважень щодо складання актів обстежень та характерист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рядку запобігання та врегулювання конфлікту інтересів в Коростишівській міській раді та її виконавчих орган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ложення про помічника-консультанта депутата Коростишівської міської ради та опис посвід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двадцять шостої сесії Коростишівської міської ради VII скликання від 05 січня 2017 року №8 «Про утворення виконавчого комітету Коростишівської міської ради VII скликання та затвердження його персонального склад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двадцять шостої сесії Коростишівської міської ради VII скликання від 05 січня 2017 року №11 «Про затвердження персонального складу постійних комісій Коростишівської міської ради VII скликанн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Коростишівської міської ради шостого скликання від 09 грудня 2010 року №27 «Про врегулювання питань, пов’язаних із продажем земельних ділянок комунальної власності міської рад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внесення змін до рішення другої (позачергової) сесії міської ради 6 скликання №29 від 09.12.2010 року «Про затвердження складу комісії та Положення про пайову участь забудовників у створенні та розвитку інженерно-транспортної та соціальної інфраструктури м.Коростишева, сіл Теснівки та Бобри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міської ради 6 скликання №28 від 09.12.2010 року «Про затвердження складу комісії та Порядку проведення конкурсу на право оренди майна територіальної громади м.Коростишева, сіл Теснівки та Бобри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міської ради 6 скликання від 09.12.2010 року №30 «Про затвердження складу комісії по земельних спорах та Порядку розгляду земельних спорів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прямування коштів на сплату судову збо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вадцять сьомої сесії Коростишівської міської ради сьомого скликання від 17.01.2017 року №19 «Про внесення змін до рішення двадцять шостої сесії Коростишівської міської ради сьомого скликання (перше пленарне засідання) від 05.01.2017 року №6 «Про визнання повноважень Коростишівської міської ради об’єднаної територіальної громади та реорганізацію сільських рад, територіальні громади яких прийняли рішення про добровільне об’єднанн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ворення комунального підприємства «Міський ринок» Коростиш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затвердження його Стату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(позачергова) (ІІ пленарне засідання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належного утримання доріг та тротуарів у зимовий період на території населених пунктів Коростишівської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розгляд клопотання Коростишівської район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земельні ділянки для городни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продаж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надання дозволу на розміщення тимчасової спору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 xml:space="preserve">Про передачу основних засобів з балансу міської ради на баланс комунальних підприємств, дошкільних навчальних заклад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розгляд листа гр. Нікітченко Марії Олександрів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розгляд листа гр. Шапаренко Оксани Віталіїв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внесення змін до рішення двадцятої (скликаної позачергово) сесії сьомого скликання Коростишівської міської ради  від 10.11.2016 року № 242 «Про передачу основних засобів з балансу міської ради на баланс комунальних підприємств та дошкільних навчальних заклад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затвердження рішень виконавчого комітету Коростишівської міської ради, прийнятих у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434343"/>
                <w:sz w:val="24"/>
                <w:szCs w:val="24"/>
                <w:lang w:val="uk-UA" w:eastAsia="uk-UA"/>
              </w:rPr>
              <w:t>Про затвердження звіту про виконання міського бюджету за 2016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иконання Програми соціально-економічного розвитку міста Коростишева, сіл Теснівки та Бобрика за 2016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трату чинності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фінансове управління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ідділ економічного розвитку, житлово-комунального господарства та благоустрою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загальний відділ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ідділ правової та кадрової роботи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діл земельних відносин та еколог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ідділ культури та туризму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рядок відшкодування витрат за безкоштовне перевезення пільгових категорій населення на території Коростишівської міської ради пасажирським автомобільним транспортом загального корист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о-господар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діл 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вадцять шостої сесії (перше пленарне засідання) міської ради сьомого скликання від 05 січня 2017 року №11 «Про затвердження персонального складу постійних комісій Коростишівської міської ради сьомого склик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йняття у власність об’єктів освіти, культури та спор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актів прийому - передачі май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го дитячо-юнацького клубу фізичної підготовки в новій редакції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го Будинку дитячої творчості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ї міської станції юних техніків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мунальної установи «Комплексна дитячо-юнацька спортивна школа» Коростишівської міської ради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ї публічної бібліотеки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го народного історичного музею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ї дитячої музичної школи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ї дитячої художньої школи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туту Коростишівського Будинку культури у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68" w:hanging="0"/>
              <w:contextualSpacing/>
              <w:jc w:val="both"/>
              <w:rPr/>
            </w:pPr>
            <w:r>
              <w:rPr/>
              <w:t>Про внесення змін до міського бюджету на 2017 рі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етального плану територ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и гр.Радомського Юрія Олексійови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емельні ділянки для городни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 ФОП Баклана В.А. та ФОП Совенка М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другої (позачергової) сесії Коростишівської міської ради шостого скликання від 09 грудня 2010 року №27 «Про врегулювання питань, пов’язаних із продажем земельних ділянок комунальної власності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проведення конкурсу на надання права на встановлення тимчасових споруд для провадження підприємницької діяльності в населених пунктах Коростишівської міської ради та затвердження складу конкурсної коміс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ідділ державної реєстрації юридичних осіб, фізичних осіб-підприємців та речових прав на нерухоме майно Коростишівської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ішень виконавчого комітету Коростишівської міської ради, прийнятих у міжсесійний пері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творення старостинських округ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Положення про старост сіл Коростишівської міської ради об’єднаної територіальної громад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ня двадцять шостої сесі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кликання від 05.01.2017 №8 «Про утворення виконавчого комітету Коростиш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І скликання та затвердження його персонального складу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іт постійної комісії міської ради з питань бюджету та комунальної влас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згляд листа адміністра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5 «Льон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листа адміністрації МКП «Водоканал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 поновлення договорів оренди нерухомого майна комунальної власності територіальної громади Коростишівської міської ра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епутатський запит Чиколая М.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 укладання Угод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9780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Про звернення щодо </w:t>
            </w:r>
            <w:r>
              <w:rPr>
                <w:rFonts w:eastAsia="Times New Roman" w:cs="Times New Roman"/>
                <w:color w:val="000000"/>
                <w:lang w:val="uk-UA" w:eastAsia="en-US"/>
              </w:rPr>
              <w:t>співучасті у фі</w:t>
            </w:r>
            <w:r>
              <w:rPr>
                <w:rFonts w:eastAsia="Times New Roman" w:cs="Times New Roman"/>
                <w:color w:val="000000"/>
                <w:lang w:eastAsia="en-US"/>
              </w:rPr>
              <w:t>нансуванн</w:t>
            </w:r>
            <w:r>
              <w:rPr>
                <w:rFonts w:eastAsia="Times New Roman" w:cs="Times New Roman"/>
                <w:color w:val="000000"/>
                <w:lang w:val="uk-UA" w:eastAsia="en-US"/>
              </w:rPr>
              <w:t>і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6096" w:leader="none"/>
                <w:tab w:val="left" w:pos="9781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Про звернення Коростишівської міської ради щодо необхідності негайного скасування абонентської плати за </w:t>
            </w:r>
            <w:r>
              <w:rPr>
                <w:rFonts w:eastAsia="Times New Roman"/>
                <w:color w:val="000000"/>
                <w:lang w:eastAsia="en-US"/>
              </w:rPr>
              <w:t>транспортування і розподіл газу для населення та промислових споживачів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та встановлення економічно обґрунтованих тариф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9780" w:leader="none"/>
              </w:tabs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Про звернення міської ради щодо необхідності прийняття у другому читанні проекту Закону України «Про внесення змін до деяких законодавчих актів України щодо розширення повноважень органів місцевого самоврядування з управління земельними ресурсами та посилення державного контролю за використанням і охороною земель» (реєстраційний номер 435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тримання ініціативи щодо створення Всеукраїнської асоціації міських, селищних та сільських рад об’єднаних територіальних грома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татутів дошкільних навчальних закладів у новій редакції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ипинення повноважень депутата Коростишівської міської рад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тишівської міської ради сьомого склик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тридцятої сесії міської ради сьомого скликання від 30.03.2017 року №71«Про прийняття у власність об’єктів освіти, культури та спорт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4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технічної документації із нормативної грошової оцінки земель м.Коростишева, сіл Теснівки та Боб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и ТОВ «Свободна енергі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виготовлення експертної грошової оцінк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 учасникам бойових дій по вул.Гвардійській в м.Коростише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ірвання договорів особистого строкового сервітуту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листа Коростишівської районної спілки споживчих товариств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звіту «Про виконання міського бюджету за І квартал 2017 рок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ішень виконавчого комітету  прийнятих у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листа в.о. старости Кропивнянського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писання з балансу міської ради основних засоб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йняття-передачу майна у комунальну власність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авил благоустрою Коростишівської об’єднаної 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т постійної комісії міської ради з питань законності, правопорядку і прав людини, регламенту, депутатської етики і місцевого самоврядування та запобігання коруп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про постійні комісії Коростишівської міської ради VII склик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листа адміністрації ПАТ «Коростишівський льонозав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9780" w:leader="none"/>
              </w:tabs>
              <w:jc w:val="both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>Про затвердження плану діяльності з підготовки проектів регуляторних актів на 2017 рі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Статуту комунального підприємства «Дубовець»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двадцять шостої  сесії (І пленарне засідання) Коростишівської міської ради сьомого скликання від 05 січня 2017 року №6 «Про визнання повноважень Коростишівської міської ради об’єднаної територіальної громади та реорганізацію сільських рад, територіальні громади яких прийняли рішення про добровільне об’єдн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ернення Коростишівської міської ради щодо недоцільності прийняття проекту Закону про внесення змін до Податкового кодексу України та інших законів України щодо скасування акцизного податку з реалізації суб'єктами господарювання роздрібної торгівлі тютюнових виробів та забезпечення збалансованості місцевих бюджетів внаслідок його скасування (реєстраційний номер 6286 від 05.04.20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листа адміністрації КП «Коростишівський комунальни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авомірність надання земель, які знаходяться за межами міста Коростишева, громадянам, які не є жителями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(зміни) меж м.Корости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міського бюджету на 2017 р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елегування представ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оложення про відділ реєстрації місця проживання виконавчого комітету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йняття у власність об’єктів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актів прийому-передачі ма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татуту Більковецької загальноосвітньої школи І-ІІІ ступенів Коростишів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татуту Квітневої загальноосвітньої школи І-ІІ ступенів Коростишів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татуту Щигліївської загальноосвітньої школи І-ІІІ ступенів Коростишів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оложення Кропивнянського навчально-виховного комплексу «Загальноосвітня школа І ступеня-дошкільний навчальний заклад» Коростишвського району Житомирської області філії Коростишівської гуманітарної гімназії №5 ім.Т.Г.Шевч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Коростишівської загальноосвітньої  школи І-ІІІ ступенів №1 ім. Г. І. Шелушкова Коростишів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Коростишівського навчально-виховного комплексу «Загальноосвітня школа І-ІІ ступенів-ліцей інформаційних технологій» ім.Л.Х.Дарбіняна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Коростишівської загальноосвітньої  школи І-ІІІ ступенів №3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Коростишівської гуманітарної гімназії №5 ім.Т.Г.Шевченка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Коростишівського навчально-виховного комплексу «Спеціалізована школа І ступеня-гімназія» ім.Олега Ольжича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Статуту Коростишівської загальноосвітньої вечірньої школи ІІ-ІІІ ступенів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 Статуту  Квітневого дошкільного навчального закладу «Казка» Коростишівського району 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Статуту  Щигліївського дошкільного навчального закладу Коростишів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74" w:right="-141" w:hanging="0"/>
              <w:contextualSpacing/>
              <w:jc w:val="both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Про внесення змін до  Статуту Більковецького дошкільного навчального закладу  Коростишівського району Житомирської обла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аяв гр.Хоменко В.В. та гр. Хоменка М.Є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68" w:right="-141" w:hanging="0"/>
              <w:contextualSpacing/>
              <w:jc w:val="both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>Про розгляд заяви гр. Гриба С.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аяви гр.Хоменко В.В.(вх.№20/Х-335/02-1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роблення детального плану територ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детального плану території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у особистого строкового сервітуту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клопотання територіального управління Державної судової адміністрації України в Житомир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плати за землю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податку на майно в частині транспортного податк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туристичного збору та збору за місця за паркування транспортних засобів на території Коростишівської міської ради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ки єдиного податк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становлення податку на майно в частині податку на нерухоме майно відмінне від земельної ділянки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клопотання адміністрації КП «Коростишівська комунальна служб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листа адміністрації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рішень виконавчого комітету Коростишівської міської рад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міської ради на ІІ півріччя 2017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ернення Коростишівської міської ради щодо підтримки законодавчих ініціат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spacing w:before="0" w:after="160"/>
              <w:ind w:left="68" w:hanging="0"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затвердження передавальних балансів Більковецької, Віленьківської, Вільнянківської, Здвижківської, Квітневої, Кропивнянської та Щигліївської сільських рад, що приєдналися до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ворення робочої групи щодо співпраці з потенційними інвесто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елегування представ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орядку співфінансування капітальних ремонтів будинків ОСБ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ередачу об’єкта комунальної власності майнового комплексу котельні по вул.Київській (Більшовицькій), 125 в м.Коростишеві в господарське відання КУ «Комплексна дитячо-юнацька спортивна школ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 учасникам бойових дій по вул.Гвардійській в м.Коростише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виготовлення експертної грошової оцінки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 ТОВ «ГЕД ХОЛДІНГЗ» та ТОВ «ВЕРТІКС-МОЛ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роблення детального плану територ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виконання міського бюджету за І півріччя 2017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рішень виконавчого комітету Коростишівської міської рад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провадження системи «Рада Голос» та внесення змін до регламенту роботи Коростишівської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І склик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оптимізації закладів охорони здоров’я на території населених пунктів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листа виробничого підрозділу Коростенської дирекції залізничних перевезень Регіональної філії «Південно-західної залізниці» ПАТ «Українська залізниця» від 19.06.2017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Коростишівської міської ради шостого скликання від 09 грудня 2010 року №27 «Про врегулювання питань, пов'язаний із продажем земельних ділянок комунальної власності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звання «Почесний громадянин міста Коростишева»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службу у справах дітей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згоди щодо прийняття житлового будинку з господарськими будівлями та спорудами в комунальну власність територіальної громади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ня заяви першого заступника міського голови Башинського С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вартості харчування учнів у дошкільних та загальноосвітніх навчальних закладах 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рганізацію безкоштовного харчування для учнів 1-4 класів загальноосвітніх навчальних закладів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пільг з плати за харчування дітей у дошкільних та загальноосвітніх навчальних закладах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и ФОП Денисюка Леоніда Антонови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згляд заяви ТОВ «Свободна енергі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т постійної комісії міської ради з питань земельних відносин, екології та використання природних ресурс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собистого строкового сервіту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порядок використання фонду депутата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льнення структурних підрозділів Коростишівської міської ради, які розташовані за адресою: вул.Святотроїцька, 6, від сплати орендної пла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несення змін до рішення тринадцятої сес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ростишівськ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 сьомого скликання № 149 від 23.06.2016 року «Про внесення змін до міського бюджету на 2016 рі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Програми економічного та соціального розвитку населених пунктів Коростишівської міської ради на 2017 рік у новій редакції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готовність закладів освіти Коростишівської міської ради до нового 2017-2018 навчального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трату чинності рішення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вської дисципліни у виконавчих органах Коростишівської міської ради у І півріччі 2017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формування кадрового резерву в Коростишівській міській ра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лану діяльності з підготовки проектів регуляторних актів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своєння звання «Почесний громадянин міста Коростиш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укладання договорів оренди комунального майна без проведення конкур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ернення Коростишівської  міської ради щодо необхідності припинення блокування реєстрації податкових накладних (коригувань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розроблення 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роблення  детального плану території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ів особистих строкових сервітутів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даж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ернення Коростишівської міської ради  щодо недопущення передачі у концесію державних  лісогосподарських підприєм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рішень виконавчого комітету Коростишівської міської рад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ектних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60"/>
              <w:jc w:val="both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гляд заяви гр. Волосевича Віктора Йосипови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 w:eastAsia="en-US"/>
              </w:rPr>
              <w:t xml:space="preserve">Про затвердження  Положення про інспекцію праці Коростиш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uk-UA" w:eastAsia="en-US"/>
              </w:rPr>
              <w:t>Про затвердження  Положення про умови та порядок здійснення інвестиційної діяльності в Коростишівській міській ра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Коростишівської міської ради шостого скликання від 09 грудня 2010 року №29 «Про затвердження складу комісії та Положення про пайову участь забудовників у створенні і розвитку інженерно-транспортної та соціальної інфраструктури Коростишів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Коростишівської міської ради шостого скликання від 09 грудня 2010 року №28 «Про затвердження складу комісії та Порядку проведення конкурсу на право оренди майна територіальної громади Коростишівської міськ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готовку господарського комплексу та об’єктів соціальної сфери до роботи в осінньо-зимовий період 2017-2018 ро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 внесення змін до Порядку співфінансування капітальних ремонтів  будинків ОСББ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 xml:space="preserve">Про звернення Коростишівської міської ради щодо антикорупційних суд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 xml:space="preserve">Про звернення Коростишівської міської ради щодо державного контрол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ів особистих строкових сервітутів земельних ділян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затвердження Інформації про виконання міського бюджету за 9 місяців 2017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рішень виконавчого комітету Коростишівської міської ради,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віт постійної комісії міської ради  з питань соціально-економічного  розвитку населених пунктів  об’єднаної територіальної громади, інвестиційної та підприємницької діяльно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 xml:space="preserve">Про  затвердження  </w:t>
            </w:r>
            <w:r>
              <w:rPr>
                <w:rFonts w:eastAsia="Times New Roman" w:cs="Times New Roman"/>
                <w:bCs/>
                <w:color w:val="000000"/>
                <w:lang w:eastAsia="en-US"/>
              </w:rPr>
              <w:t xml:space="preserve"> Положення п</w:t>
            </w:r>
            <w:r>
              <w:rPr>
                <w:rFonts w:eastAsia="Times New Roman" w:cs="Times New Roman"/>
                <w:bCs/>
                <w:color w:val="000000"/>
                <w:lang w:val="uk-UA" w:eastAsia="en-US"/>
              </w:rPr>
              <w:t>ро</w:t>
            </w:r>
            <w:r>
              <w:rPr>
                <w:rFonts w:eastAsia="Times New Roman" w:cs="Times New Roman"/>
                <w:bCs/>
                <w:color w:val="000000"/>
                <w:lang w:eastAsia="en-US"/>
              </w:rPr>
              <w:t xml:space="preserve"> відділ містобудування та</w:t>
            </w:r>
            <w:r>
              <w:rPr>
                <w:rFonts w:eastAsia="Times New Roman" w:cs="Times New Roman"/>
                <w:bCs/>
                <w:color w:val="000000"/>
                <w:lang w:val="uk-UA" w:eastAsia="en-US"/>
              </w:rPr>
              <w:t xml:space="preserve"> архітектур</w:t>
            </w:r>
            <w:r>
              <w:rPr>
                <w:rFonts w:eastAsia="Times New Roman" w:cs="Times New Roman"/>
                <w:bCs/>
                <w:color w:val="000000"/>
                <w:lang w:eastAsia="en-US"/>
              </w:rPr>
              <w:t>и Коростишівської міської ради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сорок першої сесії сьомого скликання (друге пленарне засідання) від 13.10.17 №260 «Про затвердження проектних заяв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 xml:space="preserve">Про звернення Коростишівської міської ради щодо прийняття проекту Державного бюджету України на 2018 рі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зволу на розроблення </w:t>
            </w:r>
            <w:r>
              <w:rPr>
                <w:lang w:val="uk-UA"/>
              </w:rPr>
              <w:t>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виготовлення експертної грошової оцінки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оновлення договору оренди земельної ділянки несільськогосподарського признач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вернення ТОВ «БЛАК СТОУ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даж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’єктів оціночної діяльності та Типової уг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pBdr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рішень виконавчого комітету Коростишівської міської рад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ів оренди нерухомого майна комунальної власності територіальної громади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згоди на організацію 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вробітництв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ідтвердження членства у Всеукраїнській асоціації органів місцевого самоврядування «Асоціація міст Украї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внесення змін до міського бюджету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Про затвердження проектних зая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пільг з плати за харчування дітей у закладах дошкільної та загальної середньої освіти 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вартості харчування учнів у закладах дошкільної та загальної середньої освіти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rPr>
                <w:rFonts w:eastAsia="Times New Roman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звернення Коростишівської міської ради щодо забезпечення незалежності та запобігання спробам перешкоджання діяльності НАБУ та прискорення проведення реформ у сфері боротьби з корупціє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затвердження актів приймання-передачі май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.20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 (позачерг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6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міський бюджет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jc w:val="both"/>
              <w:rPr>
                <w:rFonts w:eastAsia="Times New Roman" w:cs="Times New Roman"/>
                <w:color w:val="000000"/>
                <w:lang w:val="uk-UA" w:eastAsia="en-US"/>
              </w:rPr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роблення детального плану територ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дозволів на виготовлення експертних грошових оцінок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у особистого строкового сервітуту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оновлення договору оренди нерухомого майна комунальної власності територіальної громади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листа Коростишівського навчально- виховного комплексу «Загальноосвітня школа  I-II ступенів – ліцей інформаційних технологій»  ім. Л.Х. Дарбіняна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твердження договорів, укладених міським головою від імені  Коростишівської 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рішень виконавчого комітету Коростишівської міської ради прийнятих в міжсесійний пері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Про передачу основних засобів  з балансу Коростишівської міської ради на баланс комунальних підприємст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гляд листа адміністрації ПАТ «Коростишівський льонозав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гляд заяви  гр. Волосевича Віктора Йосипови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гляд заяви  гр. Куценко Світлани  Іванів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 розгляд заяви гр. Шапаренко Оксани Віталіїв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rPr/>
            </w:pPr>
            <w:r>
              <w:rPr>
                <w:rFonts w:eastAsia="Times New Roman" w:cs="Times New Roman"/>
                <w:color w:val="000000"/>
                <w:lang w:val="uk-UA" w:eastAsia="en-US"/>
              </w:rPr>
              <w:t xml:space="preserve">Про внесення змін до </w:t>
            </w:r>
            <w:r>
              <w:rPr>
                <w:rFonts w:eastAsia="Times New Roman" w:cs="Times New Roman"/>
                <w:lang w:val="uk-UA"/>
              </w:rPr>
              <w:t>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вернення Коростишівської міської ради щодо неналежного утримання доріг в зимов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1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 (позачергова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Про розгляд заяви гр. Добрянської Ніли Віцентіїв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Про Звіт щодо виконання міського </w:t>
            </w:r>
            <w:r>
              <w:rPr>
                <w:rFonts w:eastAsia="Times New Roman"/>
                <w:sz w:val="24"/>
                <w:szCs w:val="24"/>
                <w:lang w:val="uk-UA"/>
              </w:rPr>
              <w:t>бюджету з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клопотання Коростишівського відділення Управління виконавчої дирекції Фонду соціального страхування у Житомир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заяв гр. Хоменко Валентини Володимирівни та гр. Хоменка Миколи Євгенови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заяви Коростишівського будинку дитячої творч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ередачу земельних ділянок державної власності у  комунальну власні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клопотань Головного управління Держгеокадастру у Житомир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детального плану території земельної ділянки  для розміщення індивідуального  житлового будин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у оренди земельної ділянки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надання дозволу на виготовлення експертної грошової оцінки земельної ділянки несільськогосподарського признач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оновлення договорів особистих строкових сервітутів земельних ділян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Статуту  Більковецького закладу дошкільної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світи Коростишівської міської ради Житомирської області в новій редак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Статуту Щигліївського закладу дошкільної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світи Коростишівської міської ради Житомирської області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иконання плану роботи Коростишівської міської ради з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рішень виконавчого комітету Коростишівської міської рад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даткових пільг інвалідам по зору І-ІІ групи, які проживають на території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листа релігійної організації незалежної помісної церкви християн віри євангельської «Спасителя Хрис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  <w:t>Про внесення змін до Програми економічного та соціального розвитку населених пунктів Коростишівської міської ради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становлення надбавок до посадового окладу, преміювання та надання матеріальної допомоги міському голо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ind w:right="-3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Коростишівської міської ради щодо виділення коштів на будівництво господарського блоку дошкільного навчального закладу № 10 по вул. Семінарська, 68 м. Коростишев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8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ініціювання  добровільного приєднання до Коростишівської міської об’єднаної територіальної гром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ідмову у наданні дозволу на розроблення документації із землеустрою гр. Марченко Світлані Миколаїв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детального плану території земельної ділянки для розміщення  індивідуального житлового будинк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одаж земельної ділянки 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годження щодо надання та затвердження Головним управлінням Держгеокадастру у Житомирській області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рішень виконавчого комітету Коростишівської міської ради прийнятих в міжсесійний пері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оложення про відділ освіти, молоді та спорту 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створення комунальної установи «Інклюзивно-ресурсний центр»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орядку призначення на посаду керівника  комунальної установи «Інклюзивно-ресурсний центр»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кріплення за закладами освіти міської ради території обслуговува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укладення договору оренди нежитлового приміщення з Житомирською дирекцією ПАТ «Укрпош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у оренди нежилого приміщення «Коростишівському центру соціально-трудової та професійної реабілітації інвалідів» Житомирського обласного фонду соціального захисту інвалі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годження укладання договору оренди частини приміщення Щигліївській загальноосвітній школі I-III ступенів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годження укладання договору оренди частини приміщення Більковецькій загальноосвітній школі I-III ступенів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оложення  про оренду, методику розрахунку та порядок використання плати за оренду майна комунальної власності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стан виконавської дисципліни  у виконавчих органах Коростишівської міської ради за 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еміювання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Коростишівської міської ради до Житомирської обласної державної адміністра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звернення Коростишівської міської ради щодо засудження штурму наметового містечка під Верховною Радою України та дій силови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у оренди земельної ділянки для городниц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ів оренди земельних ділянок не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надання згоди на добровільне приєднання територіальної  громади до об’єднаної територіальної гром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схвалення проекту рішення  про добровільне приєднання до об’єднаної територіальної гром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о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ідділ з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ержавного архітектур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удівельного контрол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конавчого комітету Коростишівської міської ради в новій редак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у оренди нежитлового приміщення Коростишівському центру соціальної реабілітації дітей-інвалі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штатного розпису працівників комунальної установи «Інклюзивно-ресурсний центр» Коростишівської міської ради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5103" w:leader="none"/>
                <w:tab w:val="left" w:pos="6096" w:leader="none"/>
              </w:tabs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Коростишівської міської ради щодо </w:t>
            </w:r>
            <w:bookmarkStart w:id="0" w:name="bookmark1"/>
            <w:r>
              <w:rPr>
                <w:rFonts w:eastAsia="Times New Roman" w:cs="Times New Roman"/>
                <w:lang w:val="uk-UA"/>
              </w:rPr>
              <w:t>захисту інституції сім’ї в Україні</w:t>
            </w:r>
            <w:bookmarkEnd w:id="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еміювання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ийняття на баланс Коростишівської міської ради основних засоб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  <w:t>Про внесення змін до Програми економічного та соціального розвитку населених пунктів Коростишівської міської ради 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добровільне приєднання до об’єднаної територіальної гром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утворення Стрижівського старостинського округ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надання згоди на добровільне  приєднання територіальної  громади  до об’єднаної територіальної громад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схвалення проекту рішення про добровільне приєднання  до об’єднаної територіальної громад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у на розробл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 документації із землеустрою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внесення змін до рішень Коростишівської 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оновлення договорів оренди земельних ділянок сільськогосподарського признач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6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родаж земельної ділянки несільськогосподарського признач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оновлення договору особистого строкового сервітуту земельної ділян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переліку вулиць та провулків в с. Теснівка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5103" w:leader="none"/>
                <w:tab w:val="left" w:pos="6096" w:leader="none"/>
              </w:tabs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депутатів міської ради щодо  фінансування ремонту доріг загального користування місцевого значення населених пунктів Коростиш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5103" w:leader="none"/>
                <w:tab w:val="left" w:pos="6096" w:leader="none"/>
              </w:tabs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Коростишівської міської ради щодо ухвалення Антиолігархічного пакету докорінний перетвор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ind w:right="-3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звернення Коростишівської міської ради до Міністерства екології та природних ресурсів України та Міністерства фінансів Україн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ідняття революційного  прапора ОУН на території Коростишівської міської рад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рішень виконавчого комітету Коростишівської міської ради та розпоряджень міського голови прийнятих в міжсесійний пері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укладання договорів оренди нерухомого май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ів оренди земельних ділянок сільськогосподарського призна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нежитлового приміщення в суборенду ГО «Єдність-ВО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spacing w:before="0" w:after="16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розгляд листа адміністрації МКП «Водоканал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прийняття на баланс Коростишівської міської ради основних засоб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Про Звіт щодо виконання міського бюджету за І квартал 2018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left="68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  <w:t>Про внесення змін до Програми економічного та соціального розвитку населених пунктів Коростишівської міської ради 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еміювання міського гол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pBdr/>
              <w:spacing w:before="0" w:after="160"/>
              <w:jc w:val="both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widowControl w:val="false"/>
              <w:pBdr/>
              <w:shd w:fill="FFFFFF" w:val="clear"/>
              <w:tabs>
                <w:tab w:val="clear" w:pos="708"/>
                <w:tab w:val="left" w:pos="4820" w:leader="none"/>
                <w:tab w:val="left" w:pos="5245" w:leader="none"/>
                <w:tab w:val="left" w:pos="6096" w:leader="none"/>
              </w:tabs>
              <w:spacing w:before="0" w:after="160"/>
              <w:ind w:right="-3" w:hanging="0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Про підтримку звернення Президента України до Вселенського Патріарха Варфоломі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Про затвердження першого заступника міського голов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2 позачер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 позачер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5670" w:leader="none"/>
              </w:tabs>
              <w:spacing w:lineRule="auto" w:line="240" w:before="0" w:after="0"/>
              <w:jc w:val="left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Про звернення Коростишівської міської ради щодо </w:t>
            </w:r>
            <w:r>
              <w:rPr>
                <w:rFonts w:eastAsia="Times New Roman"/>
                <w:sz w:val="24"/>
                <w:szCs w:val="24"/>
              </w:rPr>
              <w:t xml:space="preserve">неприпустимості прийняття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аконопроекту №8124 від 15.03.2018 року «Про внесення змін до деяких законодавчих ак</w:t>
            </w:r>
            <w:r>
              <w:rPr>
                <w:rFonts w:eastAsia="Times New Roman"/>
                <w:sz w:val="24"/>
                <w:szCs w:val="24"/>
              </w:rPr>
              <w:t>ті</w:t>
            </w:r>
            <w:r>
              <w:rPr>
                <w:rFonts w:eastAsia="Times New Roman"/>
                <w:sz w:val="24"/>
                <w:szCs w:val="24"/>
                <w:lang w:val="uk-UA"/>
              </w:rPr>
              <w:t>в України щодо стимулювання інвестиційної діяльності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 позачер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5387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Про звернення щодо </w:t>
            </w:r>
            <w:r>
              <w:rPr>
                <w:rFonts w:eastAsia="Times New Roman"/>
                <w:sz w:val="24"/>
                <w:szCs w:val="24"/>
              </w:rPr>
              <w:t xml:space="preserve">неприпустимості прийняття </w:t>
            </w:r>
            <w:r>
              <w:rPr>
                <w:rFonts w:eastAsia="Times New Roman"/>
                <w:sz w:val="24"/>
                <w:szCs w:val="24"/>
                <w:lang w:val="uk-UA"/>
              </w:rPr>
              <w:t>законопроекту №</w:t>
            </w:r>
            <w:r>
              <w:rPr>
                <w:rFonts w:eastAsia="Times New Roman"/>
                <w:sz w:val="24"/>
                <w:szCs w:val="24"/>
              </w:rPr>
              <w:t>7266-1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від </w:t>
            </w:r>
            <w:r>
              <w:rPr>
                <w:rFonts w:eastAsia="Times New Roman"/>
                <w:sz w:val="24"/>
                <w:szCs w:val="24"/>
              </w:rPr>
              <w:t>20</w:t>
            </w:r>
            <w:r>
              <w:rPr>
                <w:rFonts w:eastAsia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/>
                <w:sz w:val="24"/>
                <w:szCs w:val="24"/>
              </w:rPr>
              <w:t>11</w:t>
            </w:r>
            <w:r>
              <w:rPr>
                <w:rFonts w:eastAsia="Times New Roman"/>
                <w:sz w:val="24"/>
                <w:szCs w:val="24"/>
                <w:lang w:val="uk-UA"/>
              </w:rPr>
              <w:t>.201</w:t>
            </w:r>
            <w:r>
              <w:rPr>
                <w:rFonts w:eastAsia="Times New Roman"/>
                <w:sz w:val="24"/>
                <w:szCs w:val="24"/>
              </w:rPr>
              <w:t>7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року </w:t>
            </w: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«Про внесення змін до Закону України «Про регулювання містобудівної діяльності» (щодо передачі, припинення або тимчасового зупинення повноважень органів державного архітектурно-будівельного контрол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 позачер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 пленарне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ідхилення рішення від 17.05.2018 «Про прийняття на баланс Коростишівської міської ради адміністративного приміще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у на розроблення документації із землеустро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документації із земле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несення змін до рішень Коростиш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годження щодо надання та затвердження головним управлінням Держгеокадастру у Житомирській області документації із землеустро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розгляд заяв гр. Хоменко М.Є. та гр. Хоменка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родаж земельних ділянок несільськогосподарського призна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оновлення договору особистого строкового сервітуту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надання дозволів на виготовлення експертних грошових оцінок земельних ділянок несільськогосподарського по господарського признач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технічної документації з нормативної грошової оцінки земель м. Коростишева, сіл Теснівки та Бобр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несення змін та доповнень до рішення другої (позачергової) сесії Коростишівської міської ради шостого скликання від 09 грудня 2010 року № 30 «Про затвердження складу комісії по земельних спорах та порядку розгляду земельних спор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3 (І пленарне) 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несення змін до міського бюджету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рішень виконавчого комітету Коростишівської міської ради та розпоряджень міського голови прийнятих в міжсесійний пері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несення змін до виконавчого комітету Коростишівської міської ради сьомого склик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Статуту закладу дошкільної освіти №6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Статуту закладу дошкільної освіти №10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атвердження Статуту закладу дошкільної освіти №13 Коростишівської міської ради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внесення змін до Програми економічного та соціального розвитку населення пунктів Коростишівської міської ради на 2018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звернення депутатів Коростишівської міської ради до Президента України, Голови Верховної Ради України та Прем’єр міністра України щодо підтримки незаконно ув’язнених українських патріо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добровільне приєднання до об’єднаної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 (ІІ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утворення Вільнянського старостинського окру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6.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 (І пленарне)</w:t>
            </w:r>
          </w:p>
        </w:tc>
        <w:tc>
          <w:tcPr>
            <w:tcW w:w="1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 передачу з балансу Коростишівської міської ради будівлі дитячої бібліотек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1984"/>
        <w:gridCol w:w="8789"/>
        <w:gridCol w:w="2409"/>
      </w:tblGrid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, які втратили чинність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2017 році та І півріччі 2018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прийня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омер сес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трата чинності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ш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І пленарне засідання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руктури  виконавчих органів Коростишівської міської рад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41 від 13.02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зачергова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ро затвердження штатного розпису Коростишівської міської ради на 2017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68 від 13.02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8(позачергова)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І пленарне засідання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касування рішення виконавчого комітету Коростишівської міської ради № 209 від 25.05.2006  «Про встановлення права власності на об’єкт нерухомого майн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асовано Ухвалою Житомирського апеляційного адміністративного суду від 21.03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 структуру виконавчих органів Коростишівської міської  ради у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151 від 31.05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центр соціальних служб для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, дітей та молоді 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41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відділ освіти, молоді та спорту 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40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  з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го архітектурно-будівельного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63 від 13.10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містобудування та архітекту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82 від 07.11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штатного розпису Коростишівської міської ради на 2017 рік у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151 від 31.05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зроб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тегічного плану розвитку Коростишіської міської ради об’єднаної територіальної громади на період до 2021 ро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622 від 18.12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рограми економічного та соціального розвитку міста Коростишева, сіл Теснівки та Бобрика на 2017 рік, затвердженої рішенням двадцять четвертої сесії сьомого скликання від 14.12.2016 р.№24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contextualSpacing/>
              <w:rPr/>
            </w:pPr>
            <w:r>
              <w:rPr>
                <w:lang w:eastAsia="en-US"/>
              </w:rPr>
              <w:t>Про внесення змін до рішення другої (позачергової) сесії міської ради шостого скликання від 09.12.2010 року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eastAsia="en-US"/>
              </w:rPr>
              <w:t>№28  «Про затвердження складу комісії та Порядку проведення конкурсу на право оренди майна територіальної громади м.Коростишева, сіл Теснівки та Бобри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68 від 13.10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восьмої сесії Коростишівської міської ради сьомого скликання від 17 березня 2016р. №97 «Про внесення змін до рішення 47 (скликаної позачергово) сесії Коростишівської міської ради 6 скликання від 24.03.2015р. №954 «Про встановлення ставок плати за землю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179 від 23.06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рограми економічного та соціального розвитку міста Коростишева, сіл  Теснівки та Бобрика на 2017 рік, затвердженої рішенням двадцять четвертої сесії сьомого скликання від 14.12.2016р. №249 зі змі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про відділ з питань державного архітектурно-будівельного контролю виконавчого комітету 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95 від 17.04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ь Коросишівської міської ради сьомого склик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82 від 07.11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 (позачергова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руктуру та штатний розпис  Коростишівської міської ради в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62 від 13.10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рядку співфінансування капітальних ремонтів будинків ОС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491 від 21.08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contextualSpacing/>
              <w:rPr>
                <w:lang w:val="uk-UA"/>
              </w:rPr>
            </w:pPr>
            <w:r>
              <w:rPr>
                <w:rFonts w:eastAsia="Times New Roman"/>
                <w:lang w:val="uk-UA" w:eastAsia="en-US"/>
              </w:rPr>
              <w:t>Про внесення змін до Положення про відділ  з питань державного архітектурно-будівельного контролю виконавчого комітету Коростишівс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95 від 17.04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 (позачергова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8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ленарн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8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 (позачергова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економічного та соціального розвитку населених пунктів Коростишівської міської ради на 2017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238 від 05.09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відділ освіти, молоді та спорту Коростишівської міської ради в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374 від 20.03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9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оренду, методику розрахунку та порядок використання плати за оренду майна комунальної власності об’єднаної територіальної громади м.Коростиш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83 від 20.03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труктуру та штатний розпис Коростишівської міської ради в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72 від 20.03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  з пит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ого архітектурно-будівельного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Коростишівської міської ради в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95 від 17.04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0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пленарн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другої (позачергової) сесії Коростишівської міської ради шостого скликання від 09 грудня 2010 року №30 «Про затвердження складу комісії по земельних спорах та Порядку розгляду земельних спорі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446 від 19.06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додатку 1 до Положення  про оренду, методику розрахунку та порядок використання плати за оренду майна комунальної  власності об’єднаної територіальної громади м.Коростиш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83 від 20.03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 внесення змін  до Положення  про оренду, методику розрахунку та порядок використання плати за оренду майна  комунальної  власності об’єднаної  територіальної громади м.Коростиш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383 від 20.03.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 затвердження штатного розпису  Коростишівської міської ради на 2018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372 від 20.03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 затвердження структури та штатного розпису Коростишівської міської ради  на 2018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433 від 25.05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08" w:hanging="3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5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2 позачергов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 пленарн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 структуру та штатний розпис  Коростишівської міської ради на 2018 рік в новій редак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ратило чинність: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№464 від 03.07.1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.М.Єсипчук</w:t>
      </w:r>
    </w:p>
    <w:sectPr>
      <w:type w:val="nextPage"/>
      <w:pgSz w:orient="landscape" w:w="16838" w:h="11906"/>
      <w:pgMar w:left="1134" w:right="1134" w:gutter="0" w:header="0" w:top="568" w:footer="0" w:bottom="42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">
    <w:name w:val="Обычный1 Знак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_"/>
    <w:qFormat/>
    <w:rPr>
      <w:rFonts w:cs="Times New Roman"/>
      <w:shd w:fill="FFFFFF" w:val="clear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600" w:after="60"/>
      <w:jc w:val="center"/>
      <w:outlineLvl w:val="1"/>
    </w:pPr>
    <w:rPr>
      <w:rFonts w:eastAsia="Calibri"/>
      <w:b/>
      <w:sz w:val="26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Calibri" w:cs="Tahoma"/>
      <w:color w:val="737373"/>
      <w:sz w:val="17"/>
      <w:szCs w:val="17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jc w:val="center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Основний текст"/>
    <w:basedOn w:val="Normal"/>
    <w:qFormat/>
    <w:pPr>
      <w:widowControl w:val="false"/>
      <w:shd w:fill="FFFFFF" w:val="clear"/>
      <w:spacing w:lineRule="auto" w:line="297" w:before="0" w:after="0"/>
      <w:ind w:firstLine="400"/>
      <w:jc w:val="both"/>
    </w:pPr>
    <w:rPr>
      <w:rFonts w:eastAsia="Calibri"/>
      <w:sz w:val="20"/>
      <w:szCs w:val="20"/>
      <w:lang w:val="en-US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61" w:before="36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02:00Z</dcterms:created>
  <dc:creator>1</dc:creator>
  <dc:description/>
  <cp:keywords/>
  <dc:language>en-US</dc:language>
  <cp:lastModifiedBy>1</cp:lastModifiedBy>
  <dcterms:modified xsi:type="dcterms:W3CDTF">2019-01-08T07:22:00Z</dcterms:modified>
  <cp:revision>52</cp:revision>
  <dc:subject/>
  <dc:title>ЖУРНАЛ</dc:title>
</cp:coreProperties>
</file>