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міського бюджету за І півріччя 2020 року</w:t>
      </w:r>
    </w:p>
    <w:p>
      <w:pPr>
        <w:pStyle w:val="Style14"/>
        <w:spacing w:before="0" w:after="0"/>
        <w:ind w:firstLine="70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ротягом січня-червня 2020 року до міського бюджету надійшло всіх доходів у сумі 112 585,7 тис. грн. До загального фонду бюджету надійшло 109 957,4 тис. грн., в тому числі власні надходження – 51 474,7 тис. грн., трансферти з державного та обласного бюджету – 58 482,7 тис. грн. До спеціального фонду бюджету надійшло доходів у сумі 2 628,3 тис. грн. з яких власні надходження – 2 578,3 тис. грн. Детальніше структура доходів міського бюджету зображена в додатку 1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І півріччі 2020 року в порівнянні з відповідним періодом минулого року надходження доходів загального та спеціального фондів міського бюджету зменшилися на 3,6%. За 6 місяців 2020 року до бюджету надійшло всіх доходів (з міжбюджетними трансфертами) на 4 173,6 тис. грн. менше доходів січня-червня 2019 року. Зменшення надходжень до міського бюджету відбулося з рахунок зменшення міжбюджетних трансфертів. Динаміка надходження доходів до міського бюджету за І півріччя 2019-2020 років відображена в додатку 2.</w:t>
      </w:r>
    </w:p>
    <w:p>
      <w:pPr>
        <w:pStyle w:val="Style14"/>
        <w:spacing w:before="0" w:after="0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АГАЛЬНИЙ ФОНД</w:t>
      </w:r>
    </w:p>
    <w:p>
      <w:pPr>
        <w:pStyle w:val="Style14"/>
        <w:spacing w:before="0" w:after="0"/>
        <w:ind w:firstLine="708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Style14"/>
        <w:spacing w:before="0" w:after="0"/>
        <w:ind w:firstLine="900"/>
        <w:jc w:val="both"/>
        <w:rPr>
          <w:lang w:val="uk-UA"/>
        </w:rPr>
      </w:pPr>
      <w:r>
        <w:rPr>
          <w:lang w:val="uk-UA"/>
        </w:rPr>
        <w:t>Уточнений міською радою плановий показник за січень-червень 2020 року становить 65 813,4 тис. грн. За 6 місяців 2020 року до загального фонду надійшло всіх податків і зборів у сумі 51 474,7 тис. грн. Плановий показник виконаний на 78,2%. Порівняно з плановим показником до загального фонду міського бюджету надійшло доходів на 14 338,7 тис. грн. менше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lang w:val="uk-UA"/>
        </w:rPr>
        <w:t>Структура доходів загального фонду Коростишівського міського бюджету детально відображена в додатку 3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рівнянні з І півріччям 2019 року надходження доходів загального фонду за І півріччя 2020 року збільшились на 3 841,8 тис. грн. або на 8,1% (додаток 2). Основною причиною зростання надходження доходів загального фонду міського бюджету порівняно з минулим роком є збільшення надходжень єдиного податку у зв’язку зі зростанням мінімальної заробітної плати та податку на нерухоме майно у зв’язку зі збільшенням ставок.</w:t>
      </w:r>
    </w:p>
    <w:p>
      <w:pPr>
        <w:pStyle w:val="Style14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Податок на доходи фізичних осіб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Найбільшим бюджетоутворюючим джерелом дохідної частини міського бюджету є податок на доходи фізичних осіб. Його питома вага у структурі дохідної частини загального фонду становить 53,2% (додаток 3). ПДФО виступає базисним ресурсом для формування міського бюджету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Найбільше податку на доходи фізичних осіб сплачують бюджетні установи та суб’єкти підприємницької діяльності. Структура надходження ПДФО у розрізі галузей наведена в додатку 4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За січень-червень 2020 року надійшло даного податку у сумі 27 385,0 тис. грн. при уточненому плановому показнику – 40 795,8 тис. грн. Виконання становить 67,1%. Порівняно з попереднім роком фактичні надходження податку на доходи фізичних осіб за І півріччя 2020 року зросли на 2,1%. Додатково до бюджету надійшло 559,0 тис. грн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Найбільшими платниками цього податку серед юридичних осіб є Коростишівська ЦРЛ, ДП «Коростишівський лісгосп», Коростишівська місцева прокуратура, Педагогічний коледж, гуманітарна гімназія №5, Коростишівська НВК школа-ліцей, ТОВ «Коростишівземінвест», УВТО «Кіровгеологія» та ін. </w:t>
      </w:r>
    </w:p>
    <w:p>
      <w:pPr>
        <w:pStyle w:val="Style14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Місцеві податки та збори</w:t>
      </w:r>
    </w:p>
    <w:p>
      <w:pPr>
        <w:pStyle w:val="Style14"/>
        <w:spacing w:before="0" w:after="0"/>
        <w:ind w:firstLine="900"/>
        <w:jc w:val="both"/>
        <w:rPr/>
      </w:pPr>
      <w:r>
        <w:rPr>
          <w:lang w:val="uk-UA"/>
        </w:rPr>
        <w:t>Питома вага місцевих податків та зборів у загальній сумі надходжень до міського бюджету складає 33,3%. Основними складовими місцевих податків, відповідно додатку 5, є єдиний податок (62,1%) та плата за землю (27,5%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Станом на 01.07.2020 року до міського бюджету надійшло місцевих податків та зборів у сумі 17 157,8 тис. грн. при плані 18 000,4 тис. грн. Планові показники виконані на 95,3%. До міського бюджету надійшло місцевих податків та зборів на 842,6 тис. грн. менше запланованого.</w:t>
      </w:r>
    </w:p>
    <w:p>
      <w:pPr>
        <w:pStyle w:val="Style14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Єдиний податок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Єдиний податок є найбільшим податком у складі місцевих податків та зборів (питома вага його становить 62,1%) та другим за величиною надходжень податків до загального фонду бюджету (20,7%)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никами даного податку згідно Податкового кодексу України є суб'єкти господарювання, які застосовують спрощену систему оподаткування, обліку та звітності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Рішенням сесії Коростишівської міської ради від 18 червня 2019 року № 777 «Про встановлення та затвердження місцевих податків та зборів на території Коростишівської міської об’єднаної територіальної громади на 2020 рік» прийняті фіксовані ставки єдиного</w:t>
      </w:r>
      <w:r>
        <w:rPr>
          <w:i/>
          <w:lang w:val="uk-UA"/>
        </w:rPr>
        <w:t xml:space="preserve"> </w:t>
      </w:r>
      <w:r>
        <w:rPr>
          <w:lang w:val="uk-UA"/>
        </w:rPr>
        <w:t>податку з розрахунку на календарний місяць у таких розмірах: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для першої групи платників єдиного податку – 10 відсотків розміру прожиткового мінімуму встановленого законом на 01 січня звітного року (472,3 грн.)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- для другої групи платників єдиного податку – 20 відсотків розміру мінімальної заробітної плати встановленої законом на 01 січня звітного року (944,6 грн.). 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січень-червень 2020 року зазначеного податку надійшло 10 659,5 тис. грн., при уточнених планових показниках у сумі 10 637,9 тис. грн. Виконання становить 100,2%. Додатково до бюджету надійшло 21,6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розрізі видів фактичні надходження єдиного податку розділилися наступним чином: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з фізичних осіб – 8 877,0 тис. грн.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для  юридичних осіб – 1 267,2 тис. грн.;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єдиний податок з сільськогосподарських товаровиробників – 515,3 тис. грн.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У порівнянні з надходженнями за січень-червень 2019 року надходження єдиного податку за відповідний період 2020 року зросли на 12,6%. Це пояснюється збільшенням мінімальної заробітної плати з 01.01.20 до 4723 грн. </w:t>
      </w:r>
    </w:p>
    <w:p>
      <w:pPr>
        <w:pStyle w:val="Style14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Плата за землю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Плата за землю є складовою частиною податку на майно, що відноситься до складу місцевих податків та зборів. Питома вага цього податку у складі місцевих податків і зборів становить 27,5%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а за землю включає: земельний податок з юридичних та фізичних осіб та орендну плату відповідно з юридичних та фізичних осіб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никами податку є власники земельних ділянок, земельних часток (паїв) та землекористувачі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6 місяців 2020 року зазначеного податку надійшло 4 718,9 тис. грн. У порівнянні з уточненим плановим показником в сумі 5 615,4 виконання становить 84,0%. До бюджету надійшло плати за землю на 896,5 тис. грн. менше від запланованого. Значно зменшилися надходження плати за землю з квітня місяця через надання податкових канікул платникам у зв’язку з запровадженням карантину з метою попередження поширення інфекційної хвороби COVID-19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а за землю у розрізі видів надходження сплачена до бюджету так: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Земельний податок з юридичних осіб – 1 868,4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Земельний податок з фізичних осіб – 46,9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Орендна плата за землю з юридичних осіб – 2 254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>Орендна плата за землю з фізичних осіб – 549,6 тис. грн.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Фактичні надходження плати за землю у січні-червні 2020 року в порівнянні з надходженнями за відповідний період минулого року збільшилися на 1,9%. Додатково до бюджету надійшло 86,9 тис. грн. </w:t>
      </w:r>
    </w:p>
    <w:p>
      <w:pPr>
        <w:pStyle w:val="Style14"/>
        <w:spacing w:before="12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даток на нерухоме майно, відмінне від земельної ділянки 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Станом на 01.07.2020 року зазначеного податку надійшло 1 725,8 тис. грн., при планових показниках у сумі 1 698,1 тис. грн.. Виконання плану становить 101,6%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січень-червень 2020 року до загального фонду міського бюджету надійшло податку на нерухоме майно, відмінне від земельної ділянки, більше від минулорічного показника у 2 рази або на 747,6 тис. грн. за рахунок збільшення ставок податку.</w:t>
      </w:r>
    </w:p>
    <w:p>
      <w:pPr>
        <w:pStyle w:val="Style14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Туристичний збір та транспортний податок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Незначними за своїм надходженням у складі місцевих податків та зборів є туристичний збір та транспортний податок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 xml:space="preserve">Відповідно до рішення сесії міської ради від 18 червня 2019 року № 777 «Про встановлення та затвердження місцевих податків та зборів на території Коростишівської міської об’єднаної територіальної громади на 2020 рік» ставка туристичного збору встановлена у розмірі 0,5% </w:t>
      </w:r>
      <w:r>
        <w:rPr>
          <w:color w:val="000000"/>
          <w:shd w:fill="FFFFFF" w:val="clear"/>
          <w:lang w:val="uk-UA"/>
        </w:rPr>
        <w:t>для внутрішнього туризму та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</w:t>
      </w:r>
      <w:r>
        <w:rPr>
          <w:lang w:val="uk-UA"/>
        </w:rPr>
        <w:t>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За І півріччя 2020 року до міського бюджету надійшло туристичного збору у сумі 23,6 тис. грн. 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ранспортний податок сплачують власники легкових автомобілів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 xml:space="preserve">Рішенням сесії міської ради від 18 червня 2019 року № 777 «Про встановлення та затвердження місцевих податків та зборів на території Коростишівської міської об’єднаної територіальної громади на 2020 рік» </w:t>
      </w:r>
      <w:r>
        <w:rPr>
          <w:bCs/>
          <w:lang w:val="uk-UA"/>
        </w:rPr>
        <w:t>затверджена с</w:t>
      </w:r>
      <w:r>
        <w:rPr>
          <w:lang w:val="uk-UA"/>
        </w:rPr>
        <w:t>тавка даного податку з розрахунку на календарний рік у розмірі 25000 гривень за кожний легковий автомобіль, що є об’єктом оподаткування.</w:t>
      </w:r>
    </w:p>
    <w:p>
      <w:pPr>
        <w:pStyle w:val="Style14"/>
        <w:shd w:fill="FFFFFF" w:val="clear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Станом на 01.07.2020 року до загального фонду міського бюджету надійшло транспортного податку у сумі 30,0 тис. грн. при уточненому плані у сумі 30,0 тис. грн..</w:t>
      </w:r>
    </w:p>
    <w:p>
      <w:pPr>
        <w:pStyle w:val="Style14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Акцизний податок</w:t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За січень-червень 2020 року до міського бюджету надійшло 4 099,9 тис. грн. акцизного податку з реалізації суб'єктами господарювання роздрібної торгівлі підакцизних товарів. Плановий показник затверджений у сумі 3 928,8 тис. грн. виконаний на 104,3%. Порівняно з плановим показником до загального фонду міського бюджету надійшло акцизного податку на 171,1 тис. грн. більше.</w:t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Фактичні надходження акцизного податку за 6 місяців 2020 року порівняно з надходженнями за відповідний період 2019 року зменшилися на 4,6%. До бюджету надійшло даного податку на 196,4 тис. грн. менше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розрізі видів за січень-червень 2020 року порівняно з відповідним періодом 2019 року спостерігається зменшення надходжень акцизного податку з реалізації пального на суму 334,6 тис. грн., а надходження акцизного податку з реалізації алкогольних та тютюнових виробів зросли на 138,2 тис. грн. Причиною зменшення надходжень акцизного податку з реалізації пального є затвердження Постановою Кабінету міністрів України від 12.02.2020 року № 73 на перше півріччя 2020 року менших часток зарахування частини акцизного податку з пального до загального фонду бюджету громади ніж вони були затверджені на І півріччя 2019 року, а також зменшення цін на пальне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Крім того, за І півріччя 2020 року до загального фонду Коростишівського міського бюджету надійшли такі податки, збори та платежі: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Податок на прибуток підприємств та фінансових установ комунальної власності при затвердженому за 6 місяців плані у сумі 10,9 тис. грн. надійшов у сумі 8,5 тис. грн. від КП «Коростишівська комунальна служба». Планові призначення по податку на прибуток не виконані у зв’язку з несплатою податку КП „Коростишівський комунальник” через тимчасові фінансові труднощі. Даний податок у сумі 21,3 тис. грн. буде сплачений протягом року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Рентна плата за спеціальне використання лісових ресурсів при затвердженому плані у сумі 2 035,2 тис. грн., сплачена до бюджету міської ради підприємствами ДП «Коростишівське лісове господарство», ДП «Коростишівський лісгосп АПК», ДП «Попільнянський лісгосп» у сумі 2 036,6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Рентна плата за користування надрами для видобування корисних копалин надійшла у сумі 64,1 тис. грн., при затвердженому плані у сумі 52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Адміністративні штрафи та інші санкції сплачені до бюджету в сумі 40,9 тис. грн., при затвердженому плані у сумі 35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 xml:space="preserve">Плата за надання адміністративних послуг </w:t>
      </w:r>
      <w:r>
        <w:rPr/>
        <w:t>(</w:t>
      </w:r>
      <w:r>
        <w:rPr>
          <w:lang w:val="uk-UA"/>
        </w:rPr>
        <w:t>прописка-виписка</w:t>
      </w:r>
      <w:r>
        <w:rPr/>
        <w:t xml:space="preserve"> </w:t>
      </w:r>
      <w:r>
        <w:rPr>
          <w:lang w:val="uk-UA"/>
        </w:rPr>
        <w:t>громадян, видача паспортів</w:t>
      </w:r>
      <w:r>
        <w:rPr/>
        <w:t>)</w:t>
      </w:r>
      <w:r>
        <w:rPr>
          <w:lang w:val="uk-UA"/>
        </w:rPr>
        <w:t xml:space="preserve"> надійшла до бюджету у сумі 284,4 тис. грн., при плані у сумі 571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Державне мито, що зараховується до бюджетів місцевого самоврядування за місцем вчинення дій та видачі документів, надійшло до міського бюджету у сумі 16,3 тис. грн., при затвердженому плані у сумі 27,2 тис. грн.;</w:t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За квітень-травень надходження по платі за надання адміністративних послуг та державному миту порівняно з іншими місяцями цього року сильно зменшилися і наближалися до нуля. Причиною падіння надходжень по даних податках є зменшення кількості наданих послуг через введення карантинних заходів. У червні місяці у зв’язку з послабленням карантинних заходів надходження по даних платежах дещо збільшилися, але порівняно з червнем 2019 року до бюджету громади надійшло плати за надання адміністративних послуг та державного мита у 2 рази менше. </w:t>
      </w:r>
    </w:p>
    <w:p>
      <w:pPr>
        <w:pStyle w:val="Style14"/>
        <w:spacing w:before="0" w:after="0"/>
        <w:ind w:left="720" w:hanging="360"/>
        <w:jc w:val="both"/>
        <w:rPr/>
      </w:pPr>
      <w:r>
        <w:rPr>
          <w:lang w:val="uk-UA"/>
        </w:rPr>
        <w:t>-</w:t>
        <w:tab/>
        <w:t>Надходження від орендної плати за користування цілісним майновим комплексом та іншим майном, що перебуває в комунальній власності, становлять 186,5 тис. грн., при уточненому плані у сумі 169,9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Інші надходження за І півріччя 2020 року становлять 22,8 тис. грн., при уточненому плані у сумі 17,2 тис. грн. Інші надходження включають у себе надходження коштів від розміщення зовнішньої реклами від ТОВ «Довіра аутдор» – 7,3 тис. грн., стягнення боргів згідно рішення суду Коростишівським РВ ДВС у сумі 7,9 тис. грн. та повернення зайво сплачених коштів – 7,6 тис. грн. Порівняно з надходженнями за 6 місяців 2019 року інші надходження до бюджету за відповідний період цього року зменшилися на суму 90,4 тис. грн. За січень-червень 2019 року Коростишівським РВ ДВС згідно рішення суду стягнуто борг із Древецького В.Й. та Назаренка В.І. у сумі 101,7 тис. грн., а також сплачено кошти у сумі 11,5 тис грн. ТОВ „Довіра аутдор” та ТОВ „Асорті медіа” за розміщення зовнішньої реклами на вулицях міста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lang w:val="uk-UA"/>
        </w:rPr>
        <w:t>У тому числі до загального фонду надійшли кошти від старостинських округів у загальній сумі 5 588,1 тис. грн., а саме: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Більковецький старостинський округ – 634,9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Вільнянківський старостинський округ – 246,6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Віленьківський старостинський округ – 458,4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Вільнянський старостинський округ – 521,4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Здвижківський старостинський округ – 227,1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Квітневий старостинський округ – 422,7 тис. грн.;</w:t>
      </w:r>
    </w:p>
    <w:p>
      <w:pPr>
        <w:pStyle w:val="Style14"/>
        <w:spacing w:before="0" w:after="0"/>
        <w:ind w:firstLine="1620"/>
        <w:rPr>
          <w:lang w:val="en-US"/>
        </w:rPr>
      </w:pPr>
      <w:r>
        <w:rPr>
          <w:lang w:val="uk-UA"/>
        </w:rPr>
        <w:t>Кропивнянський старостинський округ – 528,</w:t>
      </w:r>
      <w:r>
        <w:rPr>
          <w:lang w:val="en-US"/>
        </w:rPr>
        <w:t>3</w:t>
      </w:r>
      <w:r>
        <w:rPr>
          <w:lang w:val="uk-UA"/>
        </w:rPr>
        <w:t xml:space="preserve">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Стрижівський старостинський округ – 1706,0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Щигліївський старостинський округ – 842,7 тис. грн..</w:t>
      </w:r>
    </w:p>
    <w:p>
      <w:pPr>
        <w:pStyle w:val="Style14"/>
        <w:spacing w:before="0" w:after="0"/>
        <w:ind w:firstLine="72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Питома вага доходів від кожного старостинського округу в загальній сумі надходжень від старостинських округів наведена у додатку 6. </w:t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Рівень виконання загального фонду міського бюджету за І півріччя 2020 року становить 78,2% до уточнених планових показників.</w:t>
      </w:r>
    </w:p>
    <w:p>
      <w:pPr>
        <w:pStyle w:val="Style14"/>
        <w:spacing w:before="0" w:after="0"/>
        <w:ind w:firstLine="708"/>
        <w:jc w:val="both"/>
        <w:rPr/>
      </w:pPr>
      <w:r>
        <w:rPr>
          <w:i/>
          <w:lang w:val="uk-UA"/>
        </w:rPr>
        <w:t>При порівнянні фактичних надходжень за січень-червень 2020 року з надходженнями за відповідний період 2019 року спостерігається зростання надходження доходів загального фонду міського бюджету, а саме на 3 841,8 тис. грн. або на 8,1%, згідно таблиці додатку 7 та додатку 7.1. Дане зростання обумовлюється збільшенням надходжень єдиного податку у зв’язку зі зростанням мінімальної заробітної плати та податку на нерухоме майно у зв’язку зі збільшенням ставок.</w:t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У тому числі, хочемо зауважити, що рівень дотаційності міського бюджету становить 14,6 %, що визначено згідно з додатком 8.</w:t>
      </w:r>
    </w:p>
    <w:p>
      <w:pPr>
        <w:pStyle w:val="Style14"/>
        <w:spacing w:before="120" w:after="0"/>
        <w:ind w:firstLine="709"/>
        <w:jc w:val="both"/>
        <w:rPr/>
      </w:pPr>
      <w:r>
        <w:rPr>
          <w:lang w:val="uk-UA"/>
        </w:rPr>
        <w:t>За І півріччя 2020 року сума отриманих міжбюджетних трансфертів загального та спеціального фондів становить 58 532,7 тис. грн. У тому числі в повному обсязі отримано з Державного бюджету базову дотацію в сумі 8 830,2 тис. грн. та дотацію на утримання закладів освіти та охорони здоров’я в сумі 2 145,0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ума усіх отриманих з Державного та інших місцевих бюджетів субвенцій загального та спеціального фондів за січень-червень 2020 року становить 47 557,5 тис. грн. із них освітня субвенція – 40 809,2 тис. грн., медична субвенція – 5 469,5 тис. грн. Детальніше інформація наведена в додатку 9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i/>
          <w:lang w:val="uk-UA"/>
        </w:rPr>
        <w:t>N.B. Одночасно варто зазначити, що визначення обсягу трансферту, що надається з державного бюджету місцевому бюджету на підтримання закладів охорони здоров`я та виплату заробітної плати педагогічним працівникам визначається згідно з основними вимогами статей 103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 xml:space="preserve"> та 103</w:t>
      </w:r>
      <w:r>
        <w:rPr>
          <w:i/>
          <w:vertAlign w:val="superscript"/>
          <w:lang w:val="uk-UA"/>
        </w:rPr>
        <w:t>4</w:t>
      </w:r>
      <w:r>
        <w:rPr>
          <w:i/>
          <w:lang w:val="uk-UA"/>
        </w:rPr>
        <w:t xml:space="preserve"> Бюджетного кодексу.</w:t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СПЕЦІАЛЬНИЙ ФОНД</w:t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І півріччя 2020 року до спеціального фонду Коростишівського міського бюджету надійшло доходів (без урахування міжбюджетних трансфертів) у сумі 2 578,3 тис. грн., при затвердженому плані у сумі 2 058,1 тис. грн. Виконання становить 125,3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  <w:t>Основними платежами спеціального фонду є власні надходження бюджетних установ, кошти від продажу землі, кошти від реалізації майна комунальної власності, екологічний податок, що відповідно становлять 61,0%, 25,9%, 7,7%, 2,2% від загального показника надходження доходів спеціального фонду міського бюджету за 6 місяців 2020 року. Структура доходів спеціального фонду Коростишівського міського бюджету детально відображена в додатку 10.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У порівнянні з відповідним періодом минулого року надходження доходів за І півріччя 2020 року зменшились на 41,2%, а саме на 1 806,2 тис. грн. Основною причиною зменшення надходжень доходів спеціального фонду міського бюджету порівняно з минулим роком є зменшення надходжень від продажу земельних ділянок несільськогосподарського призначення та екологічного податку. Динаміка надходження доходів спеціального </w:t>
      </w:r>
      <w:r>
        <w:rPr/>
        <w:t xml:space="preserve">фонду </w:t>
      </w:r>
      <w:r>
        <w:rPr>
          <w:lang w:val="uk-UA"/>
        </w:rPr>
        <w:t>міського бюджету за І півріччя 2019-2020 років відображена в додатку 11.</w:t>
      </w:r>
    </w:p>
    <w:p>
      <w:pPr>
        <w:pStyle w:val="Style14"/>
        <w:spacing w:before="0" w:after="0"/>
        <w:ind w:firstLine="720"/>
        <w:jc w:val="both"/>
        <w:rPr/>
      </w:pPr>
      <w:r>
        <w:rPr>
          <w:lang w:val="uk-UA"/>
        </w:rPr>
        <w:t>За січень – червень 2020 року до спеціального фонду міського бюджету надійшли такі види податків та зборів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Власні надходження бюджетних установ зараховані до бюджету у сумі 1 572,0 тис. грн., при плані у сумі 300,0 тис. грн., в тому числі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Надходження від плати за послуги, що надаються бюджетними установами згідно із законодавством, у сумі 774,9 тис. грн. при плані у сумі 300,0 грн.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Благодійні внески, гранти та дарунки – 797,1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Кошти від продажу земельних ділянок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lang w:val="uk-UA"/>
        </w:rPr>
        <w:t>несільськогосподарського призначення надійшли у сумі 669,0 тис. грн., при плані у сумі 1 205,0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Кошти від реалізації майна комунальної власності надійшли у сумі 199,0 тис. грн., при плані у сумі 199,0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Екологічний податок надійшов у сумі 56,9 тис. грн., при плані у сумі 191,3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Надходження коштів пайової участі у розвитку інфраструктури населеного пункту складають 66,7 тис. грн. при плані у сумі 104,0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Цільові фонди поповнилися на суму 9,7 тис. грн., при плані у сумі 58,8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i/>
          <w:i/>
          <w:lang w:val="uk-UA"/>
        </w:rPr>
      </w:pPr>
      <w:r>
        <w:rPr>
          <w:lang w:val="uk-UA"/>
        </w:rPr>
        <w:t>Інші надходження надійшли у сумі 5,0 тис. грн.</w:t>
      </w:r>
    </w:p>
    <w:p>
      <w:pPr>
        <w:pStyle w:val="Style14"/>
        <w:spacing w:before="0" w:after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53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Rvts23">
    <w:name w:val="rvts23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5" w:leader="none"/>
        <w:tab w:val="left" w:pos="153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75" w:after="225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1">
    <w:name w:val="Знак2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3:07:00Z</dcterms:created>
  <dc:creator>Paradise</dc:creator>
  <dc:description/>
  <cp:keywords/>
  <dc:language>en-US</dc:language>
  <cp:lastModifiedBy>Користувач Windows</cp:lastModifiedBy>
  <cp:lastPrinted>2020-07-23T09:49:00Z</cp:lastPrinted>
  <dcterms:modified xsi:type="dcterms:W3CDTF">2020-07-23T06:52:00Z</dcterms:modified>
  <cp:revision>28</cp:revision>
  <dc:subject/>
  <dc:title>Інформація</dc:title>
</cp:coreProperties>
</file>