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дев’яносто дев’ятої се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 сьомого склик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№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ЛОЖЕННЯ</w:t>
        <w:br/>
        <w:t>про відділ 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. Дане Положення визначає правовий статус та регулює питання діяльності відділу соціального захисту населення (далі - Відділ) Коростишівської міської ради, а саме його компетенцію (права, завдання, функції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bCs/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 є структурним підрозділом Коростишівської міської ради (далі - Ради), що підпорядковується заступнику міського голови з питань діяльності виконавчих органів ради та є підзвітний і підконтрольний Рад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Керівництво роботою Відділу здійснює начальник Відділу, який призначається на посаду та звільняється з неї у порядку, встановленому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Структура та штатна чисельність Відділу визначаються міським головою з урахуванням пропозицій начальника Відділу, відповідно до обсягів, характеру та складності завдань і функцій, покладених на Відділ, в межах затвердженої граничної чисельності й фонду оплати праці Ради, та затверджується Рад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Начальник Відділу діє на підставі Положення про Відділ, затвердженого рішенням Рад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 Начальник Відділу, після призначення на посаду, ознайомлюється з чинним Положенням про Відділ під підпи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 Працівники Відділу є посадовими особами органу місцевого самоврядування. Посадові особи Відділу призначаються на посади та звільняються з них у відповідності до чинного законодавства розпорядженням міського голови за поданням начальника Відді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 Службові обов’язки посадових осіб Відділу визначаються їх посадовими інструкціями, що розробляються начальником Відділу та затверджуються міським голов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</w:t>
      </w:r>
      <w:r>
        <w:rPr>
          <w:iCs/>
          <w:sz w:val="28"/>
          <w:szCs w:val="28"/>
          <w:lang w:val="uk-UA"/>
        </w:rPr>
        <w:t>Відділ може мати круглу печатку зі своїм найменуванням, інші печатки та штампи, необхідні для виконання функцій, регламентованих даним Положе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 У своїй діяльності посадові особи Відділу керуються Конституцією та законами України, актами і дорученнями Президента України, актами Кабінету Міністрів України, дорученнями Прем’єр-міністра України, рішеннями Ради та виконавчого комітету, розпорядженнями міського голови, іншими актами законодавства та дан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під час виконання покладених на нього завдань взаємодіє з іншими структурними підрозділами Ради, підприємствами, установами та організаціями усіх форм власності, об’єднаннями громад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2. Забороняється покладання на Відділ завдань і функцій, не передбачених даним Положенням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. Основні завдання і функції Відділ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Основним завданням Відділу є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реалізації на території громади державної політики у сфері соціального захисту населення, запобігання домашньому насильству, протидії торгівлі людьми, забезпечення рівних прав та можливостей жінок та чоловіків, організації надання соціальних послуг  особам, окремим  соціальним групам, які перебувають у складних життєвих обставинах і не можуть їх самостійно подолати, виконання програм і здійснення заходів у цій сфері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визначення та реалізація соціальних пріоритетів  розвитку громади,  розробка місцевих програм соціального спрямування, проєктів, програм та заходів щодо підтримки вразливих категорій  населення. Забезпечення реалізації регіональних та міських соціальних програм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організація здійснення соціальної роботи в громаді та надання соціальних послуг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абезпечення дотримання встановлених законодавством гарантій  щодо соціального захисту, соціальної підтримки мешканців громади (прийом документів для призначення і виплати  соціальної допомоги, компенсацій,  житлових субсидій, надання пільг, інших грошових соціальних виплат) у співпраці з управлінням праці та соціального захисту населення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абезпечення виконання функцій органу опіки та піклування над повнолітніми недієздатними особами та особами, цивільна дієздатність яких обмежена; призначення та реєстрація помічника дієздатній фізичній особі, яка за станом здоров’я не може самостійно здійснювати свої права та виконувати обов’яз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підготовка та розгляд документів щодо присвоєння почесного звання України «Мати-героїня»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дійснення консультування мешканців територіальної громади з питань застосування  законодавства щодо соціальної підтримки населення, надання соціальних послуг, захисту соціальних прав, інших питань, віднесених до компетенції Відділу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надання допомоги в отриманні соціальних і реабілітаційних послуг,  проведення соціальної роботи з особами, сім’ями, які опинились у складних життєвих обставинах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проведення інформаційно-просвітницької роботи серед населення, спрямованої на  підвищення обізнаності  з питань прав та гарантій у сфері соціального захисту населення; 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розгляд звернень та прийом громадян з питань,  що відносяться до компетенції Відділу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здійснення інших повноважень, покладених на відділ відповідно до чинного законодавства.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Відділ відповідно до визначених повноважень виконує такі функції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абезпечує виконання  законодавчих та  інших нормативно-правових актів з питань, що віднесені до відання Відділ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>бере участь у стратегічному плануванні розвитку соціальної сфери громади, здійснює підготовку пропозицій до проєктів місцевих програм соціально-економічного розвитку, проєкту бюджету громад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>бере участь у роботі комісій, утворених при міській раді з питань соціального захисту населення або організовує їхню робот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>розробляє проєкти рішень міської ради та виконавчого комітету, розпоряджень міського голови з питань соціального захисту населенн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бере участь у розробленні проєктів рішень ради та  виконавчого комітету, розпоряджень міського голови, основними розробниками яких є інші структурні підрозділ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готує пропозиції стосовно вдосконалення нормативно-правової бази з питань, що належать до компетенції Відділу, і вносить їх в установленому порядку на розгляд сесії ради, виконавчого комітету, міського голов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готує та подає в установленому порядку аналітичні матеріали  і статистичну звітність з питань, що належать до компетенції Відділу, виконавчому комітет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абезпечує здійснення заходів щодо запобігання і протидії корупції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сприяє підготовці, перепідготовці та підвищенню кваліфікації працівників Відділ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розглядає у встановленому законодавством  порядку звернення громадян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опрацьовує запити  і звернення народних депутатів України, депутатів місцевих рад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абезпечує доступ до публічної інформації, розпорядником якої є Відді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абезпечує захист персональних дани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абезпечує захист прав і законних інтересів повнолітніх осіб, які потребують  встановлення опіки або піклування, недієздатних осіб та осіб, цивільна дієздатність яких обмеже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бере участь у створенні безперешкодного доступу до об’єктів надання послуг для маломобільних категорій населенн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вживає заходів реагування на звернення та повідомлення про вчинення домашнього насильст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вживає заходів щодо усунення дискримінації за ознакою статі відповідно до законодавства про забезпечення рівних прав та можливостей жінок та чоловіків та протидії дискримінації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szCs w:val="28"/>
          <w:lang w:val="uk-UA" w:eastAsia="ar-SA"/>
        </w:rPr>
        <w:t xml:space="preserve">визначає потреби громади у  надавачах соціальних послуг, у тому числі особам з інвалідністю, залежно від потреб громади у відповідних послугах, а також підготовку необхідного обґрунтування  для прийняття рішення про створення або залучення відповідних надавачів;     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szCs w:val="28"/>
          <w:lang w:val="uk-UA" w:eastAsia="ar-SA"/>
        </w:rPr>
        <w:t>здійснює моніторинг, оцінювання якості надання соціальних послуг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організовує прийом документів для призначення усіх видів соціальної допомоги та послуг, забезпечує розгляд заяв та прийняття рішень відповідно до затверджених стандартів надання послуг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надає консультації з питань прийому та переліку документів для призначення усіх видів допомог, компенсацій, пільг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готує для розгляду документи щодо присвоєння почесного звання України «Мати-героїня»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проводить інформаційно-просвітницьку роботу серед населення, спрямовану н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підвищення обізнаності з питань прав та гарантій у сфері соціального захисту, забезпечення рівних прав чоловіків та жінок, протидії торгівлі людьми, жорстокому поводженню з дітьми, а також запобігання та протидії домашньому насильству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спонукання людей до переходу «від очікування допомоги до самореалізації»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формування сімейних цінностей, почуття причетності до розв’язання важливих соціальних завдань громади;</w:t>
      </w:r>
    </w:p>
    <w:p>
      <w:pPr>
        <w:pStyle w:val="Normal"/>
        <w:numPr>
          <w:ilvl w:val="0"/>
          <w:numId w:val="2"/>
        </w:numPr>
        <w:ind w:left="-142" w:firstLine="862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співпрацює з КУ «Центр надання соціальних послуг» Коростишівської міської ради, КУ «Центр комплексної реабілітації для дітей та осіб з інвалідністю» Коростишівської міської ради та іншим-и закладами, установами та організаціями відповідно до чинного законодавства та покладених на Відділ обов’язків;</w:t>
      </w:r>
    </w:p>
    <w:p>
      <w:pPr>
        <w:pStyle w:val="Normal"/>
        <w:numPr>
          <w:ilvl w:val="0"/>
          <w:numId w:val="2"/>
        </w:numPr>
        <w:ind w:left="-142" w:firstLine="862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сприяє влаштуванню за потреби до будинків будинків-інтернатів (пансіонатів) громадян похилого віку, осіб з інвалідністю та дітей з інвалідністю; </w:t>
      </w:r>
    </w:p>
    <w:p>
      <w:pPr>
        <w:pStyle w:val="Normal"/>
        <w:numPr>
          <w:ilvl w:val="0"/>
          <w:numId w:val="2"/>
        </w:numPr>
        <w:ind w:left="-142" w:firstLine="862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здійснює інші повноваження, покладені на Відділ відповідно до законодавства України. </w:t>
      </w:r>
    </w:p>
    <w:p>
      <w:pPr>
        <w:pStyle w:val="Normal"/>
        <w:ind w:left="-142" w:firstLine="862"/>
        <w:jc w:val="both"/>
        <w:rPr>
          <w:bCs/>
          <w:i/>
          <w:i/>
          <w:sz w:val="28"/>
          <w:szCs w:val="28"/>
          <w:lang w:val="uk-UA" w:eastAsia="ar-SA"/>
        </w:rPr>
      </w:pPr>
      <w:r>
        <w:rPr>
          <w:bCs/>
          <w:i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рава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ідділ, з метою виконання покладених на нього завдань та функцій, має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1) брати участь у роботі сесій Ради, засіданнях виконкому Ради, постійних комісій Ради, робочих групах, дорадчих органах, нарадах, інших заход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отримувати (у межах повноважень)  в установленому законодавством порядку від виконавчих органів Ради, підприємств, установ та організацій незалежно від форми власності інформацію, документи і матеріали, необхідні для виконання  покладених на нього обов’яз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лучати до виконання окремих робіт, участі у вивченні окремих питань спеціалістів, фахівців інших структурних підрозділів виконавчого комітету ради, підприємства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носити в установленому порядку пропозиції  щодо удосконалення роботи з питань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 скликати в установленому порядку наради, проводити семінари та конференції з питань, що належать до його компетен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користуватись в установленому порядку  інформаційними базами органів місцевого самоврядування, системами зв’язку і комунікацій, мережами спеціального зв’язку та іншими технічними засоб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V. Керівництво Відділ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діл очолює начальник, який призначається на посаду та звільняється з посади міським головою на конкурсній основі чи за іншою процедурою, передбаченою чинним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2. На посаду начальника Відділу призначається особа, яка має вищу освіту відповідного професійного спрямування за освітньо-кваліфікаційним рівнем магістра, спеціаліста. </w:t>
      </w:r>
      <w:r>
        <w:rPr>
          <w:color w:val="000000"/>
          <w:sz w:val="28"/>
          <w:szCs w:val="28"/>
          <w:lang w:val="uk-UA"/>
        </w:rPr>
        <w:t>Стаж роботи за фахом у державних органах на керівних посадах не менш 3 років або стаж роботи за фахом в інших сферах не менш 5 років, досконало володіє державною мов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Начальник Відділ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визначає пріоритети роботи Відділу та шляхи виконання покладених на нього завда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робляє положення про  Відділ (зміни до положення про Відділ), погоджує та подає на затвердження сесії Р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розробляє посадові інструкції  працівників Відділу, їх погоджує та  подає на затвердж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 планує роботу Відділу та вносить пропозиції щодо формування планів роботи виконавчого комітету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вітує про виконання покладених на  Відділ завда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носить пропозиції щодо розгляду на засіданнях виконавчого комітету ради питань, що належать до компетенції Відділу та розробляє проєкти відповідних ріш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представляє інтереси Відділу у взаємовідносинах з іншими структурними підрозділами виконавчого комітету Ради, підприємствами, установами та організаціями – за дорученням міського голов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одає пропозиції відносно штатного розпису та кошторису видатків на утримання Відділу в межах визначеної граничної чисельності та фонду оплати праці його працівни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идає накази в рамках своєї компетенції, контролює їх викон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) забезпечує додержання Відділу правил внутрішнього трудового розпорядку,  виконавської дисципліни, вимог нормативно-правових актів з охорони праці та правил пожежної безпе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вносить пропозиції керівництву Ради щодо удосконалення роботи, оптимізації  організаційної структури та чисельності Відділ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вносить керівництву Ради подання про заохочення і накладання дисциплінарних стягн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проводить особистий прийом громадян з питань, що належать до повноважень Відділ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виконує інші повноваження у  відповідності з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  <w:lang w:val="uk-UA" w:eastAsia="uk-UA"/>
        </w:rPr>
        <w:t>Обов’язки начальника Відділу під час його відсутності у зв`язку з відпусткою, хворобою або  іншими причинами, виконує посадова особа Ради визначена розпорядженням міського голови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  <w:lang w:val="uk-UA"/>
        </w:rPr>
        <w:t>Відповідальність працівників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ацівники Відділу несуть відповідальність за неналежне, несвоєчасне та неякісне виконання покладених на Відділ даним Положенням повноважень у порядку, передбаченому чинним законодавством України. Повноваження Відділу розподіляються між працівниками Відділу начальником та закріплюються у посадових інструкція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 xml:space="preserve">За порушення трудової та виконавської дисципліни працівники Відділу  притягуються до відповідальності згідно з чинним законодавством України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VІ. Взаємовідносини 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ідділ </w:t>
      </w:r>
      <w:r>
        <w:rPr>
          <w:color w:val="000000"/>
          <w:sz w:val="28"/>
          <w:szCs w:val="28"/>
          <w:lang w:val="uk-UA" w:eastAsia="uk-UA"/>
        </w:rPr>
        <w:t>здійснює свою діяльність у взаємодії з усіма структурними підрозділами Ради з питань, що належать до його компетенції.</w:t>
      </w:r>
    </w:p>
    <w:p>
      <w:pPr>
        <w:pStyle w:val="Normal"/>
        <w:tabs>
          <w:tab w:val="clear" w:pos="708"/>
          <w:tab w:val="left" w:pos="720" w:leader="none"/>
          <w:tab w:val="left" w:pos="1411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lang w:val="uk-UA" w:eastAsia="uk-UA"/>
        </w:rPr>
        <w:t>За дорученням керівництва Відділ взаємодіє, відповідно до компетенції, з іншими органами виконавчої влади, місцевого самоврядування,  громадськими організаціями, об'єднаннями, підприємствами, установами, організаціями, громадянами тощо.</w:t>
      </w:r>
    </w:p>
    <w:p>
      <w:pPr>
        <w:pStyle w:val="Normal"/>
        <w:tabs>
          <w:tab w:val="clear" w:pos="708"/>
          <w:tab w:val="left" w:pos="1411" w:leader="none"/>
        </w:tabs>
        <w:ind w:firstLine="851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1" w:leader="none"/>
        </w:tabs>
        <w:ind w:firstLine="851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en-US" w:eastAsia="uk-UA"/>
        </w:rPr>
        <w:t xml:space="preserve">VII. </w:t>
      </w:r>
      <w:r>
        <w:rPr>
          <w:b/>
          <w:color w:val="000000"/>
          <w:sz w:val="28"/>
          <w:szCs w:val="28"/>
          <w:lang w:val="uk-UA" w:eastAsia="uk-UA"/>
        </w:rPr>
        <w:t>Заключні положення</w:t>
      </w:r>
    </w:p>
    <w:p>
      <w:pPr>
        <w:pStyle w:val="Normal"/>
        <w:tabs>
          <w:tab w:val="clear" w:pos="708"/>
          <w:tab w:val="left" w:pos="1411" w:leader="none"/>
        </w:tabs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і реорганізація Відділу здійснюється за рішенням сесії Ради у встановленому законом порядку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і доповнення до цього Положення вносяться сесією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іяльності виконавчих органів ради                                      М. Ю. Лукомський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оложенням ознайомлений (а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«____» _____________________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footerReference w:type="default" r:id="rId2"/>
      <w:type w:val="nextPage"/>
      <w:pgSz w:w="11906" w:h="16838"/>
      <w:pgMar w:left="1701" w:right="849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9:00Z</dcterms:created>
  <dc:creator>Customer</dc:creator>
  <dc:description/>
  <cp:keywords/>
  <dc:language>en-US</dc:language>
  <cp:lastModifiedBy>Пользователь Windows</cp:lastModifiedBy>
  <cp:lastPrinted>2020-07-26T20:53:00Z</cp:lastPrinted>
  <dcterms:modified xsi:type="dcterms:W3CDTF">2020-08-10T05:48:00Z</dcterms:modified>
  <cp:revision>35</cp:revision>
  <dc:subject/>
  <dc:title>ПОЛОЖЕННЯ</dc:title>
</cp:coreProperties>
</file>