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                                                                                                         до Положення про Коростишівську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у ланку територіальної підсисте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иної державної системи цивільного захисту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ованих служб цивільного захисту </w:t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ростишівської міської ради</w:t>
      </w:r>
    </w:p>
    <w:tbl>
      <w:tblPr>
        <w:tblW w:w="1031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111"/>
        <w:gridCol w:w="3119"/>
      </w:tblGrid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Cs w:val="26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зва спеціалізованої служби цивільного захи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Органи управління і суб’єкти господарювання, що входять до спеціалізованих служб цивільного захис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ерівник спеціалізованої служби цивільного захисту</w:t>
            </w:r>
          </w:p>
        </w:tc>
      </w:tr>
      <w:tr>
        <w:trPr>
          <w:trHeight w:val="1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енерге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оростишівський РЕМ АТ «Житомиробленерго» (за згодо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 xml:space="preserve">Начальник Коростишівського РЕМ АТ «Житомиробленерго»                (за згодою) </w:t>
            </w:r>
          </w:p>
        </w:tc>
      </w:tr>
      <w:tr>
        <w:trPr>
          <w:trHeight w:val="1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торгівлі і харчування та комунально-техн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діл економічного розвитку, житлово-комунального господарства та благоустрою міської ради,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П «Коростишівська комунальна служба»,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П «Коростишівський комунальник»,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МКП «Водоканал»,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ВАТ «Коростишівгаз» (за згодо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 економічного розвитку, житлово-комунального господарства та благоустрою міської ради</w:t>
            </w:r>
          </w:p>
        </w:tc>
      </w:tr>
      <w:tr>
        <w:trPr>
          <w:trHeight w:val="3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Медична спеціалізована служ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НП «Коростишівська ЦРЛ                    ім. Д.І.Потєхіна» міської ради,</w:t>
            </w:r>
          </w:p>
          <w:p>
            <w:pPr>
              <w:pStyle w:val="Style2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НП «Центр первинної медико-санітарної допомоги» міської ради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pacing w:val="-4"/>
                <w:sz w:val="26"/>
                <w:szCs w:val="26"/>
                <w:lang w:val="uk-UA" w:eastAsia="en-US"/>
              </w:rPr>
              <w:t>Коростишівський МРВ ДУ «Житомирський обласний лабораторний центр» МОЗ України      (за згодою)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оростишівське управління ГУ Держпродспоживслужби в Житомирській області (за згодою),</w:t>
            </w:r>
          </w:p>
          <w:p>
            <w:pPr>
              <w:pStyle w:val="Normal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КП «Коростишівська центральна районна аптека» міської ради,</w:t>
            </w:r>
          </w:p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правління соціального захисту населення та охорони здоров’я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Головний лікар КНП «Коростишівська ЦРЛ                    ім. Д.І.Потєхіна»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транспортного забезпеч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Відділ освіти, молоді та спорту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відділу освіти, молоді та спорту міської ради</w:t>
            </w:r>
          </w:p>
        </w:tc>
      </w:tr>
      <w:tr>
        <w:trPr>
          <w:trHeight w:val="1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зв’язку і оповіщ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гальний відділ міської ради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МД 321/2 Житомирської філії АТ «Укртелеком» </w:t>
            </w:r>
            <w:r>
              <w:rPr>
                <w:spacing w:val="-4"/>
                <w:sz w:val="26"/>
                <w:szCs w:val="26"/>
                <w:lang w:val="uk-UA" w:eastAsia="en-US"/>
              </w:rPr>
              <w:t>(за згодою)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ОВ «Редакція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uk-UA" w:eastAsia="en-US"/>
              </w:rPr>
              <w:t>Коростишівської газети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uk-UA" w:eastAsia="en-US"/>
              </w:rPr>
              <w:t>,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П «Районна редакція радіомовлення «Коростишівське радіо»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загального відділу міської ради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охорони громадського поряд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ВП №2 Житомирського РУП ГУНП в Житомирській області (за згодою)</w:t>
            </w:r>
          </w:p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ВП №2 Житомирського РУП ГУНП в Житомирській області (за згодою)</w:t>
            </w:r>
          </w:p>
        </w:tc>
      </w:tr>
      <w:tr>
        <w:trPr>
          <w:trHeight w:val="1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Протипожежна спеціалізована служ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20 ДПРЧ 1 ДПРЗ ГУ ДСНС України у Житомирській області   (за згодою),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ДП «Коростишівський лісгосп АПК» (за згодою),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ДП «Коростишівське лісове господарство» (за згодо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20 ДПРЧ 1 ДПРЗ ГУ ДСНС України у Житомирській області               (за згодою)</w:t>
            </w:r>
          </w:p>
        </w:tc>
      </w:tr>
      <w:tr>
        <w:trPr>
          <w:trHeight w:val="8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лужба матеріально-технічного забезпеч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Фінансове управління міської ради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фінансового управління міської ради</w:t>
            </w:r>
          </w:p>
        </w:tc>
      </w:tr>
      <w:tr>
        <w:trPr>
          <w:trHeight w:val="1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Спеціалізована служба захисту сільськогосподарських тварин і росл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 xml:space="preserve">Коростишівське управління 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ГУ Держпродспоживслужби в Житомирській області (за згодою),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Коростишівська районна державна лікарня ветеринарної медицини                  (за згодо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Начальник Коростишівського управління ГУ Держпродспоживслужби в Житомирській області                 (за згодою)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                  І. М. Коха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 w:eastAsia="en-US"/>
      </w:rPr>
    </w:pPr>
    <w:r>
      <w:rPr>
        <w:lang w:val="uk-UA" w:eastAsia="en-US"/>
      </w:rPr>
      <w:t>Продовження додатка до Положення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">
    <w:name w:val="Заголовок 2 Знак"/>
    <w:qFormat/>
    <w:rPr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eastAsia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19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2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0:00Z</dcterms:created>
  <dc:creator>user</dc:creator>
  <dc:description/>
  <dc:language>en-US</dc:language>
  <cp:lastModifiedBy>Microsoft Office</cp:lastModifiedBy>
  <cp:lastPrinted>2021-11-10T14:58:00Z</cp:lastPrinted>
  <dcterms:modified xsi:type="dcterms:W3CDTF">2021-11-10T13:00:00Z</dcterms:modified>
  <cp:revision>2</cp:revision>
  <dc:subject/>
  <dc:title>Проект</dc:title>
</cp:coreProperties>
</file>