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18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СТИШІВСЬКА МІСЬКА РАДА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Коростишів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____________                                                                                                              №_______</w:t>
      </w:r>
    </w:p>
    <w:p>
      <w:pPr>
        <w:pStyle w:val="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ціально-економі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населених пун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мі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 2021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інформацію «Про виконання Програми соціально-економічного  розвитку населених пунктів Коростишівської міської ради за 2021 рік» та керуючись пп.1 п.а ч.1 ст.27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Інформацію «Про виконання Програми соціально-економічного  розвитку населених пунктів Коростишівської міської ради за 2021 рік» взяти до відома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мітити, що робота виконавчого комітету міської ради, структурних підрозділів міської ради, комунальних підприємств міста, старостинських округів,  протягом звітного періоду була направлена на виконання намічених заходів Програми враховуючі наявні фінансові ресурс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аступникам міського голови згідно розподілу обов’язків забезпечити координацію та контроль роботи  в частині  виконання запланованих заходів  Програми на 2022 рік відповідно до напрямку робо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му управлінню міської ради (Якименко А.О.) здійснювати постійний контроль за наповненням дохідної частини міського бюджету.</w:t>
      </w:r>
    </w:p>
    <w:p>
      <w:pPr>
        <w:pStyle w:val="Normal"/>
        <w:ind w:firstLine="142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 заступників міського голови відповідно до розподілу обов’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І.М.Кохан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" w:hAnsi="Calibri" w:eastAsia="Calibri" w:cs="Calibri"/>
      <w:b/>
      <w:bCs/>
      <w:sz w:val="28"/>
      <w:szCs w:val="28"/>
      <w:lang w:val="uk-UA" w:bidi="ar-SA"/>
    </w:rPr>
  </w:style>
  <w:style w:type="character" w:styleId="Rvts37">
    <w:name w:val="rvts37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4:34:00Z</dcterms:created>
  <dc:creator>Руденко</dc:creator>
  <dc:description/>
  <cp:keywords/>
  <dc:language>en-US</dc:language>
  <cp:lastModifiedBy>Zilinska</cp:lastModifiedBy>
  <cp:lastPrinted>2022-02-07T14:25:00Z</cp:lastPrinted>
  <dcterms:modified xsi:type="dcterms:W3CDTF">2022-02-11T14:34:00Z</dcterms:modified>
  <cp:revision>2</cp:revision>
  <dc:subject/>
  <dc:title/>
</cp:coreProperties>
</file>