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eastAsia="Tahoma" w:cs="Tahoma" w:ascii="Tahoma" w:hAnsi="Tahoma"/>
          <w:b/>
          <w:sz w:val="28"/>
          <w:szCs w:val="28"/>
          <w:lang w:val="uk-UA"/>
        </w:rPr>
        <w:t xml:space="preserve">                                         </w:t>
      </w:r>
      <w:r>
        <w:rPr>
          <w:rFonts w:cs="Tahoma" w:ascii="Tahoma" w:hAnsi="Tahoma"/>
          <w:b/>
          <w:sz w:val="28"/>
          <w:szCs w:val="28"/>
          <w:lang w:val="uk-UA"/>
        </w:rPr>
        <w:t>ЗВІТ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eastAsia="Tahoma" w:cs="Tahoma" w:ascii="Tahoma" w:hAnsi="Tahoma"/>
          <w:b/>
          <w:sz w:val="28"/>
          <w:szCs w:val="28"/>
          <w:lang w:val="uk-UA"/>
        </w:rPr>
        <w:t xml:space="preserve">   </w:t>
      </w:r>
      <w:r>
        <w:rPr>
          <w:rFonts w:cs="Tahoma" w:ascii="Tahoma" w:hAnsi="Tahoma"/>
          <w:b/>
          <w:sz w:val="28"/>
          <w:szCs w:val="28"/>
          <w:lang w:val="uk-UA"/>
        </w:rPr>
        <w:t>(пояснювальна записка) за  1 квартал 2022 року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b/>
          <w:sz w:val="28"/>
          <w:szCs w:val="28"/>
          <w:lang w:val="uk-UA"/>
        </w:rPr>
        <w:t xml:space="preserve">         </w:t>
      </w:r>
      <w:r>
        <w:rPr>
          <w:rFonts w:cs="Tahoma" w:ascii="Tahoma" w:hAnsi="Tahoma"/>
          <w:b/>
          <w:sz w:val="28"/>
          <w:szCs w:val="28"/>
          <w:lang w:val="uk-UA"/>
        </w:rPr>
        <w:t>КП «Коростишівська комунальна служба»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cs="Tahoma" w:ascii="Tahoma" w:hAnsi="Tahoma"/>
          <w:b/>
          <w:sz w:val="32"/>
          <w:szCs w:val="32"/>
          <w:lang w:val="uk-UA"/>
        </w:rPr>
        <w:t xml:space="preserve">Загальні положення </w:t>
      </w:r>
    </w:p>
    <w:p>
      <w:pPr>
        <w:pStyle w:val="Normal"/>
        <w:ind w:left="3225" w:hanging="0"/>
        <w:jc w:val="both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cs="Tahoma" w:ascii="Tahoma" w:hAnsi="Tahoma"/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КП «Коростишівська комунальна служба» функціонує  з 01.12.05р.  З 01.01.2006 року прийнятий житловий фонд на обслуговування. Основним видом діяльності є надання послуг з утримання будинків та прибудинкових територій. Згідно рішення виконавчого комітету Коростишівської міської ради «Про призначення управителя багатоквартирних будинків у м.Коростишеві»  №216 від 28.08.2017 року підприємство призначене управителем багатоквартирних житлових будинків в м.Коростишеві.  Відповідно  додаткової угоди № 780  від 17.07.2020 року  до договору № 112/1 від 01.09.2017 року  з 01.09.2020 року вступила  в дію нова ціна  послуги по управлінню багатоквартирними будинкам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 xml:space="preserve">Станом на 01.04.2022 року в управлінні підприємства знаходяться  98 багатоквартирних житлових будинків, загальною площею 152,0 тис.м2. Також на балансі підприємства знаходиться  гуртожиток по вул.Київська,113  загальною площею   3,9   тис. м2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Разом  99  багатоквартирних житлових будинків в т.ч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>під»їзди                                                                                273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 xml:space="preserve">мережі водопостачання та водовідведення                  22,0 тис.метрів. по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>мережі електропостачання                                              46,8 тис.метрів.по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>прибудинкові території                                                     97 шт. / 73,0 тис. м2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айданчики                                                                         44 шт.    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>Загальна кількість особових рахунків – 3022 шт., укладено на 01.04.2022 р. 2947  договорів, що складає 97,5 % . Приватизовано житлового фонду 2983 квартир, що становить 98,7 %, не приватизовано житлового фонду – 39 квартир, що становить 1,3 %.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  <w:szCs w:val="32"/>
          <w:lang w:val="uk-UA"/>
        </w:rPr>
        <w:t xml:space="preserve">                </w:t>
      </w:r>
      <w:r>
        <w:rPr>
          <w:rFonts w:cs="Tahoma" w:ascii="Tahoma" w:hAnsi="Tahoma"/>
          <w:b/>
          <w:sz w:val="32"/>
          <w:szCs w:val="32"/>
          <w:lang w:val="uk-UA"/>
        </w:rPr>
        <w:t>2. Фінансово-господарська діяльність</w:t>
      </w:r>
    </w:p>
    <w:p>
      <w:pPr>
        <w:pStyle w:val="Normal"/>
        <w:tabs>
          <w:tab w:val="clear" w:pos="708"/>
          <w:tab w:val="left" w:pos="6975" w:leader="none"/>
          <w:tab w:val="right" w:pos="9355" w:leader="none"/>
        </w:tabs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За  1 квартал 2021 року                                     </w:t>
      </w:r>
      <w:r>
        <w:rPr/>
        <w:tab/>
        <w:t xml:space="preserve">                       </w:t>
      </w:r>
    </w:p>
    <w:tbl>
      <w:tblPr>
        <w:tblW w:w="8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21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каз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квартал 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ередньооблікова чисельність працююч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нд оплати праці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ьомісячна зарплата 1-го працюючого 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93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Обсяг наданих послуг, виконаних робіт   (тис.грн.)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55,7</w:t>
            </w:r>
          </w:p>
        </w:tc>
      </w:tr>
      <w:tr>
        <w:trPr>
          <w:trHeight w:val="1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управлінню багатоквартирними житловими будин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оренда та сервіту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ел.енргії гуртожиток Миру,3, житл.буд.Грибоєдова,3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- санітарна очистка вулиць та прибуд.тер-ій міста (трансферти)24 м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рибирання снігу (трансферт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- прибирання дорожн. змету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ремонту та прочист. системи водовідведення ДНЗ №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 xml:space="preserve">1728,2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39,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66,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b/>
                <w:sz w:val="20"/>
                <w:szCs w:val="20"/>
                <w:lang w:val="uk-UA"/>
              </w:rPr>
              <w:t>6,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b/>
                <w:sz w:val="20"/>
                <w:szCs w:val="20"/>
                <w:lang w:val="uk-UA"/>
              </w:rPr>
              <w:t>8,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b/>
                <w:sz w:val="20"/>
                <w:szCs w:val="20"/>
                <w:lang w:val="uk-UA"/>
              </w:rPr>
              <w:t>1,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b/>
                <w:sz w:val="20"/>
                <w:szCs w:val="20"/>
                <w:lang w:val="uk-UA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гальний фін.результат господарської діяльності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+ прибутк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–  </w:t>
            </w:r>
            <w:r>
              <w:rPr>
                <w:b/>
                <w:sz w:val="20"/>
                <w:szCs w:val="20"/>
                <w:lang w:val="uk-UA"/>
              </w:rPr>
              <w:t>зб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біторська заборгованість всього (тис. грн.)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6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Населення за послуги по управлінню будинками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5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а дебіторська заборгованість (тис. грн.)  в т.ч. :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пільне утримання  ( поточна )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ендна плата,сервітут ( поточна)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Т «Коростишівгаз»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ебіт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,2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едиторська заборгованість за товари, роботи, послуги (тис. грн.) всього: (поточна) в т.ч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боргованість по енергоносіях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 xml:space="preserve">(потачн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161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6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оргованість по  заробітній платі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орбованість по ПДВ (поточн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1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плачено подат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Д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даток на прибу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бутковий податок з громадян  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ЄСВ   8,41%, 2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йськовий збір 1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я планова ціна послуги по управлінню за  1м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 xml:space="preserve"> 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3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відшкодування доходами витрат операційної діяльності з надання послуг по утриманню будинків, споруд та прибудинкових тери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rFonts w:cs="Tahoma" w:ascii="Tahoma" w:hAnsi="Tahoma"/>
          <w:b/>
          <w:sz w:val="28"/>
          <w:szCs w:val="28"/>
          <w:lang w:val="uk-UA"/>
        </w:rPr>
        <w:t>ІІІ. Капітальний та поточний ремонт житлового фонду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1.Проводяться роботи по виготовленню документації по капітальному ремонту дворової каналізаційної мережі біля багатоквартирних житлових будинків в сумі 298,0 тис. грн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  </w:t>
      </w:r>
      <w:r>
        <w:rPr>
          <w:rFonts w:cs="Tahoma" w:ascii="Tahoma" w:hAnsi="Tahoma"/>
          <w:b/>
          <w:sz w:val="20"/>
          <w:szCs w:val="20"/>
          <w:lang w:val="uk-UA"/>
        </w:rPr>
        <w:t>За 1 квартал 2022 року проведено поточного ремонту житлового фонду  на суму 110,0  тис.грн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</w:t>
      </w:r>
      <w:r>
        <w:rPr>
          <w:rFonts w:cs="Tahoma" w:ascii="Tahoma" w:hAnsi="Tahoma"/>
          <w:b/>
          <w:sz w:val="20"/>
          <w:szCs w:val="20"/>
          <w:lang w:val="uk-UA"/>
        </w:rPr>
        <w:t>За 1 квартал 2022 року  виконано заявок по обслуговуванню та ремонту житлового фонду в кількості  461 шт.   в т.ч.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- обслуговування та ремонт системи електропостачання – 129 шт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- обслуговування(прочистка) та ремонт систем водопостач. та водовідведення- 170 шт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- обслуговування та ремонт житлового фонду – 162 шт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b/>
          <w:sz w:val="32"/>
          <w:szCs w:val="32"/>
          <w:lang w:val="uk-UA"/>
        </w:rPr>
        <w:t xml:space="preserve">                </w:t>
      </w:r>
      <w:r>
        <w:rPr>
          <w:rFonts w:cs="Tahoma" w:ascii="Tahoma" w:hAnsi="Tahoma"/>
          <w:b/>
          <w:sz w:val="32"/>
          <w:szCs w:val="32"/>
        </w:rPr>
        <w:t>ІХ</w:t>
      </w:r>
      <w:r>
        <w:rPr>
          <w:rFonts w:cs="Tahoma" w:ascii="Tahoma" w:hAnsi="Tahoma"/>
          <w:b/>
          <w:sz w:val="32"/>
          <w:szCs w:val="32"/>
          <w:lang w:val="uk-UA"/>
        </w:rPr>
        <w:t>. Робота з боржниками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Процент сплати за послуги по управлінню багатоквартирними будинками за     1 квартал 2022 рік  склав  </w:t>
      </w:r>
      <w:r>
        <w:rPr>
          <w:b/>
          <w:sz w:val="22"/>
          <w:szCs w:val="22"/>
          <w:u w:val="single"/>
          <w:lang w:val="uk-UA"/>
        </w:rPr>
        <w:t>84,0  %</w:t>
      </w:r>
      <w:r>
        <w:rPr>
          <w:b/>
          <w:sz w:val="22"/>
          <w:szCs w:val="22"/>
          <w:lang w:val="uk-UA"/>
        </w:rPr>
        <w:t xml:space="preserve">.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 xml:space="preserve">Станом на 01.04.2022 року дебіторська заборгованість населення за послуги по управлінню багатоквартирними становить  – 1456,5  тис. грн. ( 2,5 місяці ).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 xml:space="preserve">Станом на 01.04.2022 року подано до суду 2 судових справи  на суму 10,1 тис. грн. Подано на виконавчу службу  для відкриття виконавчого провадження   2  справ на суму 12,5  тис. Заборгованість ВДВС станом на 01.04.2022 року складає  17   справ на суму  51,3  тис.грн.  сплачено через ВДВС (повністю і частково) 4 справи  на суму 3,4 тис.грн.  Надіслано боржникам 35 претензій, 1900 повідомлень про заборгованість та виконано  1350  телефонних дзвінків.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иректор:                                                                                           В.Ф.Прищеп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Головний бухгалтер:                                                                            С.М. Калініна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75" w:leader="none"/>
          <w:tab w:val="right" w:pos="9355" w:leader="none"/>
        </w:tabs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         </w:t>
      </w: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32:00Z</dcterms:created>
  <dc:creator>Admin</dc:creator>
  <dc:description/>
  <cp:keywords/>
  <dc:language>en-US</dc:language>
  <cp:lastModifiedBy>notebook66</cp:lastModifiedBy>
  <cp:lastPrinted>2022-04-29T10:12:00Z</cp:lastPrinted>
  <dcterms:modified xsi:type="dcterms:W3CDTF">2022-05-03T07:32:00Z</dcterms:modified>
  <cp:revision>2</cp:revision>
  <dc:subject/>
  <dc:title/>
</cp:coreProperties>
</file>