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Інформація про роботу КП «Коростишівський комунальник» та фінансово-економічний стан підприємства за 1 квартал  2022рік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омунальне підприємство «Коростишівський комунальник» є комунальне підприємство, що засноване на власності територіальної громади м.Коростишів відповідно до рішення міської ради від 14.06.2006року. (друга сесія п’ятого скликання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ідприємство надає послуги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бирання, вивезення та знешкодження твердих побутових відход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лагоустрій міських територій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бслуговування мережі вуличного освітлення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ння ритуальних послуг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ренда приміщень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Облікова кількість  штатних працівників на 01.04.2022року  становить </w:t>
      </w:r>
      <w:r>
        <w:rPr/>
        <w:t>5</w:t>
      </w:r>
      <w:r>
        <w:rPr>
          <w:lang w:val="uk-UA"/>
        </w:rPr>
        <w:t xml:space="preserve">8 чоловіки, з них </w:t>
      </w:r>
      <w:r>
        <w:rPr/>
        <w:t>1</w:t>
      </w:r>
      <w:r>
        <w:rPr>
          <w:lang w:val="uk-UA"/>
        </w:rPr>
        <w:t xml:space="preserve"> сумісник. 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ІТР </w:t>
      </w:r>
      <w:r>
        <w:rPr/>
        <w:t>1</w:t>
      </w:r>
      <w:r>
        <w:rPr>
          <w:lang w:val="uk-UA"/>
        </w:rPr>
        <w:t>1чол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Робітників   </w:t>
      </w:r>
      <w:r>
        <w:rPr/>
        <w:t>4</w:t>
      </w:r>
      <w:r>
        <w:rPr>
          <w:lang w:val="uk-UA"/>
        </w:rPr>
        <w:t>7 чоловік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Фонд заробітної плати за 1 квартал  20</w:t>
      </w:r>
      <w:r>
        <w:rPr/>
        <w:t>2</w:t>
      </w:r>
      <w:r>
        <w:rPr>
          <w:lang w:val="uk-UA"/>
        </w:rPr>
        <w:t>2рік  склав  1696тис.грн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Середньомісячна заробітна плата склала 9727гривень, в т.ч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Водії контейнеровозів 16524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Трактористи   12906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вірники 6500грн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антажники     8466грн</w:t>
      </w:r>
      <w:r>
        <w:rPr/>
        <w:t>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Електрик   11145грн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емлекоп 8764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Робітники по благоустрою 6500грн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Для збирання ТПВ підприємством розміщено   260 контейнерів біля багатоповерхівок, з приватного сектора ТПВ вивозяться тракторами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ак, підприємство обслуговує 3898 квартир 5847мешканців у багатоповерхівках та 4207 приватних будинків 8397мешканця.  Також, укладено 306 договір  на вивіз та знешкодження з організаціями та Приватними підприємцями та 116 договорів на знешкодження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За  1 квартал 2022рік було вивезено та знешкоджено 11,1тим.м3 ТПВ, із них: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населення   7,9тис. м.3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</w:t>
      </w:r>
      <w:r>
        <w:rPr>
          <w:lang w:val="uk-UA"/>
        </w:rPr>
        <w:t>від організацій  3,2тис.м3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нешкодження   0,2тис.м3( само вивіз)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адання послуг здійснюється по графіку затвердженому рішенням виконавчого комітету Коростишівської міської ради , при затвердженні тарифу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Вартість послуги по вивезенню та знешкодженню ТПВ станом на 01.04.2022р становить 111,52грн за 1м3 в т.ч. знешкодження 25,78грн за 1м3. У розрахунку згідно затверджених норм накопичення  вартість на 1 людину  складає: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з багатоповерхівок  22,30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з приватного сектору 25,09грн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Технічний парк налічує   14 одиниць рухомого складу, з них задіяні в роботі: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Сміттєвози:  МАЗ 5340                         2015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МАЗ 437121 наданий в оренду з грудня 2019року</w:t>
      </w:r>
    </w:p>
    <w:p>
      <w:pPr>
        <w:pStyle w:val="Normal"/>
        <w:ind w:left="120" w:hanging="0"/>
        <w:rPr/>
      </w:pPr>
      <w:r>
        <w:rPr>
          <w:lang w:val="uk-UA"/>
        </w:rPr>
        <w:t>Трактора з причепами   БЕЛАРУС 892                2009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МТЗ 82                            1987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Трактор з грейфером на базі ЮМЗ     2007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ульдозер  ТЗ-171                               1999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Трактор Т-130МГ1 куплений в 2019р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рактор  БЕЛАРУС 82.1   наданий міською радою в оренду з листопада 2019року 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Формування дохідної частини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Доходи підприємства формуються від реалізації послуг вивезення та захоронення побутових відходів, надання ритуальних послуг, оренда приміщень та фінансування з місцевого бюджету на утримання підрозділів з благоустрою міста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ослуги надаються чотирьом категоріям споживачів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селення благоустроєних будинків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селення приватного сектору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становам та організаціям, що фінансуються з бюджету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ші споживачі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сього дохід  КП «Коростишівський комунальник»  за 1 квартал 2022р склав 3272тис.грн, в тому числі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916тис.грн за виконані роботи та надані послуги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112тис.грн за ритуальні послуг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2115тис.грн трансферти (благоустрій міста 1615тис.грн,погашення податкового боргу 500тис.грн) 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70тис.грн оренда приміщень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54,0тис.грн безоплатно отримані  оборотні акти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5,0тис.грн фінансова допомога.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Формування витратної части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Собівартість витрати підприємства склали 1137тис.грн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закупку матеріалів  - 63,4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закупку палива –227,1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послуги електроенергії – 48,8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оплату праці 649,8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відрахування на соціальні заходи – 109,7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амортизація основних засобів – 38,2тис.грн;</w:t>
      </w:r>
    </w:p>
    <w:p>
      <w:pPr>
        <w:pStyle w:val="Normal"/>
        <w:ind w:left="300" w:hanging="0"/>
        <w:rPr/>
      </w:pPr>
      <w:r>
        <w:rPr>
          <w:lang w:val="uk-UA"/>
        </w:rPr>
        <w:t xml:space="preserve">  </w:t>
      </w:r>
    </w:p>
    <w:p>
      <w:pPr>
        <w:pStyle w:val="Normal"/>
        <w:ind w:left="-180" w:firstLine="18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Інші операційні витрати 1007,1тис.грн     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35,6тис грн. послуг по оренді комунальні послуги світло, вода, амортизація, прибирання коридору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971,5тис.грн витрат по благоустою міста (трансферти)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Адміністративні витрати склали -  910,6тис.грн в т.ч. 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оплату праці – 505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 відрахування на соціальні заходи – 75,8тис.гр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0"/>
        <w:rPr/>
      </w:pPr>
      <w:r>
        <w:rPr>
          <w:lang w:val="uk-UA"/>
        </w:rPr>
        <w:t>на зв'язок –0,3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електроенергію – 120,6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комунальні (послуги вода) – 0,2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консультаційні та інформаційні послуги –  5,2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екологічний податок – 172,4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придбання канцтоварів – 24,8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амортизація основних засобів та не матеріальних активів – 4,5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банківське обслуговування – 0,8тис.гр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lang w:val="uk-UA"/>
        </w:rPr>
        <w:t>обслуговування РКО – 1тис.гр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Дебіторська заборгованість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</w:t>
      </w:r>
      <w:r>
        <w:rPr>
          <w:lang w:val="uk-UA"/>
        </w:rPr>
        <w:t>Дебіторська заборгованість станом на 01.04.2022року складає 1339 тис грн., а саме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озрахунки по соцстрах – 17,9тис.грн;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ренда та розміщення реклами 57,9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 товар 7,9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селення – 977,3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організації – 278,0тис.грн .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ind w:hanging="180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Кредиторська заборгованість</w:t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редиторська заборгованість по КП «Коростишівський комунальник» станом на 01.04.2022р  становить   3029,8тис.грн, а саме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 товари та послуги – 332,4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ДВ – 1272,5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Екологічний податок 500,5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ЄСВ 39,5тис.грн, термін оплати 10.04.2022року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 розрахунками з оплати праці – 482,6тис.грн, термін оплати 10.04.2022р 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одаток з доходу фізичних осіб – 651,0тис.грн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військовий збір – 11,6тис.грн. термін сплати 10.04.2022р,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не зареєстровані податкові накладні 210,2тис.грн.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Обов’язкові платежі підприємства до бюджету та державних цільових фондів.        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  1 квартал 2022року  сплачено податків та зборів на користь державі у сумі 1267,4тис.грн., а саме :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ПДВ  356,8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ПДФО  261,2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Військовий збір  21,0тис.грн;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*Екологічний податок –313,2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ЄСВ – 315,2тис.грн.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За 1 квартал 2022року підприємство отримало прибуток в сумі 217,0тис.грн.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   3272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 3055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Прибуток  217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u w:val="single"/>
          <w:lang w:val="uk-UA"/>
        </w:rPr>
        <w:t xml:space="preserve">Санітарна очистка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916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1413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биток 497тис.грн    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u w:val="single"/>
          <w:lang w:val="uk-UA"/>
        </w:rPr>
        <w:t>Ритуальні послуги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112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231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Збиток 119тис.грн    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u w:val="single"/>
          <w:lang w:val="uk-UA"/>
        </w:rPr>
        <w:t xml:space="preserve">Оренда приміщення,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    70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 36 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Прибуток  34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 </w:t>
      </w:r>
      <w:r>
        <w:rPr>
          <w:u w:val="single"/>
          <w:lang w:val="uk-UA"/>
        </w:rPr>
        <w:t xml:space="preserve">Благоустрій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      2115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рати    1375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рибуток   - 740тис.грн 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Інші доходи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охід     59,0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трати  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Прибуток  59,0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иректор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КП «Коростишівський комунальник»                В.В.Чернявський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660" w:hanging="0"/>
        <w:rPr/>
      </w:pPr>
      <w:r>
        <w:rPr>
          <w:lang w:val="uk-UA"/>
        </w:rPr>
        <w:t xml:space="preserve">  </w:t>
      </w:r>
      <w:r>
        <w:rPr>
          <w:lang w:val="uk-UA"/>
        </w:rPr>
        <w:t>Гол.бухгалтер                                                       Г.С.Віскуш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42:00Z</dcterms:created>
  <dc:creator>FuckYouBill</dc:creator>
  <dc:description/>
  <cp:keywords/>
  <dc:language>en-US</dc:language>
  <cp:lastModifiedBy>notebook66</cp:lastModifiedBy>
  <cp:lastPrinted>2022-05-10T07:32:00Z</cp:lastPrinted>
  <dcterms:modified xsi:type="dcterms:W3CDTF">2022-05-17T08:46:00Z</dcterms:modified>
  <cp:revision>3</cp:revision>
  <dc:subject/>
  <dc:title>Інформація про роботу КП «Коростишівський комунальник» та фінансово-економічний стан підприємства за 1 квартал 2019рік</dc:title>
</cp:coreProperties>
</file>