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ИШІВСЬКА МІСЬКА РАД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_____                                                                                                              №_______</w:t>
      </w:r>
    </w:p>
    <w:p>
      <w:pPr>
        <w:pStyle w:val="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ціально-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населених пун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 2020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«Про виконання Програми соціально-економічного  розвитку населених пунктів Коростишівської міської ради за 2020 рік» та керуючись пп.1 п.а ч.1 ст.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«Про виконання Програми соціально-економічного  розвитку населених пунктів Коростишівської міської ради за 2020 рік»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мітити, що робота виконавчого комітету міської ради, структурних підрозділів міської ради, комунальних підприємств міста, старостинських округів,  протягом звітного періоду була направлена на виконання намічених заходів Програми враховуючі наявні фінансові ресур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економічного розвитку, житлово-комунального господарства та благоустрою Коростишівської міської ради (Загарія І.С.) забезпечити координацію та контроль роботи комунальних підприємств міста  в частині  виконання запланованих заходів  Програми на 2021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міської ради (Якименко А.О.) здійснювати постійний контроль за наповненням дохідної частини міського бюджету.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 заступників міського голови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eastAsia="Calibri" w:cs="Calibri"/>
      <w:b/>
      <w:bCs/>
      <w:sz w:val="28"/>
      <w:szCs w:val="28"/>
      <w:lang w:val="uk-UA" w:bidi="ar-SA"/>
    </w:rPr>
  </w:style>
  <w:style w:type="character" w:styleId="Rvts37">
    <w:name w:val="rvts37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8:00Z</dcterms:created>
  <dc:creator>Руденко</dc:creator>
  <dc:description/>
  <cp:keywords/>
  <dc:language>en-US</dc:language>
  <cp:lastModifiedBy>notebook66</cp:lastModifiedBy>
  <cp:lastPrinted>2020-02-20T11:57:00Z</cp:lastPrinted>
  <dcterms:modified xsi:type="dcterms:W3CDTF">2021-02-15T07:38:00Z</dcterms:modified>
  <cp:revision>119</cp:revision>
  <dc:subject/>
  <dc:title/>
</cp:coreProperties>
</file>