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ind w:left="9900" w:hanging="0"/>
        <w:jc w:val="center"/>
        <w:rPr>
          <w:lang w:val="uk-UA"/>
        </w:rPr>
      </w:pPr>
      <w:r>
        <w:rPr>
          <w:lang w:val="uk-UA"/>
        </w:rPr>
        <w:t>до Програми збереження та забезпечення</w:t>
      </w:r>
    </w:p>
    <w:p>
      <w:pPr>
        <w:pStyle w:val="Normal"/>
        <w:ind w:left="9900" w:hanging="0"/>
        <w:jc w:val="center"/>
        <w:rPr>
          <w:lang w:val="uk-UA"/>
        </w:rPr>
      </w:pPr>
      <w:r>
        <w:rPr>
          <w:lang w:val="uk-UA"/>
        </w:rPr>
        <w:t>епідемічної (біологічної) безпеки населення</w:t>
      </w:r>
    </w:p>
    <w:p>
      <w:pPr>
        <w:pStyle w:val="Normal"/>
        <w:ind w:left="9900" w:hanging="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>на 2018-2022р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вдань і заходів Програми збереження та забезпечення епідемічної (біологічної) безпеки населення Коростишівської територіальної громади  на 2018-2022 р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522"/>
        <w:gridCol w:w="2875"/>
        <w:gridCol w:w="2332"/>
        <w:gridCol w:w="1882"/>
        <w:gridCol w:w="1800"/>
        <w:gridCol w:w="1620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ку діяльності (пріоритетні завдання)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 Програми з виконням завданн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.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/ рі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, щодо запобігання виникнення гострих кишкових захворювань, отруєнь серед дітей та персоналу ЗД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бір змивів, проб харчових продуктів, овочів, води на відповідність стандартам та термічній обробці згідно укладеної угод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–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83,0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оди, щодо забезпечення відповідних умов розвитку, виховання, навчання та зміцнення здоров′я дітей в ЗДО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замірів мікроклімату, освітлення, відбір проб грунту, води на мікробіологічні та фізико - хімічні дослідже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–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70,6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, щодо запобігання кишкових інфекцій та гельмінтозів серед працівників ЗДО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на кишкові захворювання, гельмінтози, проведення гігієнічного навча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–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64,8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оди, щодо запобігання виникнення гострих кишкових захворювань, отруєнь серед учнів ЗЗСО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бір змивів, проб харчових продуктів, овочів, води на відповідність стандартам та термічній обробці згідно укладеної угод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-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87,9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, щодо запобігання кишкових інфекцій та гельмінтозів серед працівників закладів освіти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на кишкові захворювання, гельмінтози, проведення гігієнічного навча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-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44,5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ходи, щодо забезпечення відповідних умов розвитку, виховання, навчання та зміцнення здоров′я дітей серед учнів ЗЗСО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замірів мікроклімату, освітлення, відбір проб ґрунту, води на мікробіологічні та фізико - хімічні дослідже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–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,4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, щодо запобігання кишкових інфекцій та гельмінтозів серед працівників позашкільних заклад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теження на кишкові захворювання, гельмінтози, проведення гігієнічного навчанн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шівський МВ ДУ «ЖОЛЦ МОЗ України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розробленого плану - граф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ий бюджет міськ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5,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оростишівського М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У «ЖОЛЦ МОЗ України»                                                                                                                                        Т.М. Конещук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3:00Z</dcterms:created>
  <dc:creator>Korostishev</dc:creator>
  <dc:description/>
  <cp:keywords/>
  <dc:language>en-US</dc:language>
  <cp:lastModifiedBy>Customer</cp:lastModifiedBy>
  <cp:lastPrinted>2018-03-05T16:11:00Z</cp:lastPrinted>
  <dcterms:modified xsi:type="dcterms:W3CDTF">2018-03-21T16:37:00Z</dcterms:modified>
  <cp:revision>15</cp:revision>
  <dc:subject/>
  <dc:title/>
</cp:coreProperties>
</file>