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hd w:fill="FFFFFF" w:val="clear"/>
        <w:spacing w:before="0" w:after="0"/>
        <w:jc w:val="right"/>
        <w:rPr>
          <w:color w:val="1D1F21"/>
          <w:spacing w:val="-4"/>
          <w:lang w:val="uk-UA"/>
        </w:rPr>
      </w:pPr>
      <w:r>
        <w:rPr>
          <w:color w:val="1D1F21"/>
          <w:spacing w:val="-4"/>
          <w:lang w:val="uk-UA"/>
        </w:rPr>
        <w:t xml:space="preserve">Додаток 1 </w:t>
      </w:r>
    </w:p>
    <w:p>
      <w:pPr>
        <w:pStyle w:val="Style22"/>
        <w:shd w:fill="FFFFFF" w:val="clear"/>
        <w:spacing w:before="0" w:after="0"/>
        <w:jc w:val="right"/>
        <w:rPr>
          <w:color w:val="1D1F21"/>
          <w:spacing w:val="-4"/>
          <w:lang w:val="uk-UA"/>
        </w:rPr>
      </w:pPr>
      <w:r>
        <w:rPr>
          <w:color w:val="1D1F21"/>
          <w:spacing w:val="-4"/>
          <w:lang w:val="uk-UA"/>
        </w:rPr>
        <w:t xml:space="preserve">до рішення виконавчого комітету </w:t>
      </w:r>
    </w:p>
    <w:p>
      <w:pPr>
        <w:pStyle w:val="Style22"/>
        <w:shd w:fill="FFFFFF" w:val="clear"/>
        <w:spacing w:before="0" w:after="0"/>
        <w:jc w:val="right"/>
        <w:rPr>
          <w:color w:val="1D1F21"/>
          <w:spacing w:val="-4"/>
          <w:lang w:val="uk-UA"/>
        </w:rPr>
      </w:pPr>
      <w:r>
        <w:rPr>
          <w:color w:val="1D1F21"/>
          <w:spacing w:val="-4"/>
          <w:lang w:val="uk-UA"/>
        </w:rPr>
        <w:t>№</w:t>
      </w:r>
      <w:r>
        <w:rPr>
          <w:color w:val="1D1F21"/>
          <w:spacing w:val="-4"/>
          <w:lang w:val="uk-UA"/>
        </w:rPr>
        <w:t>______ від______</w:t>
      </w:r>
    </w:p>
    <w:p>
      <w:pPr>
        <w:pStyle w:val="Style20"/>
        <w:spacing w:before="0" w:after="0"/>
        <w:rPr/>
      </w:pPr>
      <w:r>
        <w:rPr>
          <w:rFonts w:cs="Times New Roman" w:ascii="Times New Roman" w:hAnsi="Times New Roman"/>
          <w:b w:val="false"/>
          <w:sz w:val="28"/>
          <w:szCs w:val="28"/>
        </w:rPr>
        <w:t>ПЛАН ДІЙ</w:t>
        <w:br/>
        <w:t>щодо реалізації Стратегії національно-патріотичного виховання на 2021—</w:t>
      </w:r>
      <w:r>
        <w:rPr/>
        <w:t>2025 роки</w:t>
      </w:r>
    </w:p>
    <w:tbl>
      <w:tblPr>
        <w:tblW w:w="14909" w:type="dxa"/>
        <w:jc w:val="left"/>
        <w:tblInd w:w="-113" w:type="dxa"/>
        <w:tblLayout w:type="fixed"/>
        <w:tblCellMar>
          <w:top w:w="0" w:type="dxa"/>
          <w:left w:w="108" w:type="dxa"/>
          <w:bottom w:w="0" w:type="dxa"/>
          <w:right w:w="108" w:type="dxa"/>
        </w:tblCellMar>
      </w:tblPr>
      <w:tblGrid>
        <w:gridCol w:w="7503"/>
        <w:gridCol w:w="1961"/>
        <w:gridCol w:w="5445"/>
      </w:tblGrid>
      <w:tr>
        <w:trPr>
          <w:tblHeader w:val="true"/>
        </w:trPr>
        <w:tc>
          <w:tcPr>
            <w:tcW w:w="750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Строк виконання</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повідальні за виконання</w:t>
            </w:r>
          </w:p>
        </w:tc>
      </w:tr>
      <w:tr>
        <w:trPr/>
        <w:tc>
          <w:tcPr>
            <w:tcW w:w="14909"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орядкування та вдосконалення системи військово-патріотичного виховання</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роведення місцевих, підтримка та участь в обласних, всеукраїнських заходах різних форматів, спрямованих на практичний розвиток та удосконалення військово-патріотичного виховання дітей та молоді, підвищення рівня їх навчальних досягнень у цьому напрямку.</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діл освіти, молоді та спорту, керівники ЗЗС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роведення семінарів -практикумів  для викладачів предмета «захист Вітчизни»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 «Центр професійного розвитку педагогічних працівників Коростишівської міської ради», керівники ЗЗС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 «Центр професійного розвитку педагогічних працівників Коростишівської міської ради», керівники ЗЗСО, Коростишівський об’єднаний міський військовий комісаріат (за згодо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Проведення акцій, вишкі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jc w:val="both"/>
              <w:rPr>
                <w:rFonts w:ascii="Times New Roman" w:hAnsi="Times New Roman" w:cs="Times New Roman"/>
                <w:sz w:val="24"/>
                <w:szCs w:val="24"/>
              </w:rPr>
            </w:pPr>
            <w:r>
              <w:rPr>
                <w:rFonts w:cs="Times New Roman" w:ascii="Times New Roman" w:hAnsi="Times New Roman"/>
                <w:sz w:val="24"/>
                <w:szCs w:val="24"/>
              </w:rPr>
              <w:t>залучення допризовної учнівської   молоді до участі у заходах, спрямованих на підвищення престижу військової служби;</w:t>
            </w:r>
          </w:p>
          <w:p>
            <w:pPr>
              <w:pStyle w:val="Normal"/>
              <w:jc w:val="both"/>
              <w:rPr>
                <w:rFonts w:ascii="Times New Roman" w:hAnsi="Times New Roman" w:cs="Times New Roman"/>
                <w:sz w:val="24"/>
                <w:szCs w:val="24"/>
              </w:rPr>
            </w:pPr>
            <w:r>
              <w:rPr>
                <w:rFonts w:cs="Times New Roman" w:ascii="Times New Roman" w:hAnsi="Times New Roman"/>
                <w:sz w:val="24"/>
                <w:szCs w:val="24"/>
              </w:rPr>
              <w:t>військової підготовки допризовної молоді;</w:t>
            </w:r>
          </w:p>
          <w:p>
            <w:pPr>
              <w:pStyle w:val="Normal"/>
              <w:jc w:val="both"/>
              <w:rPr>
                <w:rFonts w:ascii="Times New Roman" w:hAnsi="Times New Roman" w:cs="Times New Roman"/>
                <w:sz w:val="24"/>
                <w:szCs w:val="24"/>
              </w:rPr>
            </w:pPr>
            <w:r>
              <w:rPr>
                <w:rFonts w:cs="Times New Roman" w:ascii="Times New Roman" w:hAnsi="Times New Roman"/>
                <w:sz w:val="24"/>
                <w:szCs w:val="24"/>
              </w:rPr>
              <w:t>організація відвідування, екскурсії до вищих військових навчальних закладів, військових частин та підприємств оборонної галузі</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  Коростишівський об’єднаний міський військовий комісаріат (за згодою), відділ культури та туриз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Проведення  заходів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діл освіти, молоді та спорту, керівники ЗЗСО, ЗПО, Коростишівський об’єднаний міський військовий комісаріат (за згодо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Забезпечення матеріально-технічним обладнанням, придбання:</w:t>
            </w:r>
          </w:p>
          <w:p>
            <w:pPr>
              <w:pStyle w:val="Normal"/>
              <w:jc w:val="both"/>
              <w:rPr/>
            </w:pPr>
            <w:r>
              <w:rPr>
                <w:rFonts w:cs="Times New Roman" w:ascii="Times New Roman" w:hAnsi="Times New Roman"/>
                <w:sz w:val="24"/>
                <w:szCs w:val="24"/>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ілів та інших форматів заходів з національно-патріотичного вихованн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діл освіти, молоді та спорту, керівники ЗЗСО, ЗПО, фінансове управлінн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7. Налагодження військово-шефської співпраці із закладами освіти, військовими частинами, вищими військовими закладами освіти щодо надання допомоги в організації проведення заходів національно-патріотичного спрямування на базі військових музеїв, територій військових містечок, кімнат бойових традицій, за умови попереднього їх приведення у відповідність із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 ЗПО, відділ культури та туризму</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8. Надання допомоги закладам освіти в організації та проведенні навчально-польових зборів та інших організаційно-масових заходів військово-патріотичного спрямування</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Коростишівський об’єднаний міський військовий комісаріат (за згодою)</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9. Підготовка та проведення початкового, першого та другого етапів підсумкових наметових таборувань Всеукраїнської дитячо-юнацької військово-патріотичної гри “Сокіл” (“Джура”)</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lang w:val="en-US" w:eastAsia="en-US"/>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 ЗПО</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0. Реалізація проектів та заходів, спрямованих на підвищення престижу військової служби та популяризацію стандартів НАТО</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021 – 2025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 ЗПО, відділ культури та туризму (за згодою), Коростишівський об’єднаний міський військовий комісаріат (за згодою)</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1. Сприяння впорядкуванню історичних пам’яток, місць поховань невідомих солдатів, братських могил, меморіалів та об’єктів, які увічнюють пам’ять загиблих за незалежність і територіальну цілісність України</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2021 – 2025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 керівники ЗЗСО, ЗПО</w:t>
            </w:r>
          </w:p>
        </w:tc>
      </w:tr>
      <w:tr>
        <w:trPr>
          <w:trHeight w:val="401" w:hRule="atLeast"/>
        </w:trPr>
        <w:tc>
          <w:tcPr>
            <w:tcW w:w="14909"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Організація та координація інформаційно-просвітницької роботи у сфері національно-патріотичного виховання</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2. Сприяння увічненню пам’яті борців за незалежність України у XX столітті, осіб, які брали участь у захисті суверенітету та територіальної цілісності України, зокрема антитерористичній операції та операції Об’єднаних сил на сході України, шляхом найменування чи перейменування в установленому порядку на їх честь об’єктів топоніміки, закладів освіти, установлення пам’ятних знаків і меморіальних дощок</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економічного розвитку, житлово-комунального господарства та благоустрою міської ради, сектор містобудування та архітектури міської ради</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3. Сприяння організації реекспозицій у музеях та музеях краєзнавчого, етнографічного та історичного профілю при закладах освіти з метою висвітлення героїчної боротьби Українського народу за утвердження суверенітету власної держави, ідеалів свободи, соборності, успадкованих, зокрема, від княжої доби, українських козаків, українського визвольного руху XX століття, Героїв Небесної Сотні, учасників антитерористичної операції, операції Об’єднаних сил на сході України, волонтерів, громадян, які зробили значний внесок у зміцнення обороноздатності держави</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 ЗЗСО</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4. Поширення соціальної реклами, спрямованої на консолідацію суспільства навколо захисту України, популяризацію військової служби, утвердження спадкоємності традицій борців за незалежність України, донесення достовірної інформації про роль Збройних Сил на сході України, інших військових формувань, утворених відповідно до законів України, у забезпеченні миру і стабільності в Україні та світі</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 ЗПО, відділ культури та туризму, КУ «Районна редакція радіомовлення «Коростишівське радіо»» (за згодою)</w:t>
            </w:r>
          </w:p>
        </w:tc>
      </w:tr>
      <w:tr>
        <w:trPr>
          <w:trHeight w:val="1110" w:hRule="atLeast"/>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5. Організація показів  ігрових та неігрових просвітницьких фільмів національно-патріотичного спрямування відповідно до ціннісних орієнтирів та індикаторів ефективності, визначених у Стратегії національно-патріотичного виховання</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 відділ освіти, молоді та спорту, керівники ЗЗСО, ЗПО</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6. Сприяння проведенню культурно-мистецьких заходів, присвячених українським історичним подіям і діячам, борцям за незалежність України та її територіальну цілісність</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 відділ освіти, молоді та спорту, керівники ЗЗСО, ЗПО</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7. Проведення освітньо-виховних, інформаційно-просвітницьких, культурологічних, міжнародних заходів з національно-патріотичного виховання з метою реалізації основних напрямів та індикаторів ефективності, визначених в Указі Президента України від 18 травня 2019 р. № 286 “Про Стратегію національно-патріотичного виховання”</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 відділ освіти, молоді та спорту, керівники ЗЗСО, ЗПО</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8. Організація та участь у проведенні конгресів, форумів, конференцій, семінарів тощо з питань утвердження української мови в усіх сферах суспільного життя на всій території України</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 ЗПО, відділ культури та туризму</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19. Забезпечення наповнення офіційних інтернет-ресурсів інформацією щодо цінності культурної спадщини та необхідності її збереження, а також виховання поваги до неї</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 ЗПО, відділ культури та туризму</w:t>
            </w:r>
          </w:p>
        </w:tc>
      </w:tr>
      <w:tr>
        <w:trPr/>
        <w:tc>
          <w:tcPr>
            <w:tcW w:w="14909"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абезпечення належної організації науково-дослідної та методичної роботи </w:t>
              <w:br/>
              <w:t>у сфері національно-патріотичного виховання</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0. Забезпечення проведення наукових досліджень з питань національно-патріотичного виховання</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КУ «Центр професійного розвитку педагогічних працівників Коростишівської міської ради» (за згодою), відділ освіти, молоді та спорту, керівники ЗЗСО, ЗПО, відділ культури та туризму (за згодою)</w:t>
            </w:r>
          </w:p>
        </w:tc>
      </w:tr>
      <w:tr>
        <w:trPr>
          <w:trHeight w:val="1406" w:hRule="atLeast"/>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1. Вивчення вітчизняних та зарубіжних сучасних виховних систем, узагальнення та поширення найкращого досвіду з національно-патріотичного виховання</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КУ «Центр професійного розвитку педагогічних працівників Коростишівської міської ради» (за згодою), відділ освіти, молоді та спорту, керівники ЗЗСО, ЗПО, відділ культури та туризму (за згодою)</w:t>
            </w:r>
          </w:p>
        </w:tc>
      </w:tr>
      <w:tr>
        <w:trPr/>
        <w:tc>
          <w:tcPr>
            <w:tcW w:w="14909"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безпечення скоординованої діяльності у сфері національно-патріотичного виховання</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22. Розроблення місцевої програми з національно-патріотичного виховання на 2021—2025 роки </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2020—2021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відділ культури та туризму</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 xml:space="preserve">23. Підтримка мистецьких проектів національно-патріотичного спрямування з метою підвищення рівня обізнаності з українською культурою, поширення україномовного культурного продукту, покликаного формувати позитивне ставлення до України, до української мови та культурних надбань українського народу </w:t>
            </w:r>
          </w:p>
        </w:tc>
        <w:tc>
          <w:tcPr>
            <w:tcW w:w="196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Відділ культури та туризму, керівники ЗЗСО, ЗПО </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4. Організація проектів і заходів з набуття компетентностей для осіб, які працюють у сфері національно-патріотичного виховання або долучаються до впровадження державної політики у цій сфері</w:t>
            </w:r>
          </w:p>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КУ «Центр професійного розвитку педагогічних працівників Коростишівської міської ради», відділ освіти, молоді та спорту, керівники ЗЗСО, ЗПО, відділ культури та туризму</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5. Проведення тематичних змін національно-патріотичного спрямування у пришкільних таборах віпочинку</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pPr>
            <w:r>
              <w:rPr>
                <w:rFonts w:cs="Times New Roman" w:ascii="Times New Roman" w:hAnsi="Times New Roman"/>
                <w:sz w:val="24"/>
                <w:szCs w:val="24"/>
              </w:rPr>
              <w:t>26. Проведення у закладах освіти інформаційно-просвітницьких та виховних заходів з питань безпеки, домедичної підготовки, підвищення престижу військової служб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1—2025 роки</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Керівники ЗЗСО</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27. За рахунок годин варіативної складової та годин, виділених на гурткову роботу, розглянути можливість введення гуртків національно – патріотичного спрямування та за програмою гри «Джур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1 рік</w:t>
            </w:r>
          </w:p>
        </w:tc>
        <w:tc>
          <w:tcPr>
            <w:tcW w:w="544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both"/>
              <w:rPr>
                <w:rFonts w:ascii="Times New Roman" w:hAnsi="Times New Roman" w:cs="Times New Roman"/>
                <w:sz w:val="24"/>
                <w:szCs w:val="24"/>
              </w:rPr>
            </w:pPr>
            <w:r>
              <w:rPr>
                <w:rFonts w:cs="Times New Roman" w:ascii="Times New Roman" w:hAnsi="Times New Roman"/>
                <w:sz w:val="24"/>
                <w:szCs w:val="24"/>
              </w:rPr>
              <w:t>Керівники ЗЗСО, ЗПО</w:t>
            </w:r>
          </w:p>
        </w:tc>
      </w:tr>
    </w:tbl>
    <w:p>
      <w:pPr>
        <w:pStyle w:val="Heading3"/>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
      <w:headerReference w:type="first" r:id="rId3"/>
      <w:type w:val="nextPage"/>
      <w:pgSz w:orient="landscape" w:w="16838" w:h="11906"/>
      <w:pgMar w:left="1134" w:right="1134" w:gutter="0" w:header="567"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Текст выноски"/>
    <w:basedOn w:val="Normal"/>
    <w:qFormat/>
    <w:pPr/>
    <w:rPr>
      <w:rFonts w:ascii="Segoe UI" w:hAnsi="Segoe UI" w:cs="Segoe UI"/>
      <w:sz w:val="18"/>
      <w:szCs w:val="18"/>
    </w:rPr>
  </w:style>
  <w:style w:type="paragraph" w:styleId="Style22">
    <w:name w:val="Обычный (веб)"/>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08:00Z</dcterms:created>
  <dc:creator>1-1</dc:creator>
  <dc:description/>
  <cp:keywords/>
  <dc:language>en-US</dc:language>
  <cp:lastModifiedBy>Image&amp;Matros ®</cp:lastModifiedBy>
  <cp:lastPrinted>2020-11-13T13:59:00Z</cp:lastPrinted>
  <dcterms:modified xsi:type="dcterms:W3CDTF">2020-11-13T11:59:00Z</dcterms:modified>
  <cp:revision>1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